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John</w:t>
      </w:r>
      <w:r>
        <w:rPr>
          <w:caps/>
          <w:sz w:val="32"/>
          <w:u w:val="double"/>
          <w:lang w:val="en-US"/>
        </w:rPr>
        <w:t xml:space="preserve"> L</w:t>
      </w:r>
      <w:r>
        <w:rPr>
          <w:sz w:val="32"/>
          <w:u w:val="double"/>
          <w:lang w:val="en-US"/>
        </w:rPr>
        <w:t>ennon:</w:t>
      </w:r>
      <w:r>
        <w:rPr>
          <w:caps/>
          <w:sz w:val="32"/>
          <w:u w:val="double"/>
          <w:lang w:val="en-US"/>
        </w:rPr>
        <w:t xml:space="preserve"> O</w:t>
      </w:r>
      <w:r>
        <w:rPr>
          <w:sz w:val="32"/>
          <w:u w:val="double"/>
          <w:lang w:val="en-US"/>
        </w:rPr>
        <w:t>fficial</w:t>
      </w:r>
      <w:r>
        <w:rPr>
          <w:caps/>
          <w:sz w:val="32"/>
          <w:u w:val="double"/>
          <w:lang w:val="en-US"/>
        </w:rPr>
        <w:t xml:space="preserve"> R</w:t>
      </w:r>
      <w:r>
        <w:rPr>
          <w:sz w:val="32"/>
          <w:u w:val="double"/>
          <w:lang w:val="en-US"/>
        </w:rPr>
        <w:t>elease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sz w:val="18"/>
          <w:u w:val="double"/>
        </w:rPr>
        <w:fldChar w:fldCharType="begin"/>
      </w:r>
      <w:r>
        <w:rPr>
          <w:sz w:val="18"/>
          <w:u w:val="double"/>
        </w:rPr>
        <w:instrText xml:space="preserve"> DATE \@"MM\/dd\/yy" </w:instrText>
      </w:r>
      <w:r>
        <w:rPr>
          <w:sz w:val="18"/>
          <w:u w:val="double"/>
        </w:rPr>
        <w:fldChar w:fldCharType="separate"/>
      </w:r>
      <w:r>
        <w:rPr>
          <w:sz w:val="18"/>
          <w:u w:val="double"/>
        </w:rPr>
        <w:t>07/31/26</w:t>
      </w:r>
      <w:r>
        <w:rPr>
          <w:sz w:val="18"/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John</w:t>
          </w:r>
          <w:r>
            <w:rPr>
              <w:caps/>
              <w:sz w:val="18"/>
              <w:szCs w:val="16"/>
              <w:lang w:val="en-US" w:eastAsia="en-US"/>
            </w:rPr>
            <w:t xml:space="preserve"> L</w:t>
          </w:r>
          <w:r>
            <w:rPr>
              <w:sz w:val="18"/>
              <w:szCs w:val="16"/>
              <w:lang w:val="en-US" w:eastAsia="en-US"/>
            </w:rPr>
            <w:t>ennon:</w:t>
          </w:r>
          <w:r>
            <w:rPr>
              <w:caps/>
              <w:sz w:val="18"/>
              <w:szCs w:val="16"/>
              <w:lang w:val="en-US" w:eastAsia="en-US"/>
            </w:rPr>
            <w:t xml:space="preserve"> A</w:t>
          </w:r>
          <w:r>
            <w:rPr>
              <w:sz w:val="18"/>
              <w:szCs w:val="16"/>
              <w:lang w:val="en-US" w:eastAsia="en-US"/>
            </w:rPr>
            <w:t>coustic</w:t>
          </w:r>
          <w:r>
            <w:rPr>
              <w:sz w:val="18"/>
              <w:lang w:val="en-US" w:eastAsia="en-US"/>
            </w:rPr>
            <w:tab/>
          </w:r>
          <w:hyperlink w:anchor="__RefHeading___Toc120286734">
            <w:r>
              <w:rPr>
                <w:rStyle w:val="IndexLink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1)</w:t>
          </w:r>
          <w:r>
            <w:rPr>
              <w:lang w:val="en-US" w:eastAsia="en-US"/>
            </w:rPr>
            <w:tab/>
          </w:r>
          <w:hyperlink w:anchor="__RefHeading___Toc120286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2)</w:t>
          </w:r>
          <w:r>
            <w:rPr>
              <w:lang w:val="en-US" w:eastAsia="en-US"/>
            </w:rPr>
            <w:tab/>
          </w:r>
          <w:hyperlink w:anchor="__RefHeading___Toc1202867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3)</w:t>
          </w:r>
          <w:r>
            <w:rPr>
              <w:lang w:val="en-US" w:eastAsia="en-US"/>
            </w:rPr>
            <w:tab/>
          </w:r>
          <w:hyperlink w:anchor="__RefHeading___Toc1202867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4)</w:t>
          </w:r>
          <w:r>
            <w:rPr>
              <w:lang w:val="en-US" w:eastAsia="en-US"/>
            </w:rPr>
            <w:tab/>
          </w:r>
          <w:hyperlink w:anchor="__RefHeading___Toc1202867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ubl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antasy (Remastered)</w:t>
          </w:r>
          <w:r>
            <w:rPr>
              <w:lang w:val="en-US" w:eastAsia="en-US"/>
            </w:rPr>
            <w:tab/>
          </w:r>
          <w:hyperlink w:anchor="__RefHeading___Toc1202867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 (Remaster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d)</w:t>
          </w:r>
          <w:r>
            <w:rPr>
              <w:lang w:val="en-US" w:eastAsia="en-US"/>
            </w:rPr>
            <w:tab/>
          </w:r>
          <w:hyperlink w:anchor="__RefHeading___Toc1202867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/Plastic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 (Remixed And Remastered)</w:t>
          </w:r>
          <w:r>
            <w:rPr>
              <w:lang w:val="en-US" w:eastAsia="en-US"/>
            </w:rPr>
            <w:tab/>
          </w:r>
          <w:hyperlink w:anchor="__RefHeading___Toc1202867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Elton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d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ngland</w:t>
          </w:r>
          <w:r>
            <w:rPr>
              <w:lang w:val="en-US" w:eastAsia="en-US"/>
            </w:rPr>
            <w:tab/>
          </w:r>
          <w:hyperlink w:anchor="__RefHeading___Toc1202867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l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oney</w:t>
          </w:r>
          <w:r>
            <w:rPr>
              <w:lang w:val="en-US" w:eastAsia="en-US"/>
            </w:rPr>
            <w:tab/>
          </w:r>
          <w:hyperlink w:anchor="__RefHeading___Toc12028674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l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oney (Remastered)</w:t>
          </w:r>
          <w:r>
            <w:rPr>
              <w:lang w:val="en-US" w:eastAsia="en-US"/>
            </w:rPr>
            <w:tab/>
          </w:r>
          <w:hyperlink w:anchor="__RefHeading___Toc12028674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(Remix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astered)</w:t>
          </w:r>
          <w:r>
            <w:rPr>
              <w:lang w:val="en-US" w:eastAsia="en-US"/>
            </w:rPr>
            <w:tab/>
          </w:r>
          <w:hyperlink w:anchor="__RefHeading___Toc12028674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 (Remix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astered)</w:t>
          </w:r>
          <w:r>
            <w:rPr>
              <w:lang w:val="en-US" w:eastAsia="en-US"/>
            </w:rPr>
            <w:tab/>
          </w:r>
          <w:hyperlink w:anchor="__RefHeading___Toc1202867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nsaponatime</w:t>
          </w:r>
          <w:r>
            <w:rPr>
              <w:lang w:val="en-US" w:eastAsia="en-US"/>
            </w:rPr>
            <w:tab/>
          </w:r>
          <w:hyperlink w:anchor="__RefHeading___Toc120286747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1304" w:gutter="0" w:header="0" w:top="567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US"/>
        </w:rPr>
      </w:pPr>
      <w:r>
        <w:rPr>
          <w:u w:val="double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0" w:name="__RefHeading___Toc120286734"/>
            <w:bookmarkEnd w:id="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coustic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74429 2 24/2004/44:0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/"Acoustic" Album) ('70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5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Demo-Take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hearsal/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 (Demo-Take 3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k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mmy’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d (Demo-Take 2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Demo-Take 1/"Acoustic" Album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bor/SR/"Acoustic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lbum) ('71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1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clair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bor/SR/"Acoustic" Album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10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Demo-Take/Edited Version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/"Acoustic" Album) ('7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"Acoustic" Album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Demo-Take/Bermuda/"Acoustic" Album) ('8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/"Acoustic" Album) ('7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/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 (Demo-Take) (Instrumental/"Acoustic" Album) ('7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6735"/>
            <w:bookmarkEnd w:id="1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5 2)/1998/65:5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Ascot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) ('7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Improvisat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4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 - 4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 1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Rehearsal) (&gt;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olation (Rehearsal/Breakdown) (&gt;Inc.) </w:t>
            </w:r>
            <w:r>
              <w:rPr>
                <w:lang w:val="fr-FR"/>
              </w:rPr>
              <w:t>('70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solation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 - 3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/Breakdown) (&gt;Inc.)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 (Rehearsal/Breakdown) (&gt;Inc.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hearsal/Breakdown) (&gt;Inc.)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Take 1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tunately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a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alou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g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4/Breakdown (&gt;Inc.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6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 - 5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E</w:t>
            </w:r>
            <w:r>
              <w:rPr>
                <w:b/>
                <w:i/>
                <w:lang w:val="en-US"/>
              </w:rPr>
              <w:t>LASTIC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Z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Breakdown) (&gt;Inc.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/Altern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  <w:lang w:val="fr-FR"/>
              </w:rPr>
              <w:t>M</w:t>
            </w:r>
            <w:r>
              <w:rPr>
                <w:lang w:val="fr-FR"/>
              </w:rPr>
              <w:t>ix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Rehearsal-Version 1) (&gt;Inc.) ('6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Rehearsal-Version 2) (Inc.&lt;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6736"/>
            <w:bookmarkEnd w:id="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6 2)/1998/65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New York City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) (Excerpt/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tic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t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Take 2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eeple) (Take 3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orld (Demo-Take/Edite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0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rald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a -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Afterno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Excerpt/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Evening C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clair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Broadcast13.01./"D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ost S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ise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Take 2) (&gt;Inc.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) (Inc.&lt;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4 - 3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 - 3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 (Studio/Demo-Take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Live/06.09./"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ewis Telethon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"Ear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(Inc.&lt;) </w:t>
            </w:r>
            <w:r>
              <w:rPr/>
              <w:t>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6737"/>
            <w:bookmarkEnd w:id="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7 2)/1998/63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Lost Weekend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Take 18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&gt;Inc.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ut) (Take 19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5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mposing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Sequenc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"Wall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 Bridges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Rehearsal-Session) (Alternate Version 3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Ad-Lib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0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b-A-Lula (Take 2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red (Take 4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5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Take 8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 - 4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prise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rprise (Swe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radox) (Altern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es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5/Breakdown) (&gt;Inc.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6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Breakdown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Take 5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1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Altern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1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Breakdown/#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Breakdown/#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 - 1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3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bt,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!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nger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om (Demo-Take/Piano # 3) (Edited 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Take 1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6738"/>
            <w:bookmarkEnd w:id="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4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8 2)/1998/73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Dakota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ick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Members/Short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L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" (Family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with E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 4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Take 1/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gin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 40 (Demo-Take) 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chine/Double-tracked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Take 2) (Excerpt/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4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mudas 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Demo-Take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shikes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ong (Demo-Take) (Edited 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meth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ng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n's "Loud" (Family-Tape) (Excerpt/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yde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e (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raid)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Studio/Mix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Origin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k (Alterna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/w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uch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ngo (Demo-Take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rd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-U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From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uters) (Demo-Take/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ew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Demo-Take/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ew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" (Family-Tap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 (Demo-Take) (Instrumental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6739"/>
            <w:bookmarkStart w:id="6" w:name="DoubleFantasy"/>
            <w:bookmarkEnd w:id="5"/>
            <w:bookmarkEnd w:id="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ub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tasy (Remastere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5 28739 2 0/2000/54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Kis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thing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Yes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Woman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Ever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H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onus Tracks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H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elf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Walk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ce (Fo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) (Sing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Centra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oll (Dialogue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>
                <w:i/>
                <w:i/>
                <w:lang w:val="en-US"/>
              </w:rPr>
            </w:pPr>
            <w:bookmarkStart w:id="7" w:name="__RefHeading___Toc120286740"/>
            <w:bookmarkStart w:id="8" w:name="ImagineRemasteredandRemixed"/>
            <w:bookmarkEnd w:id="7"/>
            <w:bookmarkEnd w:id="8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magine (Remaster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d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7243 5 24858 2 6/1999/39:2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agin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ppl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ealous</w:t>
            </w:r>
            <w:r>
              <w:rPr>
                <w:caps/>
                <w:lang w:val="fr-FR"/>
              </w:rPr>
              <w:t xml:space="preserve"> G</w:t>
            </w:r>
            <w:r>
              <w:rPr>
                <w:lang w:val="fr-FR"/>
              </w:rPr>
              <w:t>uy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th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?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ko! </w:t>
            </w:r>
            <w:r>
              <w:rPr>
                <w:lang w:val="fr-FR"/>
              </w:rPr>
              <w:t>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0286741"/>
            <w:bookmarkStart w:id="10" w:name="JohnLennonPlasticOnoBandRemaster"/>
            <w:bookmarkEnd w:id="9"/>
            <w:bookmarkEnd w:id="1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Remixed And R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28740 2 6/2000/46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lation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mmy'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d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onus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T</w:t>
            </w:r>
            <w:r>
              <w:rPr>
                <w:b/>
                <w:i/>
                <w:sz w:val="24"/>
                <w:u w:val="single"/>
                <w:lang w:val="en-US"/>
              </w:rPr>
              <w:t>racks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emix 200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Remix 200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20286742"/>
            <w:bookmarkEnd w:id="11"/>
            <w:r>
              <w:rPr>
                <w:lang w:val="en-US"/>
              </w:rPr>
              <w:t>E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gl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Rocket/EJCDD 37-856 893-21995/18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glan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ight (Live/28.11.74/Ne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York/SR) 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Live/28.11.74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SR) 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5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0286743"/>
            <w:bookmarkEnd w:id="1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olydor/817 160-2/1984/36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Sleepnes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red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O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nity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6744"/>
            <w:bookmarkEnd w:id="1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R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35959 2 0/2001/66:2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Sleepnes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red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O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nity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Every Man Has A Woman Who Loves Him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Stepping Out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I'm Moving O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>Interview With J &amp; Y December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>, 1980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0286745"/>
            <w:bookmarkEnd w:id="1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Remix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42425 2 6/2002/48:0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topi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nation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em (Sile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uition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5" w:name="__RefHeading___Toc120286746"/>
            <w:bookmarkStart w:id="16" w:name="RocknRoll"/>
            <w:bookmarkEnd w:id="15"/>
            <w:bookmarkEnd w:id="1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Remix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astered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Apple/7243 874330 2 1/1975/54:2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ley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et Little Sixteen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eggy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u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ley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in' (CV/Remix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oni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CV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c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Alternate Mix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Reprise) (CV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0286747"/>
            <w:bookmarkEnd w:id="17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onsaponatim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4 97639 2 0/1998/69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ick Members/Shor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hearsal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6) (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Take 1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a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 1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Excerpt/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"Ear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Take 19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Studio/Mix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Origin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" (Family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(E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center" w:pos="929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center" w:pos="9299" w:leader="dot"/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29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29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29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29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29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29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29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9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7:21:00Z</dcterms:created>
  <dc:creator>Albert Meyer</dc:creator>
  <dc:description/>
  <dc:language>en-US</dc:language>
  <cp:lastModifiedBy>Albert Meyer</cp:lastModifiedBy>
  <cp:lastPrinted>2005-11-20T21:47:00Z</cp:lastPrinted>
  <dcterms:modified xsi:type="dcterms:W3CDTF">2005-11-20T20:50:00Z</dcterms:modified>
  <cp:revision>113</cp:revision>
  <dc:subject/>
  <dc:title>John Lennon - CD-Inlay's</dc:title>
</cp:coreProperties>
</file>