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double"/>
        </w:rPr>
        <w:t>Inhaltsverzeichnis -</w:t>
      </w:r>
      <w:r>
        <w:rPr>
          <w:caps/>
          <w:sz w:val="32"/>
          <w:u w:val="double"/>
        </w:rPr>
        <w:t xml:space="preserve"> V</w:t>
      </w:r>
      <w:r>
        <w:rPr>
          <w:sz w:val="32"/>
          <w:u w:val="double"/>
        </w:rPr>
        <w:t>arious Artists - Bootlegs</w:t>
      </w:r>
    </w:p>
    <w:p>
      <w:pPr>
        <w:pStyle w:val="Normal"/>
        <w:jc w:val="center"/>
        <w:rPr>
          <w:sz w:val="32"/>
          <w:u w:val="double"/>
          <w:lang w:val="en-US"/>
        </w:rPr>
      </w:pPr>
      <w:r>
        <w:rPr>
          <w:sz w:val="32"/>
          <w:u w:val="double"/>
          <w:lang w:val="en-US"/>
        </w:rPr>
        <w:t>Last</w:t>
      </w:r>
      <w:r>
        <w:rPr>
          <w:caps/>
          <w:sz w:val="32"/>
          <w:u w:val="double"/>
          <w:lang w:val="en-US"/>
        </w:rPr>
        <w:t xml:space="preserve"> U</w:t>
      </w:r>
      <w:r>
        <w:rPr>
          <w:sz w:val="32"/>
          <w:u w:val="double"/>
          <w:lang w:val="en-US"/>
        </w:rPr>
        <w:t xml:space="preserve">pdate: </w:t>
      </w:r>
      <w:r>
        <w:rPr>
          <w:sz w:val="32"/>
          <w:u w:val="double"/>
        </w:rPr>
        <w:fldChar w:fldCharType="begin"/>
      </w:r>
      <w:r>
        <w:rPr>
          <w:sz w:val="32"/>
          <w:u w:val="double"/>
        </w:rPr>
        <w:instrText xml:space="preserve"> DATE \@"MM\/dd\/yy" </w:instrText>
      </w:r>
      <w:r>
        <w:rPr>
          <w:sz w:val="32"/>
          <w:u w:val="double"/>
        </w:rPr>
        <w:fldChar w:fldCharType="separate"/>
      </w:r>
      <w:r>
        <w:rPr>
          <w:sz w:val="32"/>
          <w:u w:val="double"/>
        </w:rPr>
        <w:t>07/31/26</w:t>
      </w:r>
      <w:r>
        <w:rPr>
          <w:sz w:val="32"/>
          <w:u w:val="double"/>
        </w:rPr>
        <w:fldChar w:fldCharType="end"/>
      </w:r>
    </w:p>
    <w:p>
      <w:pPr>
        <w:pStyle w:val="Normal"/>
        <w:jc w:val="center"/>
        <w:rPr>
          <w:sz w:val="32"/>
          <w:u w:val="double"/>
          <w:lang w:val="en-US"/>
        </w:rPr>
      </w:pPr>
      <w:r>
        <w:rPr>
          <w:sz w:val="32"/>
          <w:u w:val="doubl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18"/>
              <w:szCs w:val="16"/>
              <w:lang w:val="en-US" w:eastAsia="en-US"/>
            </w:rPr>
            <w:instrText xml:space="preserve"> TOC \o "1-3" \t "CD-Titel;1" </w:instrText>
          </w:r>
          <w:r>
            <w:rPr>
              <w:sz w:val="18"/>
              <w:szCs w:val="16"/>
              <w:lang w:val="en-US" w:eastAsia="en-US"/>
            </w:rPr>
            <w:fldChar w:fldCharType="separate"/>
          </w:r>
          <w:r>
            <w:rPr>
              <w:sz w:val="18"/>
              <w:szCs w:val="16"/>
              <w:lang w:val="en-US" w:eastAsia="en-US"/>
            </w:rPr>
            <w:t>Bob</w:t>
          </w:r>
          <w:r>
            <w:rPr>
              <w:caps/>
              <w:sz w:val="18"/>
              <w:szCs w:val="16"/>
              <w:lang w:val="en-US" w:eastAsia="en-US"/>
            </w:rPr>
            <w:t xml:space="preserve"> D</w:t>
          </w:r>
          <w:r>
            <w:rPr>
              <w:sz w:val="18"/>
              <w:szCs w:val="16"/>
              <w:lang w:val="en-US" w:eastAsia="en-US"/>
            </w:rPr>
            <w:t>ylan:</w:t>
          </w:r>
          <w:r>
            <w:rPr>
              <w:caps/>
              <w:sz w:val="18"/>
              <w:szCs w:val="16"/>
              <w:lang w:val="en-US" w:eastAsia="en-US"/>
            </w:rPr>
            <w:t xml:space="preserve"> B</w:t>
          </w:r>
          <w:r>
            <w:rPr>
              <w:sz w:val="18"/>
              <w:szCs w:val="16"/>
              <w:lang w:val="en-US" w:eastAsia="en-US"/>
            </w:rPr>
            <w:t>ob</w:t>
          </w:r>
          <w:r>
            <w:rPr>
              <w:caps/>
              <w:sz w:val="18"/>
              <w:szCs w:val="16"/>
              <w:lang w:val="en-US" w:eastAsia="en-US"/>
            </w:rPr>
            <w:t xml:space="preserve"> D</w:t>
          </w:r>
          <w:r>
            <w:rPr>
              <w:sz w:val="18"/>
              <w:szCs w:val="16"/>
              <w:lang w:val="en-US" w:eastAsia="en-US"/>
            </w:rPr>
            <w:t>ylan</w:t>
          </w:r>
          <w:r>
            <w:rPr>
              <w:caps/>
              <w:sz w:val="18"/>
              <w:szCs w:val="16"/>
              <w:lang w:val="en-US" w:eastAsia="en-US"/>
            </w:rPr>
            <w:t xml:space="preserve"> F</w:t>
          </w:r>
          <w:r>
            <w:rPr>
              <w:sz w:val="18"/>
              <w:szCs w:val="16"/>
              <w:lang w:val="en-US" w:eastAsia="en-US"/>
            </w:rPr>
            <w:t>or</w:t>
          </w:r>
          <w:r>
            <w:rPr>
              <w:caps/>
              <w:sz w:val="18"/>
              <w:szCs w:val="16"/>
              <w:lang w:val="en-US" w:eastAsia="en-US"/>
            </w:rPr>
            <w:t xml:space="preserve"> B</w:t>
          </w:r>
          <w:r>
            <w:rPr>
              <w:sz w:val="18"/>
              <w:szCs w:val="16"/>
              <w:lang w:val="en-US" w:eastAsia="en-US"/>
            </w:rPr>
            <w:t>angla</w:t>
          </w:r>
          <w:r>
            <w:rPr>
              <w:caps/>
              <w:sz w:val="18"/>
              <w:szCs w:val="16"/>
              <w:lang w:val="en-US" w:eastAsia="en-US"/>
            </w:rPr>
            <w:t xml:space="preserve"> D</w:t>
          </w:r>
          <w:r>
            <w:rPr>
              <w:sz w:val="18"/>
              <w:szCs w:val="16"/>
              <w:lang w:val="en-US" w:eastAsia="en-US"/>
            </w:rPr>
            <w:t>esh</w:t>
          </w:r>
          <w:r>
            <w:rPr>
              <w:sz w:val="18"/>
              <w:lang w:val="en-US" w:eastAsia="en-US"/>
            </w:rPr>
            <w:tab/>
          </w:r>
          <w:hyperlink w:anchor="__RefHeading___Toc113194093">
            <w:r>
              <w:rPr>
                <w:rStyle w:val="IndexLink"/>
                <w:sz w:val="18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Bob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ylan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ob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ylan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eets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eorge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arrison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J</w:t>
          </w:r>
          <w:r>
            <w:rPr>
              <w:szCs w:val="16"/>
              <w:lang w:val="en-US" w:eastAsia="en-US"/>
            </w:rPr>
            <w:t>ohnny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ash</w:t>
          </w:r>
          <w:r>
            <w:rPr>
              <w:lang w:val="en-US" w:eastAsia="en-US"/>
            </w:rPr>
            <w:tab/>
          </w:r>
          <w:hyperlink w:anchor="__RefHeading___Toc1131940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Bob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ylan: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ossum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lly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veralls</w:t>
          </w:r>
          <w:r>
            <w:rPr>
              <w:lang w:val="en-US" w:eastAsia="en-US"/>
            </w:rPr>
            <w:tab/>
          </w:r>
          <w:hyperlink w:anchor="__RefHeading___Toc11319409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Fleetwood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ac: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umours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uttakes</w:t>
          </w:r>
          <w:r>
            <w:rPr>
              <w:lang w:val="en-US" w:eastAsia="en-US"/>
            </w:rPr>
            <w:tab/>
          </w:r>
          <w:hyperlink w:anchor="__RefHeading___Toc11319409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Genesis:</w:t>
          </w:r>
          <w:r>
            <w:rPr>
              <w:caps/>
              <w:szCs w:val="16"/>
              <w:lang w:val="en-US" w:eastAsia="en-US"/>
            </w:rPr>
            <w:t xml:space="preserve"> A T</w:t>
          </w:r>
          <w:r>
            <w:rPr>
              <w:szCs w:val="16"/>
              <w:lang w:val="en-US" w:eastAsia="en-US"/>
            </w:rPr>
            <w:t>rick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f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il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uttakes</w:t>
          </w:r>
          <w:r>
            <w:rPr>
              <w:lang w:val="en-US" w:eastAsia="en-US"/>
            </w:rPr>
            <w:tab/>
          </w:r>
          <w:hyperlink w:anchor="__RefHeading___Toc11319409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ink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loyd: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nder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nstruction</w:t>
          </w:r>
          <w:r>
            <w:rPr>
              <w:lang w:val="en-US" w:eastAsia="en-US"/>
            </w:rPr>
            <w:tab/>
          </w:r>
          <w:hyperlink w:anchor="__RefHeading___Toc11319409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ink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loyd: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enetia</w:t>
          </w:r>
          <w:r>
            <w:rPr>
              <w:caps/>
              <w:szCs w:val="16"/>
              <w:lang w:val="en-US" w:eastAsia="en-US"/>
            </w:rPr>
            <w:t xml:space="preserve"> N</w:t>
          </w:r>
          <w:r>
            <w:rPr>
              <w:szCs w:val="16"/>
              <w:lang w:val="en-US" w:eastAsia="en-US"/>
            </w:rPr>
            <w:t>ight (D-CD/Disc 1)</w:t>
          </w:r>
          <w:r>
            <w:rPr>
              <w:lang w:val="en-US" w:eastAsia="en-US"/>
            </w:rPr>
            <w:tab/>
          </w:r>
          <w:hyperlink w:anchor="__RefHeading___Toc11319409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ink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loyd: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enetia</w:t>
          </w:r>
          <w:r>
            <w:rPr>
              <w:caps/>
              <w:szCs w:val="16"/>
              <w:lang w:val="en-US" w:eastAsia="en-US"/>
            </w:rPr>
            <w:t xml:space="preserve"> N</w:t>
          </w:r>
          <w:r>
            <w:rPr>
              <w:szCs w:val="16"/>
              <w:lang w:val="en-US" w:eastAsia="en-US"/>
            </w:rPr>
            <w:t>ight (D-CD/Disc 2)</w:t>
          </w:r>
          <w:r>
            <w:rPr>
              <w:lang w:val="en-US" w:eastAsia="en-US"/>
            </w:rPr>
            <w:tab/>
          </w:r>
          <w:hyperlink w:anchor="__RefHeading___Toc11319410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Elvis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resley: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y,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t’s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en</w:t>
          </w:r>
          <w:r>
            <w:rPr>
              <w:caps/>
              <w:szCs w:val="16"/>
              <w:lang w:val="en-US" w:eastAsia="en-US"/>
            </w:rPr>
            <w:t xml:space="preserve"> A L</w:t>
          </w:r>
          <w:r>
            <w:rPr>
              <w:szCs w:val="16"/>
              <w:lang w:val="en-US" w:eastAsia="en-US"/>
            </w:rPr>
            <w:t>ong,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ng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ime</w:t>
          </w:r>
          <w:r>
            <w:rPr>
              <w:lang w:val="en-US" w:eastAsia="en-US"/>
            </w:rPr>
            <w:tab/>
          </w:r>
          <w:hyperlink w:anchor="__RefHeading___Toc11319410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Elvis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resley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ternat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oha</w:t>
          </w:r>
          <w:r>
            <w:rPr>
              <w:lang w:val="en-US" w:eastAsia="en-US"/>
            </w:rPr>
            <w:tab/>
          </w:r>
          <w:hyperlink w:anchor="__RefHeading___Toc11319410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Queen: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emories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lease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ajesties</w:t>
          </w:r>
          <w:r>
            <w:rPr>
              <w:lang w:val="en-US" w:eastAsia="en-US"/>
            </w:rPr>
            <w:tab/>
          </w:r>
          <w:hyperlink w:anchor="__RefHeading___Toc113194103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ch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oys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mile (D-CD/Disc 1)</w:t>
          </w:r>
          <w:r>
            <w:rPr>
              <w:lang w:val="en-US" w:eastAsia="en-US"/>
            </w:rPr>
            <w:tab/>
          </w:r>
          <w:hyperlink w:anchor="__RefHeading___Toc11319410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ch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oys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mile (D-CD/Disc 2)</w:t>
          </w:r>
          <w:r>
            <w:rPr>
              <w:lang w:val="en-US" w:eastAsia="en-US"/>
            </w:rPr>
            <w:tab/>
          </w:r>
          <w:hyperlink w:anchor="__RefHeading___Toc11319410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ch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oys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mile</w:t>
          </w:r>
          <w:r>
            <w:rPr>
              <w:lang w:val="en-US" w:eastAsia="en-US"/>
            </w:rPr>
            <w:tab/>
          </w:r>
          <w:hyperlink w:anchor="__RefHeading___Toc113194106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ch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oys: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nsurpassed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aster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10 (1965) (4-CD/Disc 1)</w:t>
          </w:r>
          <w:r>
            <w:rPr>
              <w:lang w:val="en-US" w:eastAsia="en-US"/>
            </w:rPr>
            <w:tab/>
          </w:r>
          <w:hyperlink w:anchor="__RefHeading___Toc11319410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ch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oys: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nsurpassed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aster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10 (1965) (4-CD/Disc 2)</w:t>
          </w:r>
          <w:r>
            <w:rPr>
              <w:lang w:val="en-US" w:eastAsia="en-US"/>
            </w:rPr>
            <w:tab/>
          </w:r>
          <w:hyperlink w:anchor="__RefHeading___Toc113194108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ch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oys: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nsurpassed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aster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10 (1965) (4-CD/Disc 3)</w:t>
          </w:r>
          <w:r>
            <w:rPr>
              <w:lang w:val="en-US" w:eastAsia="en-US"/>
            </w:rPr>
            <w:tab/>
          </w:r>
          <w:hyperlink w:anchor="__RefHeading___Toc113194109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ch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oys: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nsurpassed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aster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10 (1965)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lus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onus-Tracks (4-CD/Disc 4)</w:t>
          </w:r>
          <w:r>
            <w:rPr>
              <w:lang w:val="en-US" w:eastAsia="en-US"/>
            </w:rPr>
            <w:tab/>
          </w:r>
          <w:hyperlink w:anchor="__RefHeading___Toc113194110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ch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oys: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nsurpassed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aster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12 (1965) (D-CD/Disc 1)</w:t>
          </w:r>
          <w:r>
            <w:rPr>
              <w:lang w:val="en-US" w:eastAsia="en-US"/>
            </w:rPr>
            <w:tab/>
          </w:r>
          <w:hyperlink w:anchor="__RefHeading___Toc113194111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ch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oys: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nsurpassed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aster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12 (1965) (D-CD/Disc 2)</w:t>
          </w:r>
          <w:r>
            <w:rPr>
              <w:lang w:val="en-US" w:eastAsia="en-US"/>
            </w:rPr>
            <w:tab/>
          </w:r>
          <w:hyperlink w:anchor="__RefHeading___Toc113194112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ch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oys: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nsurpassed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aster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17 (1966 - 1967) -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mil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essions (3-CD/Disc 1)</w:t>
          </w:r>
          <w:r>
            <w:rPr>
              <w:lang w:val="en-US" w:eastAsia="en-US"/>
            </w:rPr>
            <w:tab/>
          </w:r>
          <w:hyperlink w:anchor="__RefHeading___Toc113194113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ch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oys: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nsurpassed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aster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17 (1966 - 1967) -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mil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essions (3-CD/Disc 2)</w:t>
          </w:r>
          <w:r>
            <w:rPr>
              <w:lang w:val="en-US" w:eastAsia="en-US"/>
            </w:rPr>
            <w:tab/>
          </w:r>
          <w:hyperlink w:anchor="__RefHeading___Toc113194114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ch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oys: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nsurpassed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aster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17 (1966 - 1967) -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mil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essions (3-CD/Disc 3)</w:t>
          </w:r>
          <w:r>
            <w:rPr>
              <w:lang w:val="en-US" w:eastAsia="en-US"/>
            </w:rPr>
            <w:tab/>
          </w:r>
          <w:hyperlink w:anchor="__RefHeading___Toc113194115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oor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mplete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atrix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 xml:space="preserve">lub </w:t>
          </w:r>
          <w:r>
            <w:rPr>
              <w:caps/>
              <w:szCs w:val="16"/>
              <w:lang w:val="en-US" w:eastAsia="en-US"/>
            </w:rPr>
            <w:t>T</w:t>
          </w:r>
          <w:r>
            <w:rPr>
              <w:szCs w:val="16"/>
              <w:lang w:val="en-US" w:eastAsia="en-US"/>
            </w:rPr>
            <w:t>apes (4-CD/Disc 1)</w:t>
          </w:r>
          <w:r>
            <w:rPr>
              <w:lang w:val="en-US" w:eastAsia="en-US"/>
            </w:rPr>
            <w:tab/>
          </w:r>
          <w:hyperlink w:anchor="__RefHeading___Toc113194116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oor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mplete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atrix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lub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 (4-CD/Disc 2)</w:t>
          </w:r>
          <w:r>
            <w:rPr>
              <w:lang w:val="en-US" w:eastAsia="en-US"/>
            </w:rPr>
            <w:tab/>
          </w:r>
          <w:hyperlink w:anchor="__RefHeading___Toc113194117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oor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mplete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atrix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lub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 (4-CD/Disc 3)</w:t>
          </w:r>
          <w:r>
            <w:rPr>
              <w:lang w:val="en-US" w:eastAsia="en-US"/>
            </w:rPr>
            <w:tab/>
          </w:r>
          <w:hyperlink w:anchor="__RefHeading___Toc113194118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oor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mplete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atrix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lub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 (4-CD/Disc 4)</w:t>
          </w:r>
          <w:r>
            <w:rPr>
              <w:lang w:val="en-US" w:eastAsia="en-US"/>
            </w:rPr>
            <w:tab/>
          </w:r>
          <w:hyperlink w:anchor="__RefHeading___Toc113194119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oors: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ireball -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ancouver 1970 (D-CD/Disc 1)</w:t>
          </w:r>
          <w:r>
            <w:rPr>
              <w:lang w:val="en-US" w:eastAsia="en-US"/>
            </w:rPr>
            <w:tab/>
          </w:r>
          <w:hyperlink w:anchor="__RefHeading___Toc113194120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oors: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ireball -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ancouver 1970 (D-CD/Disc 2)</w:t>
          </w:r>
          <w:r>
            <w:rPr>
              <w:lang w:val="en-US" w:eastAsia="en-US"/>
            </w:rPr>
            <w:tab/>
          </w:r>
          <w:hyperlink w:anchor="__RefHeading___Toc113194121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onkees: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o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pe</w:t>
          </w:r>
          <w:r>
            <w:rPr>
              <w:lang w:val="en-US" w:eastAsia="en-US"/>
            </w:rPr>
            <w:tab/>
          </w:r>
          <w:hyperlink w:anchor="__RefHeading___Toc113194122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onkees: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obile,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abama</w:t>
          </w:r>
          <w:r>
            <w:rPr>
              <w:lang w:val="en-US" w:eastAsia="en-US"/>
            </w:rPr>
            <w:tab/>
          </w:r>
          <w:hyperlink w:anchor="__RefHeading___Toc113194123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olling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tone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atanic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essions (Olympic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ears 1967-70)</w:t>
          </w:r>
          <w:r>
            <w:rPr>
              <w:lang w:val="en-US" w:eastAsia="en-US"/>
            </w:rPr>
            <w:tab/>
          </w:r>
          <w:hyperlink w:anchor="__RefHeading___Toc113194124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utle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pology -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iv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t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utlefest '97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.A.</w:t>
          </w:r>
          <w:r>
            <w:rPr>
              <w:lang w:val="en-US" w:eastAsia="en-US"/>
            </w:rPr>
            <w:tab/>
          </w:r>
          <w:hyperlink w:anchor="__RefHeading___Toc113194125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utles: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ard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ay's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ut</w:t>
          </w:r>
          <w:r>
            <w:rPr>
              <w:lang w:val="en-US" w:eastAsia="en-US"/>
            </w:rPr>
            <w:tab/>
          </w:r>
          <w:hyperlink w:anchor="__RefHeading___Toc113194126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utles: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hearsal</w:t>
          </w:r>
          <w:r>
            <w:rPr>
              <w:lang w:val="en-US" w:eastAsia="en-US"/>
            </w:rPr>
            <w:tab/>
          </w:r>
          <w:hyperlink w:anchor="__RefHeading___Toc113194127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utles: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utland's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are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utles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visited</w:t>
          </w:r>
          <w:r>
            <w:rPr>
              <w:lang w:val="en-US" w:eastAsia="en-US"/>
            </w:rPr>
            <w:tab/>
          </w:r>
          <w:hyperlink w:anchor="__RefHeading___Toc113194128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utles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gt.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utters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ly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arts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lub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and</w:t>
          </w:r>
          <w:r>
            <w:rPr>
              <w:lang w:val="en-US" w:eastAsia="en-US"/>
            </w:rPr>
            <w:tab/>
          </w:r>
          <w:hyperlink w:anchor="__RefHeading___Toc113194129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utles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weet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utle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racks</w:t>
          </w:r>
          <w:r>
            <w:rPr>
              <w:lang w:val="en-US" w:eastAsia="en-US"/>
            </w:rPr>
            <w:tab/>
          </w:r>
          <w:hyperlink w:anchor="__RefHeading___Toc113194130"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utles: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ltra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weet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utle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rax</w:t>
          </w:r>
          <w:r>
            <w:rPr>
              <w:lang w:val="en-US" w:eastAsia="en-US"/>
            </w:rPr>
            <w:tab/>
          </w:r>
          <w:hyperlink w:anchor="__RefHeading___Toc113194131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pice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irls: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hristmas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E</w:t>
          </w:r>
          <w:r>
            <w:rPr>
              <w:szCs w:val="16"/>
              <w:lang w:val="en-US" w:eastAsia="en-US"/>
            </w:rPr>
            <w:t>arl's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urt (D-CD/Disc 1)</w:t>
          </w:r>
          <w:r>
            <w:rPr>
              <w:lang w:val="en-US" w:eastAsia="en-US"/>
            </w:rPr>
            <w:tab/>
          </w:r>
          <w:hyperlink w:anchor="__RefHeading___Toc113194132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pice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irls: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hristmas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E</w:t>
          </w:r>
          <w:r>
            <w:rPr>
              <w:szCs w:val="16"/>
              <w:lang w:val="en-US" w:eastAsia="en-US"/>
            </w:rPr>
            <w:t>arl's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urt (D-CD/Disc 2)</w:t>
          </w:r>
          <w:r>
            <w:rPr>
              <w:lang w:val="en-US" w:eastAsia="en-US"/>
            </w:rPr>
            <w:tab/>
          </w:r>
          <w:hyperlink w:anchor="__RefHeading___Toc113194133"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pice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irls: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ive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irmingham (D-CD/Disc 1)</w:t>
          </w:r>
          <w:r>
            <w:rPr>
              <w:lang w:val="en-US" w:eastAsia="en-US"/>
            </w:rPr>
            <w:tab/>
          </w:r>
          <w:hyperlink w:anchor="__RefHeading___Toc113194134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pice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irls: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ive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irmingham (D-CD/Disc 2)</w:t>
          </w:r>
          <w:r>
            <w:rPr>
              <w:lang w:val="en-US" w:eastAsia="en-US"/>
            </w:rPr>
            <w:tab/>
          </w:r>
          <w:hyperlink w:anchor="__RefHeading___Toc113194135"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pice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irls: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ive,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ar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mixed</w:t>
          </w:r>
          <w:r>
            <w:rPr>
              <w:lang w:val="en-US" w:eastAsia="en-US"/>
            </w:rPr>
            <w:tab/>
          </w:r>
          <w:hyperlink w:anchor="__RefHeading___Toc113194136"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pice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irls: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ive,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are &amp;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mixed -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ume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wo</w:t>
          </w:r>
          <w:r>
            <w:rPr>
              <w:lang w:val="en-US" w:eastAsia="en-US"/>
            </w:rPr>
            <w:tab/>
          </w:r>
          <w:hyperlink w:anchor="__RefHeading___Toc113194137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pice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irls: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ive,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are &amp;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mixed -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ume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ree</w:t>
          </w:r>
          <w:r>
            <w:rPr>
              <w:lang w:val="en-US" w:eastAsia="en-US"/>
            </w:rPr>
            <w:tab/>
          </w:r>
          <w:hyperlink w:anchor="__RefHeading___Toc113194138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pice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irls: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ive,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are &amp;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mixed -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ume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our</w:t>
          </w:r>
          <w:r>
            <w:rPr>
              <w:lang w:val="en-US" w:eastAsia="en-US"/>
            </w:rPr>
            <w:tab/>
          </w:r>
          <w:hyperlink w:anchor="__RefHeading___Toc113194139"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pice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irls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piced -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ot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pice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ixes</w:t>
          </w:r>
          <w:r>
            <w:rPr>
              <w:lang w:val="en-US" w:eastAsia="en-US"/>
            </w:rPr>
            <w:tab/>
          </w:r>
          <w:hyperlink w:anchor="__RefHeading___Toc113194140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ho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mmy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emos</w:t>
          </w:r>
          <w:r>
            <w:rPr>
              <w:lang w:val="en-US" w:eastAsia="en-US"/>
            </w:rPr>
            <w:tab/>
          </w:r>
          <w:hyperlink w:anchor="__RefHeading___Toc113194141"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pple Compact Disc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K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les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llection (10-CD/Disc 1)</w:t>
          </w:r>
          <w:r>
            <w:rPr>
              <w:lang w:val="en-US" w:eastAsia="en-US"/>
            </w:rPr>
            <w:tab/>
          </w:r>
          <w:hyperlink w:anchor="__RefHeading___Toc113194142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 xml:space="preserve">pple </w:t>
          </w:r>
          <w:r>
            <w:rPr>
              <w:caps/>
              <w:szCs w:val="16"/>
              <w:lang w:val="en-US" w:eastAsia="en-US"/>
            </w:rPr>
            <w:t>C</w:t>
          </w:r>
          <w:r>
            <w:rPr>
              <w:szCs w:val="16"/>
              <w:lang w:val="en-US" w:eastAsia="en-US"/>
            </w:rPr>
            <w:t>ompact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isc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K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les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llection (10-CD/Disc 2)</w:t>
          </w:r>
          <w:r>
            <w:rPr>
              <w:lang w:val="en-US" w:eastAsia="en-US"/>
            </w:rPr>
            <w:tab/>
          </w:r>
          <w:hyperlink w:anchor="__RefHeading___Toc113194143"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 xml:space="preserve">pple </w:t>
          </w:r>
          <w:r>
            <w:rPr>
              <w:caps/>
              <w:szCs w:val="16"/>
              <w:lang w:val="en-US" w:eastAsia="en-US"/>
            </w:rPr>
            <w:t>C</w:t>
          </w:r>
          <w:r>
            <w:rPr>
              <w:szCs w:val="16"/>
              <w:lang w:val="en-US" w:eastAsia="en-US"/>
            </w:rPr>
            <w:t>ompact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isc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K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les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llection (10-CD/Disc 3)</w:t>
          </w:r>
          <w:r>
            <w:rPr>
              <w:lang w:val="en-US" w:eastAsia="en-US"/>
            </w:rPr>
            <w:tab/>
          </w:r>
          <w:hyperlink w:anchor="__RefHeading___Toc113194144"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 xml:space="preserve">pple </w:t>
          </w:r>
          <w:r>
            <w:rPr>
              <w:caps/>
              <w:szCs w:val="16"/>
              <w:lang w:val="en-US" w:eastAsia="en-US"/>
            </w:rPr>
            <w:t>C</w:t>
          </w:r>
          <w:r>
            <w:rPr>
              <w:szCs w:val="16"/>
              <w:lang w:val="en-US" w:eastAsia="en-US"/>
            </w:rPr>
            <w:t>ompact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isc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K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les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llection (10-CD/Disc 4)</w:t>
          </w:r>
          <w:r>
            <w:rPr>
              <w:lang w:val="en-US" w:eastAsia="en-US"/>
            </w:rPr>
            <w:tab/>
          </w:r>
          <w:hyperlink w:anchor="__RefHeading___Toc113194145"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 xml:space="preserve">pple </w:t>
          </w:r>
          <w:r>
            <w:rPr>
              <w:caps/>
              <w:szCs w:val="16"/>
              <w:lang w:val="en-US" w:eastAsia="en-US"/>
            </w:rPr>
            <w:t>C</w:t>
          </w:r>
          <w:r>
            <w:rPr>
              <w:szCs w:val="16"/>
              <w:lang w:val="en-US" w:eastAsia="en-US"/>
            </w:rPr>
            <w:t>ompact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isc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K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les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llection (10-CD/Disc 5)</w:t>
          </w:r>
          <w:r>
            <w:rPr>
              <w:lang w:val="en-US" w:eastAsia="en-US"/>
            </w:rPr>
            <w:tab/>
          </w:r>
          <w:hyperlink w:anchor="__RefHeading___Toc113194146"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 xml:space="preserve">pple </w:t>
          </w:r>
          <w:r>
            <w:rPr>
              <w:caps/>
              <w:szCs w:val="16"/>
              <w:lang w:val="en-US" w:eastAsia="en-US"/>
            </w:rPr>
            <w:t>C</w:t>
          </w:r>
          <w:r>
            <w:rPr>
              <w:szCs w:val="16"/>
              <w:lang w:val="en-US" w:eastAsia="en-US"/>
            </w:rPr>
            <w:t>ompact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isc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K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les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llection (10-CD/Disc 6)</w:t>
          </w:r>
          <w:r>
            <w:rPr>
              <w:lang w:val="en-US" w:eastAsia="en-US"/>
            </w:rPr>
            <w:tab/>
          </w:r>
          <w:hyperlink w:anchor="__RefHeading___Toc113194147"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 xml:space="preserve">pple </w:t>
          </w:r>
          <w:r>
            <w:rPr>
              <w:caps/>
              <w:szCs w:val="16"/>
              <w:lang w:val="en-US" w:eastAsia="en-US"/>
            </w:rPr>
            <w:t>C</w:t>
          </w:r>
          <w:r>
            <w:rPr>
              <w:szCs w:val="16"/>
              <w:lang w:val="en-US" w:eastAsia="en-US"/>
            </w:rPr>
            <w:t>ompact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isc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K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les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llection (10-CD/Disc 7)</w:t>
          </w:r>
          <w:r>
            <w:rPr>
              <w:lang w:val="en-US" w:eastAsia="en-US"/>
            </w:rPr>
            <w:tab/>
          </w:r>
          <w:hyperlink w:anchor="__RefHeading___Toc113194148"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 xml:space="preserve">pple </w:t>
          </w:r>
          <w:r>
            <w:rPr>
              <w:caps/>
              <w:szCs w:val="16"/>
              <w:lang w:val="en-US" w:eastAsia="en-US"/>
            </w:rPr>
            <w:t>C</w:t>
          </w:r>
          <w:r>
            <w:rPr>
              <w:szCs w:val="16"/>
              <w:lang w:val="en-US" w:eastAsia="en-US"/>
            </w:rPr>
            <w:t>ompact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isc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K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les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llection (10-CD/Disc 8)</w:t>
          </w:r>
          <w:r>
            <w:rPr>
              <w:lang w:val="en-US" w:eastAsia="en-US"/>
            </w:rPr>
            <w:tab/>
          </w:r>
          <w:hyperlink w:anchor="__RefHeading___Toc113194149"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 xml:space="preserve">pple </w:t>
          </w:r>
          <w:r>
            <w:rPr>
              <w:caps/>
              <w:szCs w:val="16"/>
              <w:lang w:val="en-US" w:eastAsia="en-US"/>
            </w:rPr>
            <w:t>C</w:t>
          </w:r>
          <w:r>
            <w:rPr>
              <w:szCs w:val="16"/>
              <w:lang w:val="en-US" w:eastAsia="en-US"/>
            </w:rPr>
            <w:t>ompact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isc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K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les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llection (10-CD/Disc 9)</w:t>
          </w:r>
          <w:r>
            <w:rPr>
              <w:lang w:val="en-US" w:eastAsia="en-US"/>
            </w:rPr>
            <w:tab/>
          </w:r>
          <w:hyperlink w:anchor="__RefHeading___Toc113194150"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 xml:space="preserve">pple </w:t>
          </w:r>
          <w:r>
            <w:rPr>
              <w:caps/>
              <w:szCs w:val="16"/>
              <w:lang w:val="en-US" w:eastAsia="en-US"/>
            </w:rPr>
            <w:t>C</w:t>
          </w:r>
          <w:r>
            <w:rPr>
              <w:szCs w:val="16"/>
              <w:lang w:val="en-US" w:eastAsia="en-US"/>
            </w:rPr>
            <w:t>ompact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isc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K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les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llection (10-CD/Disc 10)</w:t>
          </w:r>
          <w:r>
            <w:rPr>
              <w:lang w:val="en-US" w:eastAsia="en-US"/>
            </w:rPr>
            <w:tab/>
          </w:r>
          <w:hyperlink w:anchor="__RefHeading___Toc113194151"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pot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oney (5-CD/Disc 1)</w:t>
          </w:r>
          <w:r>
            <w:rPr>
              <w:lang w:val="en-US" w:eastAsia="en-US"/>
            </w:rPr>
            <w:tab/>
          </w:r>
          <w:hyperlink w:anchor="__RefHeading___Toc113194152"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pot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oney (5-CD/Disc 2)</w:t>
          </w:r>
          <w:r>
            <w:rPr>
              <w:lang w:val="en-US" w:eastAsia="en-US"/>
            </w:rPr>
            <w:tab/>
          </w:r>
          <w:hyperlink w:anchor="__RefHeading___Toc113194153"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pot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oney (5-CD/Disc 3)</w:t>
          </w:r>
          <w:r>
            <w:rPr>
              <w:lang w:val="en-US" w:eastAsia="en-US"/>
            </w:rPr>
            <w:tab/>
          </w:r>
          <w:hyperlink w:anchor="__RefHeading___Toc113194154"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pot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oney (5-CD/Disc 4)</w:t>
          </w:r>
          <w:r>
            <w:rPr>
              <w:lang w:val="en-US" w:eastAsia="en-US"/>
            </w:rPr>
            <w:tab/>
          </w:r>
          <w:hyperlink w:anchor="__RefHeading___Toc113194155"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pot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oney (5-CD/Disc 5)</w:t>
          </w:r>
          <w:r>
            <w:rPr>
              <w:lang w:val="en-US" w:eastAsia="en-US"/>
            </w:rPr>
            <w:tab/>
          </w:r>
          <w:hyperlink w:anchor="__RefHeading___Toc113194156"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ea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or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wo</w:t>
          </w:r>
          <w:r>
            <w:rPr>
              <w:lang w:val="en-US" w:eastAsia="en-US"/>
            </w:rPr>
            <w:tab/>
          </w:r>
          <w:hyperlink w:anchor="__RefHeading___Toc113194157"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mplet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ngs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av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way (8-CD/Disc 1)</w:t>
          </w:r>
          <w:r>
            <w:rPr>
              <w:lang w:val="en-US" w:eastAsia="en-US"/>
            </w:rPr>
            <w:tab/>
          </w:r>
          <w:hyperlink w:anchor="__RefHeading___Toc113194158">
            <w:r>
              <w:rPr>
                <w:rStyle w:val="IndexLink"/>
                <w:lang w:val="en-US" w:eastAsia="en-US"/>
              </w:rPr>
              <w:t>10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mplet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ngs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av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way (8-CD/Disc 2)</w:t>
          </w:r>
          <w:r>
            <w:rPr>
              <w:lang w:val="en-US" w:eastAsia="en-US"/>
            </w:rPr>
            <w:tab/>
          </w:r>
          <w:hyperlink w:anchor="__RefHeading___Toc113194159">
            <w:r>
              <w:rPr>
                <w:rStyle w:val="IndexLink"/>
                <w:lang w:val="en-US" w:eastAsia="en-US"/>
              </w:rPr>
              <w:t>1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mplet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ngs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av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way (8-CD/Disc 3)</w:t>
          </w:r>
          <w:r>
            <w:rPr>
              <w:lang w:val="en-US" w:eastAsia="en-US"/>
            </w:rPr>
            <w:tab/>
          </w:r>
          <w:hyperlink w:anchor="__RefHeading___Toc113194160"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mplet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ngs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av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way (8-CD/Disc 4)</w:t>
          </w:r>
          <w:r>
            <w:rPr>
              <w:lang w:val="en-US" w:eastAsia="en-US"/>
            </w:rPr>
            <w:tab/>
          </w:r>
          <w:hyperlink w:anchor="__RefHeading___Toc113194161"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mplet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ngs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av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way (8-CD/Disc 5)</w:t>
          </w:r>
          <w:r>
            <w:rPr>
              <w:lang w:val="en-US" w:eastAsia="en-US"/>
            </w:rPr>
            <w:tab/>
          </w:r>
          <w:hyperlink w:anchor="__RefHeading___Toc113194162">
            <w:r>
              <w:rPr>
                <w:rStyle w:val="IndexLink"/>
                <w:lang w:val="en-US" w:eastAsia="en-US"/>
              </w:rPr>
              <w:t>1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mplet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ngs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av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way (8-CD/Disc 6)</w:t>
          </w:r>
          <w:r>
            <w:rPr>
              <w:lang w:val="en-US" w:eastAsia="en-US"/>
            </w:rPr>
            <w:tab/>
          </w:r>
          <w:hyperlink w:anchor="__RefHeading___Toc113194163"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mplet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ngs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av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way (8-CD/Disc 7)</w:t>
          </w:r>
          <w:r>
            <w:rPr>
              <w:lang w:val="en-US" w:eastAsia="en-US"/>
            </w:rPr>
            <w:tab/>
          </w:r>
          <w:hyperlink w:anchor="__RefHeading___Toc113194164">
            <w:r>
              <w:rPr>
                <w:rStyle w:val="IndexLink"/>
                <w:lang w:val="en-US" w:eastAsia="en-US"/>
              </w:rPr>
              <w:t>1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mplet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ngs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av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way (8-CD/Disc 8)</w:t>
          </w:r>
          <w:r>
            <w:rPr>
              <w:lang w:val="en-US" w:eastAsia="en-US"/>
            </w:rPr>
            <w:tab/>
          </w:r>
          <w:hyperlink w:anchor="__RefHeading___Toc113194165">
            <w:r>
              <w:rPr>
                <w:rStyle w:val="IndexLink"/>
                <w:lang w:val="en-US" w:eastAsia="en-US"/>
              </w:rPr>
              <w:t>1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riginal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un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evils</w:t>
          </w:r>
          <w:r>
            <w:rPr>
              <w:lang w:val="en-US" w:eastAsia="en-US"/>
            </w:rPr>
            <w:tab/>
          </w:r>
          <w:hyperlink w:anchor="__RefHeading___Toc113194166">
            <w:r>
              <w:rPr>
                <w:rStyle w:val="IndexLink"/>
                <w:lang w:val="en-US" w:eastAsia="en-US"/>
              </w:rPr>
              <w:t>1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caps/>
              <w:szCs w:val="16"/>
              <w:lang w:val="en-US" w:eastAsia="en-US"/>
            </w:rPr>
            <w:t>V</w:t>
          </w:r>
          <w:r>
            <w:rPr>
              <w:szCs w:val="16"/>
              <w:lang w:val="en-US" w:eastAsia="en-US"/>
            </w:rPr>
            <w:t>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ngs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er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ing (4-CD/Disc 1)</w:t>
          </w:r>
          <w:r>
            <w:rPr>
              <w:lang w:val="en-US" w:eastAsia="en-US"/>
            </w:rPr>
            <w:tab/>
          </w:r>
          <w:hyperlink w:anchor="__RefHeading___Toc113194167">
            <w:r>
              <w:rPr>
                <w:rStyle w:val="IndexLink"/>
                <w:lang w:val="en-US" w:eastAsia="en-US"/>
              </w:rPr>
              <w:t>1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ngs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er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ing (4-CD/Disc 2)</w:t>
          </w:r>
          <w:r>
            <w:rPr>
              <w:lang w:val="en-US" w:eastAsia="en-US"/>
            </w:rPr>
            <w:tab/>
          </w:r>
          <w:hyperlink w:anchor="__RefHeading___Toc113194168">
            <w:r>
              <w:rPr>
                <w:rStyle w:val="IndexLink"/>
                <w:lang w:val="en-US" w:eastAsia="en-US"/>
              </w:rPr>
              <w:t>1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ngs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er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ing (4-CD/Disc 3)</w:t>
          </w:r>
          <w:r>
            <w:rPr>
              <w:lang w:val="en-US" w:eastAsia="en-US"/>
            </w:rPr>
            <w:tab/>
          </w:r>
          <w:hyperlink w:anchor="__RefHeading___Toc113194169">
            <w:r>
              <w:rPr>
                <w:rStyle w:val="IndexLink"/>
                <w:lang w:val="en-US" w:eastAsia="en-US"/>
              </w:rPr>
              <w:t>1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ngs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er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ing (4-CD/Disc 4)</w:t>
          </w:r>
          <w:r>
            <w:rPr>
              <w:lang w:val="en-US" w:eastAsia="en-US"/>
            </w:rPr>
            <w:tab/>
          </w:r>
          <w:hyperlink w:anchor="__RefHeading___Toc113194170"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ngs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er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ing (Disc 4.5)</w:t>
          </w:r>
          <w:r>
            <w:rPr>
              <w:lang w:val="en-US" w:eastAsia="en-US"/>
            </w:rPr>
            <w:tab/>
          </w:r>
          <w:hyperlink w:anchor="__RefHeading___Toc113194171"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ngs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er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ing 2 (5-CD/Disc 1)</w:t>
          </w:r>
          <w:r>
            <w:rPr>
              <w:lang w:val="en-US" w:eastAsia="en-US"/>
            </w:rPr>
            <w:tab/>
          </w:r>
          <w:hyperlink w:anchor="__RefHeading___Toc113194172">
            <w:r>
              <w:rPr>
                <w:rStyle w:val="IndexLink"/>
                <w:lang w:val="en-US" w:eastAsia="en-US"/>
              </w:rPr>
              <w:t>13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ngs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er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ing 2 (5-CD/Disc 2)</w:t>
          </w:r>
          <w:r>
            <w:rPr>
              <w:lang w:val="en-US" w:eastAsia="en-US"/>
            </w:rPr>
            <w:tab/>
          </w:r>
          <w:hyperlink w:anchor="__RefHeading___Toc113194173">
            <w:r>
              <w:rPr>
                <w:rStyle w:val="IndexLink"/>
                <w:lang w:val="en-US" w:eastAsia="en-US"/>
              </w:rPr>
              <w:t>1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ngs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er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ing 2 (5-CD/Disc 3)</w:t>
          </w:r>
          <w:r>
            <w:rPr>
              <w:lang w:val="en-US" w:eastAsia="en-US"/>
            </w:rPr>
            <w:tab/>
          </w:r>
          <w:hyperlink w:anchor="__RefHeading___Toc113194174">
            <w:r>
              <w:rPr>
                <w:rStyle w:val="IndexLink"/>
                <w:lang w:val="en-US" w:eastAsia="en-US"/>
              </w:rPr>
              <w:t>13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ngs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er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ing 2 (5-CD/Disc 4)</w:t>
          </w:r>
          <w:r>
            <w:rPr>
              <w:lang w:val="en-US" w:eastAsia="en-US"/>
            </w:rPr>
            <w:tab/>
          </w:r>
          <w:hyperlink w:anchor="__RefHeading___Toc113194175"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ngs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er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ing 2 (5-CD/Disc 5)</w:t>
          </w:r>
          <w:r>
            <w:rPr>
              <w:lang w:val="en-US" w:eastAsia="en-US"/>
            </w:rPr>
            <w:tab/>
          </w:r>
          <w:hyperlink w:anchor="__RefHeading___Toc113194176">
            <w:r>
              <w:rPr>
                <w:rStyle w:val="IndexLink"/>
                <w:lang w:val="en-US" w:eastAsia="en-US"/>
              </w:rPr>
              <w:t>13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NT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rian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ls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ribut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how</w:t>
          </w:r>
          <w:r>
            <w:rPr>
              <w:lang w:val="en-US" w:eastAsia="en-US"/>
            </w:rPr>
            <w:tab/>
          </w:r>
          <w:hyperlink w:anchor="__RefHeading___Toc113194177">
            <w:r>
              <w:rPr>
                <w:rStyle w:val="IndexLink"/>
                <w:lang w:val="en-US" w:eastAsia="en-US"/>
              </w:rPr>
              <w:t>14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ou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e,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abe</w:t>
          </w:r>
          <w:r>
            <w:rPr>
              <w:lang w:val="en-US" w:eastAsia="en-US"/>
            </w:rPr>
            <w:tab/>
          </w:r>
          <w:hyperlink w:anchor="__RefHeading___Toc113194178"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Robbi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lliams:</w:t>
          </w:r>
          <w:r>
            <w:rPr>
              <w:caps/>
              <w:szCs w:val="16"/>
              <w:lang w:val="en-US" w:eastAsia="en-US"/>
            </w:rPr>
            <w:t xml:space="preserve"> E</w:t>
          </w:r>
          <w:r>
            <w:rPr>
              <w:szCs w:val="16"/>
              <w:lang w:val="en-US" w:eastAsia="en-US"/>
            </w:rPr>
            <w:t>scape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rom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tudio</w:t>
          </w:r>
          <w:r>
            <w:rPr>
              <w:lang w:val="en-US" w:eastAsia="en-US"/>
            </w:rPr>
            <w:tab/>
          </w:r>
          <w:hyperlink w:anchor="__RefHeading___Toc113194179">
            <w:r>
              <w:rPr>
                <w:rStyle w:val="IndexLink"/>
                <w:lang w:val="en-US" w:eastAsia="en-US"/>
              </w:rPr>
              <w:t>14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Robbi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lliams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hen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ou’r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ive</w:t>
          </w:r>
          <w:r>
            <w:rPr>
              <w:lang w:val="en-US" w:eastAsia="en-US"/>
            </w:rPr>
            <w:tab/>
          </w:r>
          <w:hyperlink w:anchor="__RefHeading___Toc113194180">
            <w:r>
              <w:rPr>
                <w:rStyle w:val="IndexLink"/>
                <w:lang w:val="en-US" w:eastAsia="en-US"/>
              </w:rPr>
              <w:t>14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Brian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lson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mile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ur 2004 (D-CD/Disc 1)</w:t>
          </w:r>
          <w:r>
            <w:rPr>
              <w:lang w:val="en-US" w:eastAsia="en-US"/>
            </w:rPr>
            <w:tab/>
          </w:r>
          <w:hyperlink w:anchor="__RefHeading___Toc113194181">
            <w:r>
              <w:rPr>
                <w:rStyle w:val="IndexLink"/>
                <w:lang w:val="en-US" w:eastAsia="en-US"/>
              </w:rPr>
              <w:t>14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Brian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lson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mile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ur 2004 (D-CD/Disc 2)</w:t>
          </w:r>
          <w:r>
            <w:rPr>
              <w:lang w:val="en-US" w:eastAsia="en-US"/>
            </w:rPr>
            <w:tab/>
          </w:r>
          <w:hyperlink w:anchor="__RefHeading___Toc113194182">
            <w:r>
              <w:rPr>
                <w:rStyle w:val="IndexLink"/>
                <w:lang w:val="en-US" w:eastAsia="en-US"/>
              </w:rPr>
              <w:t>14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orient="landscape" w:w="11906" w:h="8391"/>
          <w:pgMar w:left="6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Inhaltsverzeichnis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0" w:name="__RefHeading___Toc113194093"/>
            <w:bookmarkEnd w:id="0"/>
            <w:r>
              <w:rPr>
                <w:lang w:val="en-US"/>
              </w:rPr>
              <w:t>B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gl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sh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Don't</w:t>
            </w:r>
            <w:r>
              <w:rPr>
                <w:i/>
                <w:caps/>
                <w:u w:val="single"/>
                <w:lang w:val="en-US"/>
              </w:rPr>
              <w:t xml:space="preserve"> Y</w:t>
            </w:r>
            <w:r>
              <w:rPr>
                <w:i/>
                <w:u w:val="single"/>
                <w:lang w:val="en-US"/>
              </w:rPr>
              <w:t>a</w:t>
            </w:r>
            <w:r>
              <w:rPr>
                <w:i/>
                <w:caps/>
                <w:u w:val="single"/>
                <w:lang w:val="en-US"/>
              </w:rPr>
              <w:t xml:space="preserve"> T</w:t>
            </w:r>
            <w:r>
              <w:rPr>
                <w:i/>
                <w:u w:val="single"/>
                <w:lang w:val="en-US"/>
              </w:rPr>
              <w:t>ell</w:t>
            </w:r>
            <w:r>
              <w:rPr>
                <w:i/>
                <w:caps/>
                <w:u w:val="single"/>
                <w:lang w:val="en-US"/>
              </w:rPr>
              <w:t xml:space="preserve"> H</w:t>
            </w:r>
            <w:r>
              <w:rPr>
                <w:i/>
                <w:u w:val="single"/>
                <w:lang w:val="en-US"/>
              </w:rPr>
              <w:t>enry/DYTH020/1999/68:2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f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Rehearsal/With Voice-Over) (Live/01.08.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A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 - 0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in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-Gonn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ll (Live/01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 xml:space="preserve">ork/AR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(Afternoo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2 - 5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lowin'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d (Live/01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AR) (Afternoon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S</w:t>
            </w:r>
            <w:r>
              <w:rPr>
                <w:lang w:val="en-US"/>
              </w:rPr>
              <w:t>how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s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ugh,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s</w:t>
            </w:r>
            <w:r>
              <w:rPr>
                <w:caps/>
                <w:lang w:val="en-US"/>
              </w:rPr>
              <w:t xml:space="preserve"> A T</w:t>
            </w:r>
            <w:r>
              <w:rPr>
                <w:lang w:val="en-US"/>
              </w:rPr>
              <w:t>r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y (Live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01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AR) (Afternoo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us</w:t>
            </w:r>
            <w:r>
              <w:rPr>
                <w:caps/>
                <w:lang w:val="en-US"/>
              </w:rPr>
              <w:t xml:space="preserve"> Z</w:t>
            </w:r>
            <w:r>
              <w:rPr>
                <w:lang w:val="en-US"/>
              </w:rPr>
              <w:t>ero/N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mit (Live/01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 xml:space="preserve">ork/AR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(Afternoo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oman (Live/01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AR) (Afternoon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S</w:t>
            </w:r>
            <w:r>
              <w:rPr>
                <w:lang w:val="en-US"/>
              </w:rPr>
              <w:t>how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hi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ecto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gl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sh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 (I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us</w:t>
            </w:r>
            <w:r>
              <w:rPr>
                <w:caps/>
                <w:lang w:val="en-US"/>
              </w:rPr>
              <w:t xml:space="preserve"> Z</w:t>
            </w:r>
            <w:r>
              <w:rPr>
                <w:lang w:val="en-US"/>
              </w:rPr>
              <w:t>ero/N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mit (Live/01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 xml:space="preserve">ork/BR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(Afternoo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 - 4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hi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ecto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gl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sh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 (II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in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-Gonn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ll (Live/01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BR) (Afternoon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S</w:t>
            </w:r>
            <w:r>
              <w:rPr>
                <w:lang w:val="en-US"/>
              </w:rPr>
              <w:t>how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hi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ecto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gl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sh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 (III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in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-Gonn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ll (Live/01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 xml:space="preserve">ork/SR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(Evening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) (CV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0 - 6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lowin'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d (Live/01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SR) (Evening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S</w:t>
            </w:r>
            <w:r>
              <w:rPr>
                <w:lang w:val="en-US"/>
              </w:rPr>
              <w:t>how) (CV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s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ugh,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s</w:t>
            </w:r>
            <w:r>
              <w:rPr>
                <w:caps/>
                <w:lang w:val="en-US"/>
              </w:rPr>
              <w:t xml:space="preserve"> A T</w:t>
            </w:r>
            <w:r>
              <w:rPr>
                <w:lang w:val="en-US"/>
              </w:rPr>
              <w:t>r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y (Live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01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SR) (Evening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) (CV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r.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mbourin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Live/01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SR) (Evening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S</w:t>
            </w:r>
            <w:r>
              <w:rPr>
                <w:lang w:val="en-US"/>
              </w:rPr>
              <w:t>how) (CV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oman (Live/01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SR) (Evening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S</w:t>
            </w:r>
            <w:r>
              <w:rPr>
                <w:lang w:val="en-US"/>
              </w:rPr>
              <w:t>how) (CV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GEORGE</w:t>
            </w:r>
            <w:r>
              <w:rPr>
                <w:b/>
                <w:i/>
                <w:caps/>
                <w:lang w:val="en-US"/>
              </w:rPr>
              <w:t xml:space="preserve"> H</w:t>
            </w:r>
            <w:r>
              <w:rPr>
                <w:b/>
                <w:i/>
                <w:lang w:val="en-US"/>
              </w:rPr>
              <w:t>ARRISON +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OB</w:t>
            </w:r>
            <w:r>
              <w:rPr>
                <w:b/>
                <w:i/>
                <w:caps/>
                <w:lang w:val="en-US"/>
              </w:rPr>
              <w:t xml:space="preserve"> D</w:t>
            </w:r>
            <w:r>
              <w:rPr>
                <w:b/>
                <w:i/>
                <w:lang w:val="en-US"/>
              </w:rPr>
              <w:t>YLAN/</w:t>
            </w:r>
            <w:r>
              <w:rPr>
                <w:lang w:val="en-US"/>
              </w:rPr>
              <w:t>Nowher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 xml:space="preserve">o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Demo-Take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GEORGE</w:t>
            </w:r>
            <w:r>
              <w:rPr>
                <w:b/>
                <w:i/>
                <w:caps/>
                <w:lang w:val="en-US"/>
              </w:rPr>
              <w:t xml:space="preserve"> H</w:t>
            </w:r>
            <w:r>
              <w:rPr>
                <w:b/>
                <w:i/>
                <w:lang w:val="en-US"/>
              </w:rPr>
              <w:t>ARRISON +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OB</w:t>
            </w:r>
            <w:r>
              <w:rPr>
                <w:b/>
                <w:i/>
                <w:caps/>
                <w:lang w:val="en-US"/>
              </w:rPr>
              <w:t xml:space="preserve"> D</w:t>
            </w:r>
            <w:r>
              <w:rPr>
                <w:b/>
                <w:i/>
                <w:lang w:val="en-US"/>
              </w:rPr>
              <w:t>YLAN/</w:t>
            </w:r>
            <w:r>
              <w:rPr>
                <w:lang w:val="en-US"/>
              </w:rPr>
              <w:t>I'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ytime (Demo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Take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DAVID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MBERG/</w:t>
            </w:r>
            <w:r>
              <w:rPr>
                <w:lang w:val="en-US"/>
              </w:rPr>
              <w:t>Sammy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" w:name="__RefHeading___Toc113194094"/>
            <w:bookmarkEnd w:id="1"/>
            <w:r>
              <w:rPr>
                <w:lang w:val="en-US"/>
              </w:rPr>
              <w:t>B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et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n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sh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Living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egend/LLRCD 081/1990/54:5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2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o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ody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 Harrison) ("New Morning"-Ses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ma,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e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d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 xml:space="preserve">eorge Harriso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"New Morning"-Sessio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0 - 2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k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wice,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right/Corinna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rinna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 xml:space="preserve">eorge Harriso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"New Morning"-Ses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sterday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 xml:space="preserve">eorge Harrison) ("New Morning"-Sessio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umb'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 xml:space="preserve">eorge Harrison) ("New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Morning"-Sessio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n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 Harrison) ("New Morning"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essio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3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s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 Harrison) ("New Morning"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fr-FR"/>
              </w:rPr>
              <w:t>Ses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s (With Johnny Cash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Goo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untain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w (With Johnny Cash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i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s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one (With Johnny Cash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 - 2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areles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With Johnny Cash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chbox (With Johnny Cash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i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ver (With Johnny Cash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at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ht (With Johnny Cash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cause You're Mine (I Walk The Line) (With Johnny Cash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shine (With Johnny Cash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" w:name="__RefHeading___Toc113194095"/>
            <w:bookmarkEnd w:id="2"/>
            <w:r>
              <w:rPr>
                <w:lang w:val="en-US"/>
              </w:rPr>
              <w:t>B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P</w:t>
            </w:r>
            <w:r>
              <w:rPr>
                <w:lang w:val="en-US"/>
              </w:rPr>
              <w:t>ossum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ll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alls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Gold</w:t>
            </w:r>
            <w:r>
              <w:rPr>
                <w:i/>
                <w:caps/>
                <w:u w:val="single"/>
                <w:lang w:val="en-US"/>
              </w:rPr>
              <w:t xml:space="preserve"> S</w:t>
            </w:r>
            <w:r>
              <w:rPr>
                <w:i/>
                <w:u w:val="single"/>
                <w:lang w:val="en-US"/>
              </w:rPr>
              <w:t>tandard/No</w:t>
            </w:r>
            <w:r>
              <w:rPr>
                <w:i/>
                <w:caps/>
                <w:u w:val="single"/>
                <w:lang w:val="en-US"/>
              </w:rPr>
              <w:t xml:space="preserve"> N</w:t>
            </w:r>
            <w:r>
              <w:rPr>
                <w:i/>
                <w:u w:val="single"/>
                <w:lang w:val="en-US"/>
              </w:rPr>
              <w:t>umber/1994/63:47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Ghost)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der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) ("New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M</w:t>
            </w:r>
            <w:r>
              <w:rPr>
                <w:lang w:val="en-US"/>
              </w:rPr>
              <w:t>orning"-Sessio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pid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) ("N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orning"-Sessio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I H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eam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) ("New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M</w:t>
            </w:r>
            <w:r>
              <w:rPr>
                <w:lang w:val="en-US"/>
              </w:rPr>
              <w:t>orning"-Sessio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2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ate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en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) ("N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"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essio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ew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) ("N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orning"-Sessio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lie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Sh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ct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v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et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) ("N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orning"-Sessio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tchbox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) ("N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orning"-Sessio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) ("N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"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essio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ga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) ("N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"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essio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ish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) ("N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"-Session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ey,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o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nce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) ("New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M</w:t>
            </w:r>
            <w:r>
              <w:rPr>
                <w:lang w:val="en-US"/>
              </w:rPr>
              <w:t>orning"-Session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ain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men # 12 &amp; 35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) ("New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M</w:t>
            </w:r>
            <w:r>
              <w:rPr>
                <w:lang w:val="en-US"/>
              </w:rPr>
              <w:t>orning"-Sessio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5</w:t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o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ody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) ("N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"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essio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ma,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e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d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 xml:space="preserve">arrison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("N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"-Sessio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k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wice,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right/Corinna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rinna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 xml:space="preserve">arrison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("N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"-Ses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sterday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) ("N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orning"-Sessio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umb'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) ("New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M</w:t>
            </w:r>
            <w:r>
              <w:rPr>
                <w:lang w:val="en-US"/>
              </w:rPr>
              <w:t>orning"-Sessio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n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) ("N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"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essio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s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) ("New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M</w:t>
            </w:r>
            <w:r>
              <w:rPr>
                <w:lang w:val="en-US"/>
              </w:rPr>
              <w:t>orning"-Sessio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6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lsom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iso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With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n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sh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re (With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n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sh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" w:name="__RefHeading___Toc113194096"/>
            <w:bookmarkEnd w:id="3"/>
            <w:r>
              <w:rPr>
                <w:lang w:val="en-US"/>
              </w:rPr>
              <w:t>Fleetwoo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c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R</w:t>
            </w:r>
            <w:r>
              <w:rPr>
                <w:lang w:val="en-US"/>
              </w:rPr>
              <w:t>umour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take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Fake "Warner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ros."/CD/200?/71:0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con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s (Alternate Take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 - 2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ddy (Take 2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 - 4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w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Alternate Take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lv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rings (Version 1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l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man (Alternate Take # 1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l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man (Alternate Take # 2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n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ou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op (Alternate Take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Alternate Take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in (Instrumental) (Alternate Take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k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un (Alternate Take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4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ngbird (Alternate Take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4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eams (Alternate Take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ev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 (Alternate Take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in (Alternate Take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aler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lver</w:t>
            </w:r>
            <w:r>
              <w:rPr>
                <w:caps/>
              </w:rPr>
              <w:t xml:space="preserve"> S</w:t>
            </w:r>
            <w:r>
              <w:rPr/>
              <w:t>prings (Version 2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" w:name="__RefHeading___Toc113194097"/>
            <w:bookmarkEnd w:id="4"/>
            <w:r>
              <w:rPr>
                <w:lang w:val="en-US"/>
              </w:rPr>
              <w:t>Genesi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 T</w:t>
            </w:r>
            <w:r>
              <w:rPr>
                <w:lang w:val="en-US"/>
              </w:rPr>
              <w:t>ric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i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take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fr: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No</w:t>
            </w:r>
            <w:r>
              <w:rPr>
                <w:i/>
                <w:caps/>
                <w:u w:val="single"/>
                <w:lang w:val="en-US"/>
              </w:rPr>
              <w:t xml:space="preserve"> N</w:t>
            </w:r>
            <w:r>
              <w:rPr>
                <w:i/>
                <w:u w:val="single"/>
                <w:lang w:val="en-US"/>
              </w:rPr>
              <w:t>umber/19??/42:4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n (Instrumental) (Alternate Version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7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ic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il (Alternate Version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nc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A V</w:t>
            </w:r>
            <w:r>
              <w:rPr>
                <w:lang w:val="en-US"/>
              </w:rPr>
              <w:t>olcano (Instrumental) (Alternate Version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uonk (Instrumental) (Alternate Version) (Inc.&lt;) ('75)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.Y.C. (Alternate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6 - }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.Y.C. (Alternate Mix) (Continued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{ - }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.Y.C. (Alternate Mix) (Continued)('7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and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ad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les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 xml:space="preserve">ackaging (Alternate Mix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{ - 0: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 - 2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unt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Alternate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known Mixing-Session (&gt;Inc.) ('74)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>U</w:t>
            </w:r>
            <w:r>
              <w:rPr>
                <w:lang w:val="en-US"/>
              </w:rPr>
              <w:t>nknown (&gt;Inc.) ('74)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>U</w:t>
            </w:r>
            <w:r>
              <w:rPr>
                <w:lang w:val="en-US"/>
              </w:rPr>
              <w:t>nknown (Inc.&lt;) ('74)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>U</w:t>
            </w:r>
            <w:r>
              <w:rPr>
                <w:lang w:val="en-US"/>
              </w:rPr>
              <w:t>nknown (&gt;Inc.&lt;) ('74)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>U</w:t>
            </w:r>
            <w:r>
              <w:rPr>
                <w:lang w:val="en-US"/>
              </w:rPr>
              <w:t>nknown (&gt;Inc.&lt;) ('74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aps/>
                <w:lang w:val="en-US"/>
              </w:rPr>
              <w:t>U</w:t>
            </w:r>
            <w:r>
              <w:rPr>
                <w:lang w:val="en-US"/>
              </w:rPr>
              <w:t xml:space="preserve">nknown (&gt;Inc.&lt;) </w:t>
            </w:r>
            <w:r>
              <w:rPr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21</w:t>
            </w:r>
          </w:p>
          <w:p>
            <w:pPr>
              <w:pStyle w:val="Normal"/>
              <w:jc w:val="center"/>
              <w:rPr/>
            </w:pPr>
            <w:r>
              <w:rPr/>
              <w:t>0:23 - 1:10</w:t>
            </w:r>
          </w:p>
          <w:p>
            <w:pPr>
              <w:pStyle w:val="Normal"/>
              <w:jc w:val="center"/>
              <w:rPr/>
            </w:pPr>
            <w:r>
              <w:rPr/>
              <w:t>1:13 - 3:17</w:t>
            </w:r>
          </w:p>
          <w:p>
            <w:pPr>
              <w:pStyle w:val="Normal"/>
              <w:jc w:val="center"/>
              <w:rPr/>
            </w:pPr>
            <w:r>
              <w:rPr/>
              <w:t>3:23 - 4:22</w:t>
            </w:r>
          </w:p>
          <w:p>
            <w:pPr>
              <w:pStyle w:val="Normal"/>
              <w:jc w:val="center"/>
              <w:rPr/>
            </w:pPr>
            <w:r>
              <w:rPr/>
              <w:t>4:25 - 6:28</w:t>
            </w:r>
          </w:p>
          <w:p>
            <w:pPr>
              <w:pStyle w:val="Normal"/>
              <w:jc w:val="center"/>
              <w:rPr/>
            </w:pPr>
            <w:r>
              <w:rPr/>
              <w:t>6:34 - 8:3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  <w:p>
            <w:pPr>
              <w:pStyle w:val="Normal"/>
              <w:jc w:val="center"/>
              <w:rPr/>
            </w:pPr>
            <w:r>
              <w:rPr/>
              <w:t>0:47</w:t>
            </w:r>
          </w:p>
          <w:p>
            <w:pPr>
              <w:pStyle w:val="Normal"/>
              <w:jc w:val="center"/>
              <w:rPr/>
            </w:pPr>
            <w:r>
              <w:rPr/>
              <w:t>2:04</w:t>
            </w:r>
          </w:p>
          <w:p>
            <w:pPr>
              <w:pStyle w:val="Normal"/>
              <w:jc w:val="center"/>
              <w:rPr/>
            </w:pPr>
            <w:r>
              <w:rPr/>
              <w:t>1:01</w:t>
            </w:r>
          </w:p>
          <w:p>
            <w:pPr>
              <w:pStyle w:val="Normal"/>
              <w:jc w:val="center"/>
              <w:rPr/>
            </w:pPr>
            <w:r>
              <w:rPr/>
              <w:t>2:03</w:t>
            </w:r>
          </w:p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" w:name="__RefHeading___Toc113194098"/>
            <w:bookmarkEnd w:id="5"/>
            <w:r>
              <w:rPr>
                <w:lang w:val="en-US"/>
              </w:rPr>
              <w:t>Pink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oyd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U</w:t>
            </w:r>
            <w:r>
              <w:rPr>
                <w:lang w:val="en-US"/>
              </w:rPr>
              <w:t>nder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struction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fr.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No</w:t>
            </w:r>
            <w:r>
              <w:rPr>
                <w:i/>
                <w:caps/>
                <w:u w:val="single"/>
                <w:lang w:val="en-US"/>
              </w:rPr>
              <w:t xml:space="preserve"> N</w:t>
            </w:r>
            <w:r>
              <w:rPr>
                <w:i/>
                <w:u w:val="single"/>
                <w:lang w:val="en-US"/>
              </w:rPr>
              <w:t>umber/2000/73:4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esh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c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oth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l (Part 1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ppies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ves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oth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l (Part 2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ther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dby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mpt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aces (Part 1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ng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ust (Instrumental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rns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a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pty Spaces (Part 2) (Rough Mix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 - 0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a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?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oth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l (Part 3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dby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ue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ybod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? (Part 1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era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ybod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? (Part 2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ybod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? (Part 3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fortabl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umb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esh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ll (Instrumental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it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ms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op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ial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utsid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l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1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" w:name="__RefHeading___Toc113194099"/>
            <w:bookmarkEnd w:id="6"/>
            <w:r>
              <w:rPr>
                <w:lang w:val="en-US"/>
              </w:rPr>
              <w:t>Pink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oyd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V</w:t>
            </w:r>
            <w:r>
              <w:rPr>
                <w:lang w:val="en-US"/>
              </w:rPr>
              <w:t>enetia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On</w:t>
            </w:r>
            <w:r>
              <w:rPr>
                <w:i/>
                <w:caps/>
                <w:u w:val="single"/>
                <w:lang w:val="en-US"/>
              </w:rPr>
              <w:t xml:space="preserve"> S</w:t>
            </w:r>
            <w:r>
              <w:rPr>
                <w:i/>
                <w:u w:val="single"/>
                <w:lang w:val="en-US"/>
              </w:rPr>
              <w:t>tage/ON 2246/1994/40:5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in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az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mond (Live/Aug./Venetia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 - 3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arn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y (Live/Aug./Venetia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oth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vie (Live/Aug./Venetia) ('8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un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ound (Live/Aug./Venetia) ('8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rrow (Live/Aug./Venetia) ('8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g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r (Live/Aug./Venetia) ('8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rning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 (Live/Aug./Venetia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7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" w:name="__RefHeading___Toc113194100"/>
            <w:bookmarkEnd w:id="7"/>
            <w:r>
              <w:rPr>
                <w:lang w:val="en-US"/>
              </w:rPr>
              <w:t>Pink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oyd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V</w:t>
            </w:r>
            <w:r>
              <w:rPr>
                <w:lang w:val="en-US"/>
              </w:rPr>
              <w:t>enetia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On</w:t>
            </w:r>
            <w:r>
              <w:rPr>
                <w:i/>
                <w:caps/>
                <w:u w:val="single"/>
                <w:lang w:val="en-US"/>
              </w:rPr>
              <w:t xml:space="preserve"> S</w:t>
            </w:r>
            <w:r>
              <w:rPr>
                <w:i/>
                <w:u w:val="single"/>
                <w:lang w:val="en-US"/>
              </w:rPr>
              <w:t>tage/ON 2246/1994/48:2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 (Live/Aug./Venetia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3 - 5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lou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 (Live/Aug./Venetia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sh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r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e (Live/Aug./Venetia) ('8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ey (Live/Aug./Venetia) ('8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oth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l (Part 2) (Live/Aug./Venetia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fortabl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umb (Live/Aug./Venetia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9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Ru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ll (Live/Aug./Venetia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7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" w:name="__RefHeading___Toc113194101"/>
            <w:bookmarkEnd w:id="8"/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l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y,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’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en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ng,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Luxor/4931-2/2000/77:5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rPr>
                <w:rFonts w:eastAsia="Arial"/>
                <w:caps/>
                <w:lang w:val="en-US"/>
              </w:rPr>
            </w:pPr>
            <w:r>
              <w:rPr>
                <w:rFonts w:eastAsia="Arial"/>
                <w:caps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WEET</w:t>
            </w:r>
            <w:r>
              <w:rPr>
                <w:b/>
                <w:i/>
                <w:caps/>
                <w:lang w:val="en-US"/>
              </w:rPr>
              <w:t xml:space="preserve"> I</w:t>
            </w:r>
            <w:r>
              <w:rPr>
                <w:b/>
                <w:i/>
                <w:lang w:val="en-US"/>
              </w:rPr>
              <w:t>NSPIRATIONS/</w:t>
            </w:r>
            <w:r>
              <w:rPr>
                <w:lang w:val="en-US"/>
              </w:rPr>
              <w:t>Swe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piration (Live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>16.10./Duluth/S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:00 - 2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WEET</w:t>
            </w:r>
            <w:r>
              <w:rPr>
                <w:b/>
                <w:i/>
                <w:caps/>
                <w:lang w:val="en-US"/>
              </w:rPr>
              <w:t xml:space="preserve"> I</w:t>
            </w:r>
            <w:r>
              <w:rPr>
                <w:b/>
                <w:i/>
                <w:lang w:val="en-US"/>
              </w:rPr>
              <w:t>NSPIRATIONS/</w:t>
            </w: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s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</w:t>
            </w:r>
            <w:r>
              <w:rPr>
                <w:caps/>
                <w:lang w:val="en-US"/>
              </w:rPr>
              <w:t xml:space="preserve"> I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 xml:space="preserve">i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Live/16.10./Duluth/S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0:00 - 2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WEET</w:t>
            </w:r>
            <w:r>
              <w:rPr>
                <w:b/>
                <w:i/>
                <w:caps/>
                <w:lang w:val="en-US"/>
              </w:rPr>
              <w:t xml:space="preserve"> I</w:t>
            </w:r>
            <w:r>
              <w:rPr>
                <w:b/>
                <w:i/>
                <w:lang w:val="en-US"/>
              </w:rPr>
              <w:t>NSPIRATIONS/</w:t>
            </w:r>
            <w:r>
              <w:rPr>
                <w:lang w:val="en-US"/>
              </w:rPr>
              <w:t xml:space="preserve">Introductions (Live/16.10./Duluth/S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Inc.&lt;) (‘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Als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rach</w:t>
            </w:r>
            <w:r>
              <w:rPr>
                <w:caps/>
                <w:lang w:val="en-US"/>
              </w:rPr>
              <w:t xml:space="preserve"> Z</w:t>
            </w:r>
            <w:r>
              <w:rPr>
                <w:lang w:val="en-US"/>
              </w:rPr>
              <w:t>arathustra (Live/30.06./Greensboro/SR) (‘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der (Live/30.06./Greensboro/S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1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oman/Amen (Live/30.06./Greensboro/S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6:3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False Start) (Live/30.06./Greensboro/SR) (‘7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Live/30.06./Greensboro/S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5 - 2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f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L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 xml:space="preserve">now) (Live/30.06./Greensboro/S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 M</w:t>
            </w:r>
            <w:r>
              <w:rPr>
                <w:lang w:val="en-US"/>
              </w:rPr>
              <w:t>ountain (Live/30.06./Greensboro/S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ok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/Tedd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r/Don’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uel (Live/30.06.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>Greensboro/S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I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 (Live/30.06./Greensboro/S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lu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ed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es (Live/30.06./Greensboro/S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ver (Live/30.06./Greensboro/S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erica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utiful (Live/30.06./Greensboro/S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tions (I) (Live/30.06./Greensboro/SR) (‘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arl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’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in (Live/30.06./Greensboro/S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’d</w:t>
            </w:r>
            <w:r>
              <w:rPr>
                <w:caps/>
                <w:lang w:val="en-US"/>
              </w:rPr>
              <w:t xml:space="preserve"> I S</w:t>
            </w:r>
            <w:r>
              <w:rPr>
                <w:lang w:val="en-US"/>
              </w:rPr>
              <w:t>ay (Live/30.06./Greensboro/S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n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.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e (Live/30.06./Greensboro/S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2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tions (II) - Drums (Live/30.06./Greensboro/SR) (‘76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tions (II) - Fender Bass (Live/30.06./Greensboro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SR) (‘76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tions (II) - Fender Blues (Live/30.06./Greensboro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R) (‘76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tions (II) - Piano (Live/30.06./Greensboro/SR) (‘76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tions (II) - Electric Piano (Live/30.06./Greensboro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0 - 2:4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 - 3: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 - 4: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7 - 6:1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ters (Live/30.06./Greensboro/S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tions (III) (Live/30.06./Greensboro/SR) (‘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il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il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ck ‘n’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 (Live/30.06./Greensboro/S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nder (Live/30.06./Greensboro/S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rt (Live/30.06./Greensboro/S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rt (Live/30.06./Greensboro/S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unn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w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ip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way (Live/30.06./Greensboro/S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un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g (Live/30.06./Greensboro/S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n’t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lp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ll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Live/30.06./Greensboro/S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4 - 2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losing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amp (Live/30.06./Greensboro/SR) (‘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nouncements (Live/30.06./Greensboro/S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Jail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us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ck/Tedd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r/Houn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g/Don’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uel/Burning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/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lang w:val="en-US"/>
              </w:rPr>
              <w:tab/>
              <w:t>Suspiciou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ds/I’v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ve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Medley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9" w:name="__RefHeading___Toc113194102"/>
            <w:bookmarkEnd w:id="9"/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l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ternat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oha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Special</w:t>
            </w:r>
            <w:r>
              <w:rPr>
                <w:i/>
                <w:caps/>
                <w:u w:val="single"/>
                <w:lang w:val="en-US"/>
              </w:rPr>
              <w:t xml:space="preserve"> P</w:t>
            </w:r>
            <w:r>
              <w:rPr>
                <w:i/>
                <w:u w:val="single"/>
                <w:lang w:val="en-US"/>
              </w:rPr>
              <w:t>roductions/SP 1973/1997/71:46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oha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erview (Live/12.01./Honolulu/BR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s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rach</w:t>
            </w:r>
            <w:r>
              <w:rPr>
                <w:caps/>
                <w:lang w:val="en-US"/>
              </w:rPr>
              <w:t xml:space="preserve"> Z</w:t>
            </w:r>
            <w:r>
              <w:rPr>
                <w:lang w:val="en-US"/>
              </w:rPr>
              <w:t>arathustra (Live/12.01./Honolulu/BR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der (Live/12.01./Honolulu/BR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rning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Live/12.01./Honolulu/BR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mething (Live/12.01./Honolulu/BR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 M</w:t>
            </w:r>
            <w:r>
              <w:rPr>
                <w:lang w:val="en-US"/>
              </w:rPr>
              <w:t>ountain (Live/12.01./Honolulu/BR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eamroll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Live/12.01./Honolulu/BR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Live/12.01./Honolulu/BR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5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Live/12.01./Honolulu/BR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 - 1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Live/12.01./Honolulu/BR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lu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ed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es (Live/12.01./Honolulu/BR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some</w:t>
            </w:r>
            <w:r>
              <w:rPr>
                <w:caps/>
                <w:lang w:val="en-US"/>
              </w:rPr>
              <w:t xml:space="preserve"> I C</w:t>
            </w:r>
            <w:r>
              <w:rPr>
                <w:lang w:val="en-US"/>
              </w:rPr>
              <w:t>oul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y (Live/12.01./Honolulu/BR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un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g (Live/12.01./Honolulu/BR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Live/12.01./Honolulu/BR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ver (Live/12.01./Honolulu/BR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lc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 (Live/12.01./Honolulu/BR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spiciou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ds (Live/12.01./Honolulu/BR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ductions (Live/12.01./Honolulu/BR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3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embe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Live/12.01./Honolulu/BR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erica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ilogy (Live/12.01./Honolulu/BR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g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un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Live/12.01./Honolulu/BR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n't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lp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ll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Live/12.01./Honolulu/BR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2 - 3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lu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waii (Rehearsal) ('??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arl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in (Rehearsal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waii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dding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Rehearsal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:5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KU-U-I-PO (Rehearsal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e (Rehearsal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4422"/>
        <w:gridCol w:w="907"/>
        <w:gridCol w:w="454"/>
      </w:tblGrid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10" w:name="__RefHeading___Toc113194103"/>
            <w:bookmarkEnd w:id="10"/>
            <w:r>
              <w:rPr>
                <w:lang w:val="en-US"/>
              </w:rPr>
              <w:t>Quee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emorie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eas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jesties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Aulica/A 163/1994/73:02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Alternativ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Inc.&lt;) ('9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gic (McLeoud-Version,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iginal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ovie "Highlander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on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azy (Take 1) (Trash-Version) ('9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th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 xml:space="preserve">own ("KEWB"-Version/Official Version With New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Guitar Overdub) ('9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iller</w:t>
            </w:r>
            <w:r>
              <w:rPr>
                <w:caps/>
                <w:lang w:val="en-US"/>
              </w:rPr>
              <w:t xml:space="preserve"> Q</w:t>
            </w:r>
            <w:r>
              <w:rPr>
                <w:lang w:val="en-US"/>
              </w:rPr>
              <w:t xml:space="preserve">ueen ("KEWB"-Version/Official Version With New Guita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Overdub) ('9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adlong ("KEWB"-Version/Official Version With New Guitar Overdub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9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uitar Riffs # 1 ("KEWB"-Radio) ('9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nd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 xml:space="preserve">ressure ("KEWB"-Version/Official Version With New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Guitar Overdub) (&gt;Inc.) ('9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uitar Riffs # 2 ("KEWB"-Radio) ('91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4 - 2: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 - 3:14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ighto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ck ("KEWB"-Version) ('9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racle (Take 1) (Inc.&lt;) ('8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visibl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Take 1) (Inc.&lt;) ('8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1:4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 xml:space="preserve"> (Includes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xcerpt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: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hemia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hapsody/T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t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P</w:t>
            </w:r>
            <w:r>
              <w:rPr>
                <w:lang w:val="en-US"/>
              </w:rPr>
              <w:t>retender (Mercur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lo)/Somebo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/Mad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 xml:space="preserve">eaven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(Mercur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lo)/W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ck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/It's</w:t>
            </w:r>
            <w:r>
              <w:rPr>
                <w:caps/>
                <w:lang w:val="en-US"/>
              </w:rPr>
              <w:t xml:space="preserve"> a h</w:t>
            </w:r>
            <w:r>
              <w:rPr>
                <w:lang w:val="en-US"/>
              </w:rPr>
              <w:t>ar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/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m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/T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racle/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) ('92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1:4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 (Take 1) (Inc.&lt;) ('8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tman (Take 1) (Inc.&lt;) ('9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Scandal (Take 1) (Inc.&lt;) ('8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0</w:t>
            </w:r>
          </w:p>
        </w:tc>
      </w:tr>
      <w:tr>
        <w:trPr>
          <w:trHeight w:val="18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 (Highland-Take/</w:t>
            </w:r>
            <w:r>
              <w:rPr>
                <w:caps/>
                <w:lang w:val="en-US"/>
              </w:rPr>
              <w:t>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vie "Highlander") ('8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ying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ower (12"-Version) ('8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iend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iends (Video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Inhaltsverzeichnis"/>
              <w:tabs>
                <w:tab w:val="clear" w:pos="9639"/>
                <w:tab w:val="clear" w:pos="11524"/>
              </w:tabs>
              <w:rPr>
                <w:lang w:val="en-US"/>
              </w:rPr>
            </w:pPr>
            <w:r>
              <w:rPr>
                <w:lang w:val="en-US"/>
              </w:rPr>
              <w:t>4:1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Piano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Instrumental) ('9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:0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I (Includes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xcerpt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:</w:t>
            </w:r>
            <w:r>
              <w:rPr>
                <w:caps/>
                <w:lang w:val="en-US"/>
              </w:rPr>
              <w:t xml:space="preserve"> I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eak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ee/Flash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G</w:t>
            </w:r>
            <w:r>
              <w:rPr>
                <w:lang w:val="en-US"/>
              </w:rPr>
              <w:t>ordon/Anoth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te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ust/Friend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 xml:space="preserve">riends/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W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mpions/Radio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/Und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sure/W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r</w:t>
            </w:r>
            <w:r>
              <w:rPr>
                <w:lang w:val="en-US"/>
              </w:rPr>
              <w:t>ock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/Th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visibl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/Love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lls (Mercur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lo) ('92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:0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sion (Alternativ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xt-Demo) ('8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Inhaltsverzeichnis"/>
              <w:tabs>
                <w:tab w:val="clear" w:pos="9639"/>
                <w:tab w:val="clear" w:pos="11524"/>
              </w:tabs>
              <w:rPr>
                <w:lang w:val="en-US"/>
              </w:rPr>
            </w:pPr>
            <w:r>
              <w:rPr>
                <w:lang w:val="en-US"/>
              </w:rPr>
              <w:t>0:42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Inhaltsverzeichnis"/>
              <w:tabs>
                <w:tab w:val="clear" w:pos="9639"/>
                <w:tab w:val="clear" w:pos="11524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Inhaltsverzeichnis"/>
              <w:tabs>
                <w:tab w:val="clear" w:pos="9639"/>
                <w:tab w:val="clear" w:pos="11524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Inhaltsverzeichnis"/>
              <w:tabs>
                <w:tab w:val="clear" w:pos="9639"/>
                <w:tab w:val="clear" w:pos="11524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Inhaltsverzeichnis"/>
              <w:tabs>
                <w:tab w:val="clear" w:pos="9639"/>
                <w:tab w:val="clear" w:pos="11524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Inhaltsverzeichnis"/>
              <w:tabs>
                <w:tab w:val="clear" w:pos="9639"/>
                <w:tab w:val="clear" w:pos="11524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Inhaltsverzeichnis"/>
              <w:tabs>
                <w:tab w:val="clear" w:pos="9639"/>
                <w:tab w:val="clear" w:pos="11524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Inhaltsverzeichnis"/>
              <w:tabs>
                <w:tab w:val="clear" w:pos="9639"/>
                <w:tab w:val="clear" w:pos="11524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Inhaltsverzeichnis"/>
              <w:tabs>
                <w:tab w:val="clear" w:pos="9639"/>
                <w:tab w:val="clear" w:pos="11524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Inhaltsverzeichnis"/>
              <w:tabs>
                <w:tab w:val="clear" w:pos="9639"/>
                <w:tab w:val="clear" w:pos="11524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Inhaltsverzeichnis"/>
              <w:tabs>
                <w:tab w:val="clear" w:pos="9639"/>
                <w:tab w:val="clear" w:pos="11524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Inhaltsverzeichnis"/>
              <w:tabs>
                <w:tab w:val="clear" w:pos="9639"/>
                <w:tab w:val="clear" w:pos="11524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Inhaltsverzeichnis"/>
              <w:tabs>
                <w:tab w:val="clear" w:pos="9639"/>
                <w:tab w:val="clear" w:pos="11524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Inhaltsverzeichnis"/>
              <w:tabs>
                <w:tab w:val="clear" w:pos="9639"/>
                <w:tab w:val="clear" w:pos="11524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Inhaltsverzeichnis"/>
              <w:tabs>
                <w:tab w:val="clear" w:pos="9639"/>
                <w:tab w:val="clear" w:pos="11524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Inhaltsverzeichnis"/>
              <w:tabs>
                <w:tab w:val="clear" w:pos="9639"/>
                <w:tab w:val="clear" w:pos="11524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Inhaltsverzeichnis"/>
              <w:tabs>
                <w:tab w:val="clear" w:pos="9639"/>
                <w:tab w:val="clear" w:pos="11524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Inhaltsverzeichnis"/>
              <w:tabs>
                <w:tab w:val="clear" w:pos="9639"/>
                <w:tab w:val="clear" w:pos="11524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Inhaltsverzeichnis"/>
              <w:tabs>
                <w:tab w:val="clear" w:pos="9639"/>
                <w:tab w:val="clear" w:pos="11524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Inhaltsverzeichnis"/>
              <w:tabs>
                <w:tab w:val="clear" w:pos="9639"/>
                <w:tab w:val="clear" w:pos="11524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Inhaltsverzeichnis"/>
              <w:tabs>
                <w:tab w:val="clear" w:pos="9639"/>
                <w:tab w:val="clear" w:pos="11524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1" w:name="__RefHeading___Toc113194104"/>
            <w:bookmarkEnd w:id="11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ch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mile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  <w:t>Vigotone/VIGO 110/1993/61:05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o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 (Part 2) (Composite Take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ms (Composite Take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inter/Y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shine (Composite Take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nderful (Composite Take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il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th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Composite Take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yer (Composite Take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bin-Essence (Composite Take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brations (Composite Take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ge-Tables (Composite Take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mes (Composite Take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rs.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Lear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w (Composite Take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ol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o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ter (Composite Take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rf's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 (Composite Take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yer (Rehearsal Session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da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titled (She'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in'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ld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titled (Wit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ight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nderful (Instrumental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il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th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Alternate Take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'r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come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o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 (Instrumental Piece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o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lang w:val="en-US"/>
              </w:rPr>
              <w:t>Villains (Vocal Piece # 1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o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lang w:val="en-US"/>
              </w:rPr>
              <w:t>Villains (Vocal Piece # 2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1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o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lang w:val="en-US"/>
              </w:rPr>
              <w:t>Villains (Alternate Take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ms? (Alternate Take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2" w:name="__RefHeading___Toc113194105"/>
            <w:bookmarkEnd w:id="12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ch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mile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  <w:t>Vigotone/VIGO 111/1993/69:4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brations (Rehearsal Take) (Inc.&lt;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bin-Essence (Rehearsal Session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rf's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 (Rehearsal Session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idays (Rehearsal Session/Part 1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idays (Rehearsal Session/Part 2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inter/Y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shine (Instrumental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ench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rn (Rehearsal Session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rs.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Lear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w (Alternate Mix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rnyard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odshop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ok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yer (Alternate Take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rf's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 (Version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B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V-Special "Insid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op: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ck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R</w:t>
            </w:r>
            <w:r>
              <w:rPr>
                <w:lang w:val="en-US"/>
              </w:rPr>
              <w:t>evolution...?"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2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 Smil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ra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ty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24:04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4422"/>
        <w:gridCol w:w="907"/>
        <w:gridCol w:w="454"/>
      </w:tblGrid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13" w:name="__RefHeading___Toc113194106"/>
            <w:bookmarkEnd w:id="13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ch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mile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Fake "Odeon"/ST-9002/200?/76:44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ayer (Stere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:0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The</w:t>
            </w:r>
            <w:r>
              <w:rPr>
                <w:caps/>
                <w:u w:val="single"/>
                <w:lang w:val="en-US"/>
              </w:rPr>
              <w:t xml:space="preserve"> H</w:t>
            </w:r>
            <w:r>
              <w:rPr>
                <w:u w:val="single"/>
                <w:lang w:val="en-US"/>
              </w:rPr>
              <w:t>eroes</w:t>
            </w:r>
            <w:r>
              <w:rPr>
                <w:caps/>
                <w:u w:val="single"/>
                <w:lang w:val="en-US"/>
              </w:rPr>
              <w:t xml:space="preserve"> A</w:t>
            </w:r>
            <w:r>
              <w:rPr>
                <w:u w:val="single"/>
                <w:lang w:val="en-US"/>
              </w:rPr>
              <w:t>nd</w:t>
            </w:r>
            <w:r>
              <w:rPr>
                <w:caps/>
                <w:u w:val="single"/>
                <w:lang w:val="en-US"/>
              </w:rPr>
              <w:t xml:space="preserve"> V</w:t>
            </w:r>
            <w:r>
              <w:rPr>
                <w:u w:val="single"/>
                <w:lang w:val="en-US"/>
              </w:rPr>
              <w:t>illains</w:t>
            </w:r>
            <w:r>
              <w:rPr>
                <w:caps/>
                <w:u w:val="single"/>
                <w:lang w:val="en-US"/>
              </w:rPr>
              <w:t xml:space="preserve"> S</w:t>
            </w:r>
            <w:r>
              <w:rPr>
                <w:u w:val="single"/>
                <w:lang w:val="en-US"/>
              </w:rPr>
              <w:t>uite (A</w:t>
            </w:r>
            <w:r>
              <w:rPr>
                <w:caps/>
                <w:u w:val="single"/>
                <w:lang w:val="en-US"/>
              </w:rPr>
              <w:t xml:space="preserve"> M</w:t>
            </w:r>
            <w:r>
              <w:rPr>
                <w:u w:val="single"/>
                <w:lang w:val="en-US"/>
              </w:rPr>
              <w:t>usical</w:t>
            </w:r>
            <w:r>
              <w:rPr>
                <w:caps/>
                <w:u w:val="single"/>
                <w:lang w:val="en-US"/>
              </w:rPr>
              <w:t xml:space="preserve"> C</w:t>
            </w:r>
            <w:r>
              <w:rPr>
                <w:u w:val="single"/>
                <w:lang w:val="en-US"/>
              </w:rPr>
              <w:t>omedy) ('66) 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o-Piec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ereo-Piece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8:54</w:t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:55 - 10:04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ms (Alternate Edit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rs.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Lear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w (The "Fire"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ction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il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th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bin Essence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 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ok (Take 20/S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inter/Y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shine (Voc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/Mon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ix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mes (The "Air"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ction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rnyard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ega-Tables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ida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Aka "Woodchop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"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ve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eeches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lidays (Aka "Tones/Tune</w:t>
            </w:r>
            <w:r>
              <w:rPr>
                <w:caps/>
                <w:lang w:val="en-US"/>
              </w:rPr>
              <w:t xml:space="preserve"> X</w:t>
            </w:r>
            <w:r>
              <w:rPr>
                <w:lang w:val="en-US"/>
              </w:rPr>
              <w:t>"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t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ight (Stere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nderful (Version 1) ('66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nderful (Version 2) ('66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5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 - 3:25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 "Wonderful"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ert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re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i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ce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ter/Cool,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o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ter (The "Water"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ction) 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</w:tbl>
    <w:p>
      <w:pPr>
        <w:pStyle w:val="Normal"/>
        <w:jc w:val="center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4423"/>
        <w:gridCol w:w="907"/>
        <w:gridCol w:w="454"/>
      </w:tblGrid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rf's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'r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come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e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ench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rn (Tracking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ssio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xcerpts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cycl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der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i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mes (Alternat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ding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bin Essence (Back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o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 (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emo-Take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ape (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emo-Take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rnyard (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emo-Take) ('66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1 - 1: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8 - 2:21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brations'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os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t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:5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:5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mile</w:t>
            </w:r>
            <w:r>
              <w:rPr>
                <w:caps/>
                <w:lang w:val="it-IT"/>
              </w:rPr>
              <w:t xml:space="preserve"> P</w:t>
            </w:r>
            <w:r>
              <w:rPr>
                <w:lang w:val="it-IT"/>
              </w:rPr>
              <w:t>romo-Advert 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8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otnote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4" w:name="__RefHeading___Toc113194107"/>
            <w:bookmarkEnd w:id="14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ch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U</w:t>
            </w:r>
            <w:r>
              <w:rPr>
                <w:lang w:val="en-US"/>
              </w:rPr>
              <w:t>nsurpasse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l. 10 (1965)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Sea</w:t>
            </w:r>
            <w:r>
              <w:rPr>
                <w:i/>
                <w:caps/>
                <w:u w:val="single"/>
                <w:lang w:val="en-US"/>
              </w:rPr>
              <w:t xml:space="preserve"> o</w:t>
            </w:r>
            <w:r>
              <w:rPr>
                <w:i/>
                <w:u w:val="single"/>
                <w:lang w:val="en-US"/>
              </w:rPr>
              <w:t>f</w:t>
            </w:r>
            <w:r>
              <w:rPr>
                <w:i/>
                <w:caps/>
                <w:u w:val="single"/>
                <w:lang w:val="en-US"/>
              </w:rPr>
              <w:t xml:space="preserve"> T</w:t>
            </w:r>
            <w:r>
              <w:rPr>
                <w:i/>
                <w:u w:val="single"/>
                <w:lang w:val="en-US"/>
              </w:rPr>
              <w:t>unes/C 9827/1998/74:1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Beach</w:t>
            </w:r>
            <w:r>
              <w:rPr>
                <w:b/>
                <w:i/>
                <w:caps/>
                <w:sz w:val="24"/>
                <w:u w:val="single"/>
                <w:lang w:val="en-US"/>
              </w:rPr>
              <w:t xml:space="preserve"> B</w:t>
            </w:r>
            <w:r>
              <w:rPr>
                <w:b/>
                <w:i/>
                <w:sz w:val="24"/>
                <w:u w:val="single"/>
                <w:lang w:val="en-US"/>
              </w:rPr>
              <w:t>oys'</w:t>
            </w:r>
            <w:r>
              <w:rPr>
                <w:b/>
                <w:i/>
                <w:caps/>
                <w:sz w:val="24"/>
                <w:u w:val="single"/>
                <w:lang w:val="en-US"/>
              </w:rPr>
              <w:t xml:space="preserve"> P</w:t>
            </w:r>
            <w:r>
              <w:rPr>
                <w:b/>
                <w:i/>
                <w:sz w:val="24"/>
                <w:u w:val="single"/>
                <w:lang w:val="en-US"/>
              </w:rPr>
              <w:t>arty!</w:t>
            </w:r>
            <w:r>
              <w:rPr>
                <w:b/>
                <w:i/>
                <w:caps/>
                <w:sz w:val="24"/>
                <w:u w:val="single"/>
                <w:lang w:val="en-US"/>
              </w:rPr>
              <w:t xml:space="preserve"> S</w:t>
            </w:r>
            <w:r>
              <w:rPr>
                <w:b/>
                <w:i/>
                <w:sz w:val="24"/>
                <w:u w:val="single"/>
                <w:lang w:val="en-US"/>
              </w:rPr>
              <w:t>essions</w:t>
            </w:r>
            <w:r>
              <w:rPr>
                <w:b/>
                <w:i/>
                <w:caps/>
                <w:sz w:val="24"/>
                <w:u w:val="single"/>
                <w:lang w:val="en-US"/>
              </w:rPr>
              <w:t xml:space="preserve"> V</w:t>
            </w:r>
            <w:r>
              <w:rPr>
                <w:b/>
                <w:i/>
                <w:sz w:val="24"/>
                <w:u w:val="single"/>
                <w:lang w:val="en-US"/>
              </w:rPr>
              <w:t>ol. 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uning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 ("Party!"-Sessions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ul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ter # 1 (Breakdown) ("Party!"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ul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ter # 1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 - 0:4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7 - 2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ub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# 1 ("Party!"-Sessions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tisfaction # 1 ("Party!"-Sessions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ull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lly # 1 ("Party!"-Sessions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lowin'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d ("Party!"-Sessions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al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wee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ssions # 1 ("Party!"-Sessions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d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 # 1 (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tart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"Party!"-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ou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d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way # 1 ("Party!"-Sessions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1 - 0: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5 - 3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al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wee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ssions # 2 ("Party!"-Sessions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uc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upe # 1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untai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# 1 (Take 1) ("Party!"-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untai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# 1 (Take 2a/Breakdown) ("Party!"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essi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untai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# 1 (Take 2b)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2 - 2: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 - 3: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 - 4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untai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# 2 (Take 3)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2:2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al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wee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ssions # 3 ("Party!"-Sessions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cke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de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o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e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ock # 9 (# 1) ("Party!"-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io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e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lock # 9 (# 1) (Breakdown) ("Party!"-Sessions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4 - 2: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 - 3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ody # 1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s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nother (Breakdown) ("Party!"-Sessions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s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other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2 - 3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ody # 2a ("Party!"-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ody # 2b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2 - 2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al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wee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ssions # 4 ("Party!"-Sessions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o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e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ock # 9 (# 2)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al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wee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ssion # 5 ("Party!"-Sessions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ry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known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iano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iece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e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op # 1a ("Party!"-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le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op # 1b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5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7 - 3:1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Alle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op # 2 ("Party!"-Sessions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al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wee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ssions # 6 ("Party!"-Sessions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ull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lly # 2 (Breakdown) ("Party!"-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ull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lly # 2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42</w:t>
            </w:r>
          </w:p>
          <w:p>
            <w:pPr>
              <w:pStyle w:val="Normal"/>
              <w:jc w:val="center"/>
              <w:rPr/>
            </w:pPr>
            <w:r>
              <w:rPr/>
              <w:t>1:02 - 3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2</w:t>
            </w:r>
          </w:p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5" w:name="__RefHeading___Toc113194108"/>
            <w:bookmarkEnd w:id="15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ch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U</w:t>
            </w:r>
            <w:r>
              <w:rPr>
                <w:lang w:val="en-US"/>
              </w:rPr>
              <w:t>nsurpasse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l. 10 (1965)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Sea</w:t>
            </w:r>
            <w:r>
              <w:rPr>
                <w:i/>
                <w:caps/>
                <w:u w:val="single"/>
                <w:lang w:val="en-US"/>
              </w:rPr>
              <w:t xml:space="preserve"> o</w:t>
            </w:r>
            <w:r>
              <w:rPr>
                <w:i/>
                <w:u w:val="single"/>
                <w:lang w:val="en-US"/>
              </w:rPr>
              <w:t>f</w:t>
            </w:r>
            <w:r>
              <w:rPr>
                <w:i/>
                <w:caps/>
                <w:u w:val="single"/>
                <w:lang w:val="en-US"/>
              </w:rPr>
              <w:t xml:space="preserve"> T</w:t>
            </w:r>
            <w:r>
              <w:rPr>
                <w:i/>
                <w:u w:val="single"/>
                <w:lang w:val="en-US"/>
              </w:rPr>
              <w:t>unes/C 9828/1998/69:0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Beach</w:t>
            </w:r>
            <w:r>
              <w:rPr>
                <w:b/>
                <w:i/>
                <w:caps/>
                <w:sz w:val="24"/>
                <w:u w:val="single"/>
                <w:lang w:val="en-US"/>
              </w:rPr>
              <w:t xml:space="preserve"> B</w:t>
            </w:r>
            <w:r>
              <w:rPr>
                <w:b/>
                <w:i/>
                <w:sz w:val="24"/>
                <w:u w:val="single"/>
                <w:lang w:val="en-US"/>
              </w:rPr>
              <w:t>oys'</w:t>
            </w:r>
            <w:r>
              <w:rPr>
                <w:b/>
                <w:i/>
                <w:caps/>
                <w:sz w:val="24"/>
                <w:u w:val="single"/>
                <w:lang w:val="en-US"/>
              </w:rPr>
              <w:t xml:space="preserve"> P</w:t>
            </w:r>
            <w:r>
              <w:rPr>
                <w:b/>
                <w:i/>
                <w:sz w:val="24"/>
                <w:u w:val="single"/>
                <w:lang w:val="en-US"/>
              </w:rPr>
              <w:t>arty!</w:t>
            </w:r>
            <w:r>
              <w:rPr>
                <w:b/>
                <w:i/>
                <w:caps/>
                <w:sz w:val="24"/>
                <w:u w:val="single"/>
                <w:lang w:val="en-US"/>
              </w:rPr>
              <w:t xml:space="preserve"> S</w:t>
            </w:r>
            <w:r>
              <w:rPr>
                <w:b/>
                <w:i/>
                <w:sz w:val="24"/>
                <w:u w:val="single"/>
                <w:lang w:val="en-US"/>
              </w:rPr>
              <w:t>essions</w:t>
            </w:r>
            <w:r>
              <w:rPr>
                <w:b/>
                <w:i/>
                <w:caps/>
                <w:sz w:val="24"/>
                <w:u w:val="single"/>
                <w:lang w:val="en-US"/>
              </w:rPr>
              <w:t xml:space="preserve"> V</w:t>
            </w:r>
            <w:r>
              <w:rPr>
                <w:b/>
                <w:i/>
                <w:sz w:val="24"/>
                <w:u w:val="single"/>
                <w:lang w:val="en-US"/>
              </w:rPr>
              <w:t>ol. 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tisfaction # 2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b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# 2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ull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lly # 3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5 - 3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tisfaction # 3 ("Party!"-Sessions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al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wee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ssions # 7 ("Party!"-Sessions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b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# 3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4 - 3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al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wee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ssions # 8 ("Party!"-Sessions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b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# 4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3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ul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ter # 2 (Breakdown) ("Party!"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ul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ter # 2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4 - 2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y # 1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 - 1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d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way # 2 ("Party!"-Sessions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5 - 2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al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wee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ssions # 9 ("Party!"-Sessions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uc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upe # 2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0 - 1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lifornia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s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6 - 2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al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wee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ssions # 10 ("Party!"-Sessions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e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y # 2 ("Party!"-Sessions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ul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ter # 3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 - 1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al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wee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ssions # 11 ("Party!"-Sessions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untai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# 3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vot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# 1 ("Party!"-Sessions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l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wee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ssions # 12 ("Party!"-Sessions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Devot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# 2 (Breakdown) ("Party!"-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evot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# 2 (Breakdown)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9 - 1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vot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# 3 ("Party!"-Sessions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l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wee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ssions # 13 ("Party!"-Sessions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ountai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# 4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l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wee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ssions # 14 ("Party!"-Sessions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ountai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# 5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l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wee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ssions # 15 ("Party!"-Sessions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Devot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# 4 (Take 1)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Devot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# 5 (Take 2) ("Party!"-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evot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# 5 (Take 3) ("Party!"-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evot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# 5 (Take 4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tart) ("Party!"-Sessions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2 - 1: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5 - 2: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 - 2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You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d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way # 3 (Breakdow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"Party!"-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ou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d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way # 3 (Breakdow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"Party!"-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ou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d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way # 3 (Breakdow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1 - 1: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 - 3: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 - 4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6" w:name="__RefHeading___Toc113194109"/>
            <w:bookmarkEnd w:id="16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ch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U</w:t>
            </w:r>
            <w:r>
              <w:rPr>
                <w:lang w:val="en-US"/>
              </w:rPr>
              <w:t>nsurpasse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l. 10 (1965)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Sea</w:t>
            </w:r>
            <w:r>
              <w:rPr>
                <w:i/>
                <w:caps/>
                <w:u w:val="single"/>
                <w:lang w:val="en-US"/>
              </w:rPr>
              <w:t xml:space="preserve"> o</w:t>
            </w:r>
            <w:r>
              <w:rPr>
                <w:i/>
                <w:u w:val="single"/>
                <w:lang w:val="en-US"/>
              </w:rPr>
              <w:t>f</w:t>
            </w:r>
            <w:r>
              <w:rPr>
                <w:i/>
                <w:caps/>
                <w:u w:val="single"/>
                <w:lang w:val="en-US"/>
              </w:rPr>
              <w:t xml:space="preserve"> T</w:t>
            </w:r>
            <w:r>
              <w:rPr>
                <w:i/>
                <w:u w:val="single"/>
                <w:lang w:val="en-US"/>
              </w:rPr>
              <w:t>unes/C 9829/1998/73:0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Beach</w:t>
            </w:r>
            <w:r>
              <w:rPr>
                <w:b/>
                <w:i/>
                <w:caps/>
                <w:sz w:val="24"/>
                <w:u w:val="single"/>
                <w:lang w:val="en-US"/>
              </w:rPr>
              <w:t xml:space="preserve"> B</w:t>
            </w:r>
            <w:r>
              <w:rPr>
                <w:b/>
                <w:i/>
                <w:sz w:val="24"/>
                <w:u w:val="single"/>
                <w:lang w:val="en-US"/>
              </w:rPr>
              <w:t>oys'</w:t>
            </w:r>
            <w:r>
              <w:rPr>
                <w:b/>
                <w:i/>
                <w:caps/>
                <w:sz w:val="24"/>
                <w:u w:val="single"/>
                <w:lang w:val="en-US"/>
              </w:rPr>
              <w:t xml:space="preserve"> P</w:t>
            </w:r>
            <w:r>
              <w:rPr>
                <w:b/>
                <w:i/>
                <w:sz w:val="24"/>
                <w:u w:val="single"/>
                <w:lang w:val="en-US"/>
              </w:rPr>
              <w:t>arty!</w:t>
            </w:r>
            <w:r>
              <w:rPr>
                <w:b/>
                <w:i/>
                <w:caps/>
                <w:sz w:val="24"/>
                <w:u w:val="single"/>
                <w:lang w:val="en-US"/>
              </w:rPr>
              <w:t xml:space="preserve"> S</w:t>
            </w:r>
            <w:r>
              <w:rPr>
                <w:b/>
                <w:i/>
                <w:sz w:val="24"/>
                <w:u w:val="single"/>
                <w:lang w:val="en-US"/>
              </w:rPr>
              <w:t>essions</w:t>
            </w:r>
            <w:r>
              <w:rPr>
                <w:b/>
                <w:i/>
                <w:caps/>
                <w:sz w:val="24"/>
                <w:u w:val="single"/>
                <w:lang w:val="en-US"/>
              </w:rPr>
              <w:t xml:space="preserve"> V</w:t>
            </w:r>
            <w:r>
              <w:rPr>
                <w:b/>
                <w:i/>
                <w:sz w:val="24"/>
                <w:u w:val="single"/>
                <w:lang w:val="en-US"/>
              </w:rPr>
              <w:t>ol. 3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e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op # 3 (Take 1/Breakdown) ("Party!"-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le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op # 3 (Take 2/Breakdown) ("Party!"-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le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op # 3 (Take 3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"Party!"-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le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op # 3 (Take 4/Breakdown) ("Party!"-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le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op # 3 (Take 5/Breakdown) ("Party!"-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le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op # 3 (Take 5/Breakdown)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 - 1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5 - 2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 - 2: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 - 3:4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 - 5: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0 - 6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re'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ther (Li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) (Take 4) ("Party!"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re'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ther (Li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) (Take 5) ("Party!"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 - 1: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 - 4:2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vot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# 6 (Take 5/Breakdown) ("Party!"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evot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# 6 (Take 6/Breakdown) ("Party!"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evot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# 6 (Take 7/Breakdown) ("Party!"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evot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# 6 (Take 8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tart) ("Party!"-Sessions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evot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# 6 (Take 9/Breakdown) ("Party!"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evot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# 6 (Take 10/Breakdown) ("Party!"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2 - 1: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4 - 2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 - 2: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 - 3: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 - 4.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l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wee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ssions # 16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6</w:t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ull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lly # 4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b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# 5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l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wee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ssions # 17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ull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lly # 5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b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# 6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l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wee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ssions # 18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ull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lly # 6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l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wee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ssions # 19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ull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lly # 7 (Breakdown)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ull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lly # 8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 - 2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l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wee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ssions # 20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ull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lly # 9 ("Party!"-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ull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lly # 9 (Breakdown)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 - 2: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 - 3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d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 # 4 (Take 1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Breakdown) ("Party!"-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ou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d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 # 4 (Take 2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Breakdown) ("Party!"-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ou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d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 # 4 (Take 3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Breakdown)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 - 2:5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 - 5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-changin' # 1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5 - 3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ar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l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l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wee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ssion # 21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-changin' # 2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ar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l/Lo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lly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moke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e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fe # 1 (Rehearsal) ("Party!"-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moke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e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fe # 1 (Take 1)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6 - 2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moke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e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fe # 2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2 - 1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8</w:t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rbara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n (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"Party!"-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arbara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n ("Party!"-Sessions) (Inc.&lt;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arbara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n ("Party!"-Sessions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arbara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n (Breakdown) ("Party!"-Sessions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6 - 1:3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 - 3: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5 - 4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7" w:name="__RefHeading___Toc113194110"/>
            <w:bookmarkEnd w:id="17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ch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s: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surpasse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l. 10 (1965)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u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nus-Tracks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4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Sea</w:t>
            </w:r>
            <w:r>
              <w:rPr>
                <w:i/>
                <w:caps/>
                <w:u w:val="single"/>
                <w:lang w:val="en-US"/>
              </w:rPr>
              <w:t xml:space="preserve"> o</w:t>
            </w:r>
            <w:r>
              <w:rPr>
                <w:i/>
                <w:u w:val="single"/>
                <w:lang w:val="en-US"/>
              </w:rPr>
              <w:t>f</w:t>
            </w:r>
            <w:r>
              <w:rPr>
                <w:i/>
                <w:caps/>
                <w:u w:val="single"/>
                <w:lang w:val="en-US"/>
              </w:rPr>
              <w:t xml:space="preserve"> T</w:t>
            </w:r>
            <w:r>
              <w:rPr>
                <w:i/>
                <w:u w:val="single"/>
                <w:lang w:val="en-US"/>
              </w:rPr>
              <w:t>unes/C 9830/1998/71:3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Beach</w:t>
            </w:r>
            <w:r>
              <w:rPr>
                <w:b/>
                <w:i/>
                <w:caps/>
                <w:sz w:val="24"/>
                <w:u w:val="single"/>
                <w:lang w:val="en-US"/>
              </w:rPr>
              <w:t xml:space="preserve"> B</w:t>
            </w:r>
            <w:r>
              <w:rPr>
                <w:b/>
                <w:i/>
                <w:sz w:val="24"/>
                <w:u w:val="single"/>
                <w:lang w:val="en-US"/>
              </w:rPr>
              <w:t>oys'</w:t>
            </w:r>
            <w:r>
              <w:rPr>
                <w:b/>
                <w:i/>
                <w:caps/>
                <w:sz w:val="24"/>
                <w:u w:val="single"/>
                <w:lang w:val="en-US"/>
              </w:rPr>
              <w:t xml:space="preserve"> P</w:t>
            </w:r>
            <w:r>
              <w:rPr>
                <w:b/>
                <w:i/>
                <w:sz w:val="24"/>
                <w:u w:val="single"/>
                <w:lang w:val="en-US"/>
              </w:rPr>
              <w:t>arty!</w:t>
            </w:r>
            <w:r>
              <w:rPr>
                <w:b/>
                <w:i/>
                <w:caps/>
                <w:sz w:val="24"/>
                <w:u w:val="single"/>
                <w:lang w:val="en-US"/>
              </w:rPr>
              <w:t xml:space="preserve"> S</w:t>
            </w:r>
            <w:r>
              <w:rPr>
                <w:b/>
                <w:i/>
                <w:sz w:val="24"/>
                <w:u w:val="single"/>
                <w:lang w:val="en-US"/>
              </w:rPr>
              <w:t>tereo</w:t>
            </w:r>
            <w:r>
              <w:rPr>
                <w:b/>
                <w:i/>
                <w:caps/>
                <w:sz w:val="24"/>
                <w:u w:val="single"/>
                <w:lang w:val="en-US"/>
              </w:rPr>
              <w:t xml:space="preserve"> M</w:t>
            </w:r>
            <w:r>
              <w:rPr>
                <w:b/>
                <w:i/>
                <w:sz w:val="24"/>
                <w:u w:val="single"/>
                <w:lang w:val="en-US"/>
              </w:rPr>
              <w:t>ix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ull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lly (S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 - 2:2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ul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ter (S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y (S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pa-Oom-Mow-Mow (S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untai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S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3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d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 (S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Devot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S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e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op (S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re'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ther (Li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) (S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ound (S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uc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upe (S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-changin' (S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ear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l (S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:00 - 2:16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16 - 2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16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Barbara</w:t>
            </w:r>
            <w:r>
              <w:rPr>
                <w:caps/>
                <w:lang w:val="it-IT"/>
              </w:rPr>
              <w:t xml:space="preserve"> A</w:t>
            </w:r>
            <w:r>
              <w:rPr>
                <w:lang w:val="it-IT"/>
              </w:rPr>
              <w:t>nn (Stereo</w:t>
            </w:r>
            <w:r>
              <w:rPr>
                <w:caps/>
                <w:lang w:val="it-IT"/>
              </w:rPr>
              <w:t xml:space="preserve"> M</w:t>
            </w:r>
            <w:r>
              <w:rPr>
                <w:lang w:val="it-IT"/>
              </w:rPr>
              <w:t>ix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Bonus</w:t>
            </w:r>
            <w:r>
              <w:rPr>
                <w:b/>
                <w:i/>
                <w:caps/>
                <w:sz w:val="24"/>
                <w:u w:val="single"/>
                <w:lang w:val="en-US"/>
              </w:rPr>
              <w:t xml:space="preserve"> T</w:t>
            </w:r>
            <w:r>
              <w:rPr>
                <w:b/>
                <w:i/>
                <w:sz w:val="24"/>
                <w:u w:val="single"/>
                <w:lang w:val="en-US"/>
              </w:rPr>
              <w:t>racks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it-IT"/>
              </w:rPr>
              <w:t>Surfin'</w:t>
            </w:r>
            <w:r>
              <w:rPr>
                <w:caps/>
                <w:lang w:val="it-IT"/>
              </w:rPr>
              <w:t xml:space="preserve"> U</w:t>
            </w:r>
            <w:r>
              <w:rPr>
                <w:lang w:val="it-IT"/>
              </w:rPr>
              <w:t>.S.A. (Stereo</w:t>
            </w:r>
            <w:r>
              <w:rPr>
                <w:caps/>
                <w:lang w:val="it-IT"/>
              </w:rPr>
              <w:t xml:space="preserve"> M</w:t>
            </w:r>
            <w:r>
              <w:rPr>
                <w:lang w:val="it-IT"/>
              </w:rPr>
              <w:t>ix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urf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S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atch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ave (S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rmth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 (S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uc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upe (S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om (S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u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u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un (S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rl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ch (S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S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endy (V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/Take 1a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ndy (V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/Take 1a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ndy (V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/Take 1a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0: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0 - 2: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 - 3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endy (V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/Take 4a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1 - 2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endy (V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/Take 5a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ndy (V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/Take 6a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 - 1: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 - 2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endy (V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/Take 7a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ndy (S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 (S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mph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ch (Instrumental) (S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8" w:name="__RefHeading___Toc113194111"/>
            <w:bookmarkEnd w:id="18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ch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s: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surpasse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l. 12 (1965)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u w:val="single"/>
                <w:lang w:val="en-US"/>
              </w:rPr>
              <w:t>Sea</w:t>
            </w:r>
            <w:r>
              <w:rPr>
                <w:i/>
                <w:caps/>
                <w:u w:val="single"/>
                <w:lang w:val="en-US"/>
              </w:rPr>
              <w:t xml:space="preserve"> o</w:t>
            </w:r>
            <w:r>
              <w:rPr>
                <w:i/>
                <w:u w:val="single"/>
                <w:lang w:val="en-US"/>
              </w:rPr>
              <w:t>f</w:t>
            </w:r>
            <w:r>
              <w:rPr>
                <w:i/>
                <w:caps/>
                <w:u w:val="single"/>
                <w:lang w:val="en-US"/>
              </w:rPr>
              <w:t xml:space="preserve"> T</w:t>
            </w:r>
            <w:r>
              <w:rPr>
                <w:i/>
                <w:u w:val="single"/>
                <w:lang w:val="en-US"/>
              </w:rPr>
              <w:t>unes/C 9833/1998/62:5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Take 1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Instrumental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Take 2) (Instrumental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4 - 0: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9 - 3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Take 3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Instrumental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Take 4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Instrumental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Take 5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Instrumental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0 - 0: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7 - 1: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6 - 1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Take 6) (Instrumental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5 - 3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Take 7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Instrumental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Take 8) (Instrumental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4 - 0: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4 - 4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Take 9a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Instrumental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Take 9b) (Instrumental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6 - 0:4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 - 3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Take 10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Instrumental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Take 11/Breakdown) (Instrumental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Take 12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Instrumental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Take 13/Breakdown) (Instrumental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4 - 0: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9 - 1: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 - 2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 - 2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Take 14) (Instrumental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4 - 3:2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1st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an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2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an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3r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an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1st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ke &amp;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an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2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ke &amp;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an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 - 3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Instrumenta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er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a/Breakdown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Instrumenta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er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2a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3 - 0: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8 - 3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Instrumenta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er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3a/Breakdown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Instrumenta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er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4a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 - 0:5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2 - 2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3</w:t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Instrumenta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er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5a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 - 3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1st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2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3r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4th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9" w:name="__RefHeading___Toc113194112"/>
            <w:bookmarkEnd w:id="19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ch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U</w:t>
            </w:r>
            <w:r>
              <w:rPr>
                <w:lang w:val="en-US"/>
              </w:rPr>
              <w:t>nsurpasse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l. 12 (1965)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Sea</w:t>
            </w:r>
            <w:r>
              <w:rPr>
                <w:i/>
                <w:caps/>
                <w:u w:val="single"/>
                <w:lang w:val="en-US"/>
              </w:rPr>
              <w:t xml:space="preserve"> o</w:t>
            </w:r>
            <w:r>
              <w:rPr>
                <w:i/>
                <w:u w:val="single"/>
                <w:lang w:val="en-US"/>
              </w:rPr>
              <w:t>f</w:t>
            </w:r>
            <w:r>
              <w:rPr>
                <w:i/>
                <w:caps/>
                <w:u w:val="single"/>
                <w:lang w:val="en-US"/>
              </w:rPr>
              <w:t xml:space="preserve"> T</w:t>
            </w:r>
            <w:r>
              <w:rPr>
                <w:i/>
                <w:u w:val="single"/>
                <w:lang w:val="en-US"/>
              </w:rPr>
              <w:t>unes/C 9834/1998/68:3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DWB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FWB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5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LIV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KBW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. 1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NAK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RO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. 1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J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. 1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MCA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YA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OYL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DE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L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L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MAK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AF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ME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LIF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ORL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POI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RO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. 2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XO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F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J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. 2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4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lang w:val="en-US"/>
              </w:rPr>
              <w:t>WKBW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. 2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0" w:name="__RefHeading___Toc113194113"/>
            <w:bookmarkEnd w:id="20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ch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s: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surpasse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l. 17 (1966 - 1967) -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mil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ssions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3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u w:val="single"/>
                <w:lang w:val="en-US"/>
              </w:rPr>
              <w:t>Sea</w:t>
            </w:r>
            <w:r>
              <w:rPr>
                <w:i/>
                <w:caps/>
                <w:u w:val="single"/>
                <w:lang w:val="en-US"/>
              </w:rPr>
              <w:t xml:space="preserve"> o</w:t>
            </w:r>
            <w:r>
              <w:rPr>
                <w:i/>
                <w:u w:val="single"/>
                <w:lang w:val="en-US"/>
              </w:rPr>
              <w:t>f</w:t>
            </w:r>
            <w:r>
              <w:rPr>
                <w:i/>
                <w:caps/>
                <w:u w:val="single"/>
                <w:lang w:val="en-US"/>
              </w:rPr>
              <w:t xml:space="preserve"> T</w:t>
            </w:r>
            <w:r>
              <w:rPr>
                <w:i/>
                <w:u w:val="single"/>
                <w:lang w:val="en-US"/>
              </w:rPr>
              <w:t>unes/C 9950/1999/70:1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o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Take 14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 - 0:3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o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Tak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known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1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o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 (Part 1, 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0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ero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 (Part 1, 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ero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 (Part 1,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ero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 (Part 1, 4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ero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 (Part 1, 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tina (V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known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ldre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r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ised (V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known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I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V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0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o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 (Last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t,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ero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 (Last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t,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 1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ere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 (Last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t,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 2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ere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 (Mon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tempt 1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ere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 (Mon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tempt 2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ere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 (Mon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tempt 3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e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 (Part 2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/Breakdown) 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ere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 (Part 2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2/Breakdown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4 - 1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e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 (Part 2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4/Breakdown) 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ere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 (Part 2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5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ere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 (Part 2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6/Breakdown) 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ere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 (Part 2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7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ere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 (Part 2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8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 - 0:3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6 - 1: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 - 1: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 - 2: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 - 2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e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 (Part 2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4/Breakdown) 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ere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 (Part 2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5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 - 1: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8 - 1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icycl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der (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icycl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der (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icycl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der (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ms (Part 1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23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ms (Part 1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24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0: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0 - 1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ms (Part 1, 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1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ms (Part 1, 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1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ms (Part 2,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na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t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3 - 1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ms (Part 2, 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ms (Part 2, 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inter/Y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shine (Take 1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Breakdown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inter/Y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shine (Take 2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Breakdown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6 - 0: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7 - 1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inter/Y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shine (Take 4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 - 1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inter/Y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shine (Take 6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Breakdown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inter/Y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shine (Take 7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Breakdown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6 - 1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2 - 2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inter/Y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shine(Take 10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inter/Y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shine(Take 11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 - 0:3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8 - 1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inter/Y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shine (Mon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ve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eeces (Tak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known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 - 1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5</w:t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ve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eeces (Lea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 - 1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ve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eeces (Backing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 - 1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nderful (Take 1/Breakdown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nderful (Take 2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nderful (Take 3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6 - 1: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5 - 1: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5 - 2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nderful (Take 6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nderful (Take 7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nderful (Take 8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 - 0: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3 - 0: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5 - 2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nderful (Take 16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nderful (Take 17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nderful (Take 18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 - 0: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6 - 0:2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4 - 0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nderful (Tak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known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onderful (Instrument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onderful (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onderful (Voca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er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onderful (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ert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onderful (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ert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nderful (Voca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er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1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1" w:name="__RefHeading___Toc113194114"/>
            <w:bookmarkEnd w:id="21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ch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s: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surpasse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l. 17 (1966 - 1967) -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mil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ssions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3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Sea</w:t>
            </w:r>
            <w:r>
              <w:rPr>
                <w:i/>
                <w:caps/>
                <w:u w:val="single"/>
                <w:lang w:val="en-US"/>
              </w:rPr>
              <w:t xml:space="preserve"> o</w:t>
            </w:r>
            <w:r>
              <w:rPr>
                <w:i/>
                <w:u w:val="single"/>
                <w:lang w:val="en-US"/>
              </w:rPr>
              <w:t>f</w:t>
            </w:r>
            <w:r>
              <w:rPr>
                <w:i/>
                <w:caps/>
                <w:u w:val="single"/>
                <w:lang w:val="en-US"/>
              </w:rPr>
              <w:t xml:space="preserve"> T</w:t>
            </w:r>
            <w:r>
              <w:rPr>
                <w:i/>
                <w:u w:val="single"/>
                <w:lang w:val="en-US"/>
              </w:rPr>
              <w:t>unes/C 9951/1999/64:1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il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th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Part 1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il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th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Part 1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2/Breakdown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il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th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Part 1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3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il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th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Part 1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4/Breakdown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5 - 0:5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0 - 1: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3 - 3:4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3 - 4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il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th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Part 1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8/Breakdown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7 - 0:4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il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th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Verse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il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th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Verse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2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il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th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Verse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3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il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th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Verse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4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il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th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Verse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5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il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th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Verse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6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 - 0: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7 - 0: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5 - 0:4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1 - 1: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3 - 1: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1 - 1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il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th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Tak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known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ok (Take 1/Breakdown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ok (Take 2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1 - 1: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9 - 1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ok (Take 4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ok (Take 5) (Inc.&lt;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1 - 0: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3 - 1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ok (Take 6) (Inc.&lt;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ok (Take 7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ok (Take 8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ok (Take 9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ok (Take 10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ok (Take 11) (Inc.&lt;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4 - 0:2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8 - 0: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7 - 1: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6 - 1: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5 - 1:3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2 - 1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ok (Take 14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ok (Take 15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ok (Take 16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ok (Take 17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6 - 0:3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2 - 0: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6 - 0:5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2 - 1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ok (Take 20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ega-Tables (Part 1,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ian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ega-Tables (Part 1,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ega-Tables (Part 1,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tempt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ega-Tables (Part 1,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trumental &amp;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tempt 1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ega-Tables (Part 1,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trumental &amp;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tempt 2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ega-Tables (Part 1,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trumental &amp;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tempt 3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ega-Tables (Part 1,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tempt 2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ega-Tables (Part 1,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tempt 3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ega-Tables (Part 1,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tempt 4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ega-Tables (Part 1,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tempt 5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ega-Tables (Part 1,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trumenta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er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) 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ega-Tables (Part 1,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trumenta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er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2) 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ega-Tables (Part 1,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trumenta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er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3) 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ega-Tables (Part 1,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trumenta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er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4) 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ega-Tables (Part 1,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trumenta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er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ake 5/Breakdow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ega-Tables (Part 1,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trumenta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er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ake 6/False Start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ega-Tables (Part 1,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trumenta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er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7) 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ega-Tables (Part 1,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trumenta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er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8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0 - 1:2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7 - 1:5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0 - 2: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2 - 3: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7 - 3:5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7 - 4: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3 - 4: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7 - 5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ega-Tables (Part 1,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er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ehearsal/Insert Take 1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ega-Tables (Part 1,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er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ehearsal/Insert Take 2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ega-Tables (Part 1,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er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/Insert Take 1a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ega-Tables (Part 1,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er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/Insert Take 2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1 - 0: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4 - 0: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6 - 1: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6 - 1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ega-Tables (Part 1,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/Take 1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Breakdown) 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ega-Tables (Part 1,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/Take 2/Fals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S</w:t>
            </w:r>
            <w:r>
              <w:rPr>
                <w:lang w:val="en-US"/>
              </w:rPr>
              <w:t>tart) 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ega-Tables (Part 1,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/Take 3) 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ega-Tables (Part 1,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/Take 4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9 - 0: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1 - 0: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2 - 1: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1 - 2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ega-Tables (Part 2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known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ega-Tables (Part 2, 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 1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1 - 1:1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ega-Tables (Part 2, 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 1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ega-Tables (Part 2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4) 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ega-Tables (Part 2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ake 5/False Start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ega-Tables (Part 2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6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1: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9 - 1: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4 - 2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ega-Tables (Part 2, 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 2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ega-Tables (Part 2, 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 2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ega-Tables (Part 2,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ega-Tables (Part 2, 4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Vega-Tables (Part 2,</w:t>
            </w:r>
            <w:r>
              <w:rPr>
                <w:caps/>
                <w:lang w:val="fr-FR"/>
              </w:rPr>
              <w:t xml:space="preserve"> M</w:t>
            </w:r>
            <w:r>
              <w:rPr>
                <w:lang w:val="fr-FR"/>
              </w:rPr>
              <w:t>ono</w:t>
            </w:r>
            <w:r>
              <w:rPr>
                <w:caps/>
                <w:lang w:val="fr-FR"/>
              </w:rPr>
              <w:t xml:space="preserve"> M</w:t>
            </w:r>
            <w:r>
              <w:rPr>
                <w:lang w:val="fr-FR"/>
              </w:rPr>
              <w:t>ix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0 - 1:1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ega-Tables (Part 3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2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6 - 1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8</w:t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ega-Tables (Part 3, 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7 - 1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ega-Tables (Part 3, 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:10 - 1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Vega-Tables (Part 3,</w:t>
            </w:r>
            <w:r>
              <w:rPr>
                <w:caps/>
                <w:lang w:val="fr-FR"/>
              </w:rPr>
              <w:t xml:space="preserve"> M</w:t>
            </w:r>
            <w:r>
              <w:rPr>
                <w:lang w:val="fr-FR"/>
              </w:rPr>
              <w:t>ono</w:t>
            </w:r>
            <w:r>
              <w:rPr>
                <w:caps/>
                <w:lang w:val="fr-FR"/>
              </w:rPr>
              <w:t xml:space="preserve"> M</w:t>
            </w:r>
            <w:r>
              <w:rPr>
                <w:lang w:val="fr-FR"/>
              </w:rPr>
              <w:t>ix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7 - 1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>Vega-Tables (Part 3,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ariou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2" w:name="__RefHeading___Toc113194115"/>
            <w:bookmarkEnd w:id="22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ch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s: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surpasse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l. 17 (1966 - 1967) -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mil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ssions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3-CD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Sea</w:t>
            </w:r>
            <w:r>
              <w:rPr>
                <w:i/>
                <w:caps/>
                <w:u w:val="single"/>
                <w:lang w:val="en-US"/>
              </w:rPr>
              <w:t xml:space="preserve"> o</w:t>
            </w:r>
            <w:r>
              <w:rPr>
                <w:i/>
                <w:u w:val="single"/>
                <w:lang w:val="en-US"/>
              </w:rPr>
              <w:t>f</w:t>
            </w:r>
            <w:r>
              <w:rPr>
                <w:i/>
                <w:caps/>
                <w:u w:val="single"/>
                <w:lang w:val="en-US"/>
              </w:rPr>
              <w:t xml:space="preserve"> T</w:t>
            </w:r>
            <w:r>
              <w:rPr>
                <w:i/>
                <w:u w:val="single"/>
                <w:lang w:val="en-US"/>
              </w:rPr>
              <w:t>unes/C 9952/1999/71:4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mes (Take 1/Breakdown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i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mes (Take 2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i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mes (Take 3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4 - 1: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7 - 2: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5 - 2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mes (Take 4/Tun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,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ctua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 xml:space="preserve">ot here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6 - 0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mes (Take 5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4 - 3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mes (Take 6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i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mes (Take 7/Tun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,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ctua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 xml:space="preserve">ot here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8 - 0:3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9 - 0:5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mes (Pick-u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/Breakdown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i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mes (Pick-u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2/Breakdown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i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mes (Pick-u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3/Tun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,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ctual Tak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n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e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i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mes (Pick-u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5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5 - 0: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3 - 2:2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0 - 2: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1 - 4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mes (Take 8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i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mes (Take 9/Breakdown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1 - 0: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7 - 1:5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mes (Track/No. 1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i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mes (Track/No. 2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1: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2 - 2:5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mes (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mes (Last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3/Breakdown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8 - 0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rs.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Lear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w (Tak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known/Breakdown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rs.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Lear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w (Take 1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1 - 0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rs.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Lear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w (Take 2/Breakdown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0 - 2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rs.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Lear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w (Take 3/Tun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,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ctua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i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h</w:t>
            </w:r>
            <w:r>
              <w:rPr>
                <w:lang w:val="en-US"/>
              </w:rPr>
              <w:t>ere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rs.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Lear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w (Take 4/Tun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,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ctua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i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h</w:t>
            </w:r>
            <w:r>
              <w:rPr>
                <w:lang w:val="en-US"/>
              </w:rPr>
              <w:t>ere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rs.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Lear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w (Take 5/Tun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,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ctua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i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h</w:t>
            </w:r>
            <w:r>
              <w:rPr>
                <w:lang w:val="en-US"/>
              </w:rPr>
              <w:t>ere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rs.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Lear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w (Take 6/Tun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,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ctua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i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h</w:t>
            </w:r>
            <w:r>
              <w:rPr>
                <w:lang w:val="en-US"/>
              </w:rPr>
              <w:t>ere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rs.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Lear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w (Take 7a/Breakdown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rs.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Lear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w (Take 7b/Breakdown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0 - 0: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8 - 0:5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2 - 1: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2 - 1: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8 - 2:3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8 - 3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rs.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Lear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w (Take 11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rs.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Lear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w (Take 12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7 - 0: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7 - 1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rs.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Lear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w (Take 15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rs.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Lear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w (Take 16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rs.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Lear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w (Take 17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rs.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Lear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w (Take 18/Breakdown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0 - 0: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4 - 0:3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5 - 1: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3 - 2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rs.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Lear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w (Overdub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1 - 1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rs.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Lear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w (Mon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ida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Take 1/Breakdown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8 - 1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ida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Take 2/Breakdown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8 - 1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ida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Take 6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rida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Take 7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rida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Take 10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8 - 0: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7 - 1: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2 - 2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ater (Tak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known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ater (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ater (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ater (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7</w:t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ter (4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ter (Ster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Vega-Tables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ort</w:t>
            </w:r>
            <w:r>
              <w:rPr>
                <w:caps/>
              </w:rPr>
              <w:t xml:space="preserve"> R</w:t>
            </w:r>
            <w:r>
              <w:rPr/>
              <w:t>ehearsals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3" w:name="__RefHeading___Toc113194116"/>
            <w:bookmarkEnd w:id="23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or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ple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lub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apes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KTS/3013/1994/55:4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ck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Live/07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lub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3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e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e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Live/07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C</w:t>
            </w:r>
            <w:r>
              <w:rPr>
                <w:lang w:val="en-US"/>
              </w:rPr>
              <w:t>lub) 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oul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tchen (Live/07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) 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Live/07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) 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1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’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Live/07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C</w:t>
            </w:r>
            <w:r>
              <w:rPr>
                <w:lang w:val="en-US"/>
              </w:rPr>
              <w:t>lub) 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0:00 - 12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1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los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Live/07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) 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awling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g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nake (Live/07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C</w:t>
            </w:r>
            <w:r>
              <w:rPr>
                <w:lang w:val="en-US"/>
              </w:rPr>
              <w:t>lub) 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5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’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c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d (Live/07.03./San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) 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1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opl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range (Live/07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lub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? (Live/07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lub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abama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Live/07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) 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3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ysta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ip (Live/07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lub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lang w:val="en-US"/>
              </w:rPr>
              <w:tab/>
            </w:r>
            <w:r>
              <w:rPr/>
              <w:t>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4" w:name="__RefHeading___Toc113194117"/>
            <w:bookmarkEnd w:id="24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or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ple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pes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KTS/3014/1994/35:3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wentieth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entu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x (Live/07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C</w:t>
            </w:r>
            <w:r>
              <w:rPr>
                <w:lang w:val="en-US"/>
              </w:rPr>
              <w:t>lub) 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onligh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ive (Live/07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lub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mmer’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mos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ne (Live/07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C</w:t>
            </w:r>
            <w:r>
              <w:rPr>
                <w:lang w:val="en-US"/>
              </w:rPr>
              <w:t>lub) 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happ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Live/07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) 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0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 (Live/07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) 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8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ea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ough (Live/07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lub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2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d (Live/07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lub) (&gt;Inc.) </w:t>
            </w:r>
            <w:r>
              <w:rPr/>
              <w:t>(‘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5" w:name="__RefHeading___Toc113194118"/>
            <w:bookmarkEnd w:id="25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or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ple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pes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KTS/3015/1994/42:4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ye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e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Live/10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C</w:t>
            </w:r>
            <w:r>
              <w:rPr>
                <w:lang w:val="en-US"/>
              </w:rPr>
              <w:t>lub) 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7 - 6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oul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tchen (Live/10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) 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6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’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c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d (Live/10.03./San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) 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opl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range (Live/10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lub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1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’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Live/10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C</w:t>
            </w:r>
            <w:r>
              <w:rPr>
                <w:lang w:val="en-US"/>
              </w:rPr>
              <w:t>lub) 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0:00 - 11:5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1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ney (Live/10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) 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h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? (Live/10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) (‘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onligh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ive (Live/10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lub)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lang w:val="en-US"/>
              </w:rPr>
              <w:tab/>
            </w:r>
            <w:r>
              <w:rPr/>
              <w:t>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5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6" w:name="__RefHeading___Toc113194119"/>
            <w:bookmarkEnd w:id="26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or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ple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pes (4-CD/Disc 4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KTS/3016/1994/62:2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mmer’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mos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ne (Live/10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C</w:t>
            </w:r>
            <w:r>
              <w:rPr>
                <w:lang w:val="en-US"/>
              </w:rPr>
              <w:t>lub) 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’m</w:t>
            </w:r>
            <w:r>
              <w:rPr>
                <w:caps/>
                <w:lang w:val="en-US"/>
              </w:rPr>
              <w:t xml:space="preserve"> A K</w:t>
            </w:r>
            <w:r>
              <w:rPr>
                <w:lang w:val="en-US"/>
              </w:rPr>
              <w:t>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e (Live/10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) 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loria (Live/10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) 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5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ea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ough (Live/10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lub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mmertime (Live/10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) 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9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ck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Live/10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lub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Alabama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Live/10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) (‘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gh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re (Live/10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) 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8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1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d (Live/10.03.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cisco/Matr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) (‘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:00 - 14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7" w:name="__RefHeading___Toc113194120"/>
            <w:bookmarkEnd w:id="27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or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F</w:t>
            </w:r>
            <w:r>
              <w:rPr>
                <w:lang w:val="en-US"/>
              </w:rPr>
              <w:t>ireball -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ancouver 1970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McDog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/No</w:t>
            </w:r>
            <w:r>
              <w:rPr>
                <w:i/>
                <w:caps/>
                <w:u w:val="single"/>
                <w:lang w:val="en-US"/>
              </w:rPr>
              <w:t xml:space="preserve"> N</w:t>
            </w:r>
            <w:r>
              <w:rPr>
                <w:i/>
                <w:u w:val="single"/>
                <w:lang w:val="en-US"/>
              </w:rPr>
              <w:t>umber/2000/57:3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adhous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Live/06.06./Vancouver/AR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abama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Live/06.06./Vancouver/AR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ckdo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/Fiv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 xml:space="preserve">ne (Live/06.06./Vancouver/A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8:2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1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'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Live/06.06./Vancouver/AR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0:00 - 13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1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w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s (Live/06.06./Vancouver/AR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0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oster (Live/06.06./Vancouver/AR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6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ey (Live/06.06./Vancouver/AR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Live/06.06./Vancouver/AR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2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8" w:name="__RefHeading___Toc113194121"/>
            <w:bookmarkEnd w:id="28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or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F</w:t>
            </w:r>
            <w:r>
              <w:rPr>
                <w:lang w:val="en-US"/>
              </w:rPr>
              <w:t>ireball -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ancouver 1970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McDog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/No</w:t>
            </w:r>
            <w:r>
              <w:rPr>
                <w:i/>
                <w:caps/>
                <w:u w:val="single"/>
                <w:lang w:val="en-US"/>
              </w:rPr>
              <w:t xml:space="preserve"> N</w:t>
            </w:r>
            <w:r>
              <w:rPr>
                <w:i/>
                <w:u w:val="single"/>
                <w:lang w:val="en-US"/>
              </w:rPr>
              <w:t>umber/2000/46:3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? (Live/06.06./Vancouver/AR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7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titio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r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 xml:space="preserve">rayer! (Live/06.06./Vancouver/A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19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gh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re/Fever/Summertime/St.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me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firmery (Live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fr-FR"/>
              </w:rPr>
              <w:t>06.06./Vancouver/AR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0:00 - 17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17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7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d (Live/06.06./Vancouver/AR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:00 - 17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:20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9" w:name="__RefHeading___Toc113194122"/>
            <w:bookmarkEnd w:id="29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ke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G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p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fr.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MONK 69/1996/68:1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ro (TV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logue) ('66)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>(T</w:t>
            </w:r>
            <w:r>
              <w:rPr>
                <w:lang w:val="en-US"/>
              </w:rPr>
              <w:t xml:space="preserve">heme From) The 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onkees</w:t>
            </w:r>
            <w:r>
              <w:rPr>
                <w:caps/>
                <w:lang w:val="en-US"/>
              </w:rPr>
              <w:t xml:space="preserve"> (TV V</w:t>
            </w:r>
            <w:r>
              <w:rPr>
                <w:lang w:val="en-US"/>
              </w:rPr>
              <w:t>ersion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 - 1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g'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rses (Demo-Take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Demo-Take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s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arksville (Live/12.08./Mobile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7 - 3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</w:t>
            </w:r>
            <w:r>
              <w:rPr>
                <w:caps/>
                <w:lang w:val="en-US"/>
              </w:rPr>
              <w:t xml:space="preserve"> I K</w:t>
            </w:r>
            <w:r>
              <w:rPr>
                <w:lang w:val="en-US"/>
              </w:rPr>
              <w:t>ne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where (Live/12.08./Mobile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2 - 2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fferen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um (Parody) (Live/TV Show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 - 0:3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e</w:t>
            </w:r>
            <w:r>
              <w:rPr>
                <w:caps/>
                <w:lang w:val="en-US"/>
              </w:rPr>
              <w:t xml:space="preserve"> a M</w:t>
            </w:r>
            <w:r>
              <w:rPr>
                <w:lang w:val="en-US"/>
              </w:rPr>
              <w:t>ustang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 (Earl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"Head"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mo,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 xml:space="preserve"> (Interview With Davy Jones) ('68)</w:t>
            </w:r>
          </w:p>
          <w:p>
            <w:pPr>
              <w:pStyle w:val="Normal"/>
              <w:rPr/>
            </w:pPr>
            <w:r>
              <w:rPr>
                <w:caps/>
                <w:lang w:val="it-IT"/>
              </w:rPr>
              <w:t>R</w:t>
            </w:r>
            <w:r>
              <w:rPr>
                <w:lang w:val="it-IT"/>
              </w:rPr>
              <w:t>iu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hiu (TV</w:t>
            </w:r>
            <w:r>
              <w:rPr>
                <w:caps/>
                <w:lang w:val="it-IT"/>
              </w:rPr>
              <w:t xml:space="preserve"> v</w:t>
            </w:r>
            <w:r>
              <w:rPr>
                <w:lang w:val="it-IT"/>
              </w:rPr>
              <w:t>ersion) 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Head"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mo,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I (Interview With Davy Jones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7 - 2: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 - 5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DAVY JONES + JAN &amp; DEAN/</w:t>
            </w:r>
            <w:r>
              <w:rPr>
                <w:lang w:val="en-US"/>
              </w:rPr>
              <w:t>Laurel &amp;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y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err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und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ngel</w:t>
            </w:r>
            <w:r>
              <w:rPr>
                <w:caps/>
              </w:rPr>
              <w:t xml:space="preserve"> B</w:t>
            </w:r>
            <w:r>
              <w:rPr/>
              <w:t>and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a B</w:t>
            </w:r>
            <w:r>
              <w:rPr>
                <w:lang w:val="en-US"/>
              </w:rPr>
              <w:t>eliever (TV Special "33 1/3 Revolutions Per Monkee"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thee (TV Special "33 1/3 Revolutions Per Monkee"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g</w:t>
            </w:r>
            <w:r>
              <w:rPr>
                <w:caps/>
                <w:lang w:val="en-US"/>
              </w:rPr>
              <w:t xml:space="preserve"> I B</w:t>
            </w:r>
            <w:r>
              <w:rPr>
                <w:lang w:val="en-US"/>
              </w:rPr>
              <w:t>eliev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rue (TV Special "33 1/3 Revolutions Per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>Monkee"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her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llow (Goldilock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ometime) (TV Special "33 1/3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Revolutions Per Monkee"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ind-Up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TV Special "33 1/3 Revolutions Per Monkee"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pe (TV Special "33 1/3 Revolutions Per Monkee"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r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te (TV Special "33 1/3 Revolutions Per Monkee"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iste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 (Original Version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3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oo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i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d #1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0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indy,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ndy (Ge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ong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 xml:space="preserve">ome) (Live/ ? ) (Intro With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Japanese Voice-Over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1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t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rciva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tterson'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ig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orky (Live/ ? 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 - 0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n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.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e (Live/ ? ) (Intro With Japanese Voice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Over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ool-Ai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d #2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0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s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larksville (With Johnny Cash) (Live/T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how) (&gt;Inc.&lt;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n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 (Live/TV Show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3 - 2:3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verybod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a N</w:t>
            </w:r>
            <w:r>
              <w:rPr>
                <w:lang w:val="en-US"/>
              </w:rPr>
              <w:t xml:space="preserve">ut (With Johnny Cash) (Live/TV Show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9 - 4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Zo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Z</w:t>
            </w:r>
            <w:r>
              <w:rPr>
                <w:lang w:val="en-US"/>
              </w:rPr>
              <w:t>am (TV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a M</w:t>
            </w:r>
            <w:r>
              <w:rPr>
                <w:lang w:val="en-US"/>
              </w:rPr>
              <w:t>inute # 2 (TV Version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ema</w:t>
            </w:r>
            <w:r>
              <w:rPr>
                <w:caps/>
              </w:rPr>
              <w:t xml:space="preserve"> D</w:t>
            </w:r>
            <w:r>
              <w:rPr/>
              <w:t>ei</w:t>
            </w:r>
            <w:r>
              <w:rPr>
                <w:caps/>
              </w:rPr>
              <w:t xml:space="preserve"> M</w:t>
            </w:r>
            <w:r>
              <w:rPr/>
              <w:t>onkees (Extended</w:t>
            </w:r>
            <w:r>
              <w:rPr>
                <w:caps/>
              </w:rPr>
              <w:t xml:space="preserve"> v</w:t>
            </w:r>
            <w:r>
              <w:rPr/>
              <w:t>ersion) ("OUTFAKE"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0" w:name="__RefHeading___Toc113194123"/>
            <w:bookmarkEnd w:id="30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ke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obile,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abama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Moonlight/ML 9622/1996/58:0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s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arksville (Live/12.08./Mobile/SR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 - 4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Live/12.08./Mobile/SR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</w:t>
            </w:r>
            <w:r>
              <w:rPr>
                <w:caps/>
                <w:lang w:val="en-US"/>
              </w:rPr>
              <w:t xml:space="preserve"> I K</w:t>
            </w:r>
            <w:r>
              <w:rPr>
                <w:lang w:val="en-US"/>
              </w:rPr>
              <w:t>ne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where (Live/12.08./Mobile/SR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ee (Live/12.08./Mobile/SR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 - 2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nn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friend (Live/12.08./Mobile/SR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unti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izelda (Live/12.08./Mobile/SR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6 - 2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rge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Live/12.08./Mobile/SR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0 - 2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ee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g (Live/12.08./Mobile/SR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 - 2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y (Live/12.08./Mobile/SR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 - 5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ippl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eek (Live/12.08./Mobile/SR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8 - 2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't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dge</w:t>
            </w:r>
            <w:r>
              <w:rPr>
                <w:caps/>
                <w:lang w:val="en-US"/>
              </w:rPr>
              <w:t xml:space="preserve"> A B</w:t>
            </w:r>
            <w:r>
              <w:rPr>
                <w:lang w:val="en-US"/>
              </w:rPr>
              <w:t>oo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ver (Live/12.08./Mobile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R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3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nn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i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 M</w:t>
            </w:r>
            <w:r>
              <w:rPr>
                <w:lang w:val="en-US"/>
              </w:rPr>
              <w:t>ountain (Live/12.08./Mobile/SR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4 - 3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oman (Live/12.08./Mobile/SR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5 - 4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A B</w:t>
            </w:r>
            <w:r>
              <w:rPr>
                <w:lang w:val="en-US"/>
              </w:rPr>
              <w:t>eliever (Live/12.08./Mobile/SR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and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cous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t (Live/12.08./Mobile/SR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9 - 3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I'm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)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ping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one (Live/12.08./Mobile/SR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1" w:name="__RefHeading___Toc113194124"/>
            <w:bookmarkEnd w:id="31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ing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on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tanic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ssions (Olympic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ears 1967-70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Diabol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/DIA</w:t>
            </w:r>
            <w:r>
              <w:rPr>
                <w:i/>
                <w:caps/>
                <w:u w:val="single"/>
                <w:lang w:val="en-US"/>
              </w:rPr>
              <w:t xml:space="preserve"> C</w:t>
            </w:r>
            <w:r>
              <w:rPr>
                <w:i/>
                <w:u w:val="single"/>
                <w:lang w:val="en-US"/>
              </w:rPr>
              <w:t>D 002/19??/70:04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smic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ristmas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amily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'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way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m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rner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mburg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ee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ucy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loo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e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A C</w:t>
            </w:r>
            <w:r>
              <w:rPr>
                <w:lang w:val="en-US"/>
              </w:rPr>
              <w:t>ount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lver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ctor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d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rybod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i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ues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10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ill</w:t>
            </w:r>
            <w:r>
              <w:rPr>
                <w:caps/>
                <w:lang w:val="en-US"/>
              </w:rPr>
              <w:t xml:space="preserve"> A F</w:t>
            </w:r>
            <w:r>
              <w:rPr>
                <w:lang w:val="en-US"/>
              </w:rPr>
              <w:t>ool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10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ing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k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k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man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mme</w:t>
            </w:r>
            <w:r>
              <w:rPr>
                <w:caps/>
              </w:rPr>
              <w:t xml:space="preserve"> S</w:t>
            </w:r>
            <w:r>
              <w:rPr/>
              <w:t>helter (Alternate</w:t>
            </w:r>
            <w:r>
              <w:rPr>
                <w:caps/>
              </w:rPr>
              <w:t xml:space="preserve"> V</w:t>
            </w:r>
            <w:r>
              <w:rPr/>
              <w:t>ersion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ow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gar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ay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hoolbo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2" w:name="__RefHeading___Toc113194125"/>
            <w:bookmarkEnd w:id="32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pology -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tlefest '97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.A.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Rutle</w:t>
            </w:r>
            <w:r>
              <w:rPr>
                <w:i/>
                <w:caps/>
                <w:u w:val="single"/>
                <w:lang w:val="en-US"/>
              </w:rPr>
              <w:t xml:space="preserve"> C</w:t>
            </w:r>
            <w:r>
              <w:rPr>
                <w:i/>
                <w:u w:val="single"/>
                <w:lang w:val="en-US"/>
              </w:rPr>
              <w:t>orps/RC-601/1998/61:2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'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rived (With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verpool) (Live/28.11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ngeles/A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 - 1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 (With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verpool) (Live/28.11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ngeles/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AR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1 - 2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  <w:softHyphen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tween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 (With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verpool) (Live/28.11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ngeles/A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7 - 2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v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e (With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verpool) (Live/28.11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es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AR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0 - 3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es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ions (With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verpool) (Live/28.11./Los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</w:r>
            <w:r>
              <w:rPr>
                <w:caps/>
              </w:rPr>
              <w:t>A</w:t>
            </w:r>
            <w:r>
              <w:rPr/>
              <w:t>ngeles/AR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 - 2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or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With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verpool) (Live/28.11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ngeles/A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With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verpool) (Live/28.11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es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AR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5 - 2:2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NEIL</w:t>
            </w:r>
            <w:r>
              <w:rPr>
                <w:b/>
                <w:i/>
                <w:caps/>
                <w:lang w:val="en-US"/>
              </w:rPr>
              <w:t xml:space="preserve"> I</w:t>
            </w:r>
            <w:r>
              <w:rPr>
                <w:b/>
                <w:i/>
                <w:lang w:val="en-US"/>
              </w:rPr>
              <w:t>NNES/</w:t>
            </w:r>
            <w:r>
              <w:rPr>
                <w:lang w:val="en-US"/>
              </w:rPr>
              <w:t>Testing (Live/29.11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ngeles/AR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(Afternoo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2 - 1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NEIL</w:t>
            </w:r>
            <w:r>
              <w:rPr>
                <w:b/>
                <w:i/>
                <w:caps/>
                <w:lang w:val="en-US"/>
              </w:rPr>
              <w:t xml:space="preserve"> I</w:t>
            </w:r>
            <w:r>
              <w:rPr>
                <w:b/>
                <w:i/>
                <w:lang w:val="en-US"/>
              </w:rPr>
              <w:t>NNES/</w:t>
            </w: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rba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aceman (Live/29.11./Los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A</w:t>
            </w:r>
            <w:r>
              <w:rPr>
                <w:lang w:val="en-US"/>
              </w:rPr>
              <w:t>ngeles/AR) (Afternoo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 - 1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NEIL</w:t>
            </w:r>
            <w:r>
              <w:rPr>
                <w:b/>
                <w:i/>
                <w:caps/>
                <w:lang w:val="en-US"/>
              </w:rPr>
              <w:t xml:space="preserve"> I</w:t>
            </w:r>
            <w:r>
              <w:rPr>
                <w:b/>
                <w:i/>
                <w:lang w:val="en-US"/>
              </w:rPr>
              <w:t>NNES/</w:t>
            </w: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ist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st (Live/29.11./Los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A</w:t>
            </w:r>
            <w:r>
              <w:rPr>
                <w:lang w:val="en-US"/>
              </w:rPr>
              <w:t>ngeles/AR) (Afternoo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2 - 3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NEIL</w:t>
            </w:r>
            <w:r>
              <w:rPr>
                <w:b/>
                <w:i/>
                <w:caps/>
                <w:lang w:val="en-US"/>
              </w:rPr>
              <w:t xml:space="preserve"> I</w:t>
            </w:r>
            <w:r>
              <w:rPr>
                <w:b/>
                <w:i/>
                <w:lang w:val="en-US"/>
              </w:rPr>
              <w:t>NNES/</w:t>
            </w:r>
            <w:r>
              <w:rPr>
                <w:lang w:val="en-US"/>
              </w:rPr>
              <w:t>Shor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Live/29.11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ngeles/AR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(Afternoo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 - 0:3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NEIL</w:t>
            </w:r>
            <w:r>
              <w:rPr>
                <w:b/>
                <w:i/>
                <w:caps/>
                <w:lang w:val="en-US"/>
              </w:rPr>
              <w:t xml:space="preserve"> I</w:t>
            </w:r>
            <w:r>
              <w:rPr>
                <w:b/>
                <w:i/>
                <w:lang w:val="en-US"/>
              </w:rPr>
              <w:t>NNES/</w:t>
            </w:r>
            <w:r>
              <w:rPr>
                <w:lang w:val="en-US"/>
              </w:rPr>
              <w:t>He-Haw,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-Haw (Live/29.11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es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AR) (Afternoo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6 - 4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tween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 (Live/29.11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es/AR) (Afternoo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how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8 - 2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 '64 (Live/29.11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es/AR) (Afternoo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how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2 - 4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'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rived (With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verpool,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ine +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urenc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J</w:t>
            </w:r>
            <w:r>
              <w:rPr>
                <w:lang w:val="en-US"/>
              </w:rPr>
              <w:t>uber) (Live/29.11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es/AR) (Evening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S</w:t>
            </w:r>
            <w:r>
              <w:rPr>
                <w:lang w:val="en-US"/>
              </w:rPr>
              <w:t>how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With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verpool,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ine +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urenc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J</w:t>
            </w:r>
            <w:r>
              <w:rPr>
                <w:lang w:val="en-US"/>
              </w:rPr>
              <w:t>uber) (Live/29.11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es/AR) (Evening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S</w:t>
            </w:r>
            <w:r>
              <w:rPr>
                <w:lang w:val="en-US"/>
              </w:rPr>
              <w:t>how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 - 2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 (With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verpool,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ine +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urenc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J</w:t>
            </w:r>
            <w:r>
              <w:rPr>
                <w:lang w:val="en-US"/>
              </w:rPr>
              <w:t>uber) (Live/29.11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es/AR) (Evening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S</w:t>
            </w:r>
            <w:r>
              <w:rPr>
                <w:lang w:val="en-US"/>
              </w:rPr>
              <w:t>how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2 - 2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v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e (With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verpool,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ine +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urenc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J</w:t>
            </w:r>
            <w:r>
              <w:rPr>
                <w:lang w:val="en-US"/>
              </w:rPr>
              <w:t>uber) (Live/29.11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es/AR) (Evening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S</w:t>
            </w:r>
            <w:r>
              <w:rPr>
                <w:lang w:val="en-US"/>
              </w:rPr>
              <w:t>how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5 - 3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ublic (With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verpool,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ine +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urenc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 xml:space="preserve">uber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(Live/29.11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es/AR) (Evening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how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3 - 3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es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ions (With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verpool,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ine +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L</w:t>
            </w:r>
            <w:r>
              <w:rPr>
                <w:lang w:val="en-US"/>
              </w:rPr>
              <w:t>aurenc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ber) (Live/29.11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ngeles/AR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(Evening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angri-La (With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verpool,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ine +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urenc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 xml:space="preserve">uber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(Live/29.11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es/AR) (Evening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how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>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7 - 7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3" w:name="__RefHeading___Toc113194126"/>
            <w:bookmarkEnd w:id="33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H</w:t>
            </w:r>
            <w:r>
              <w:rPr>
                <w:lang w:val="en-US"/>
              </w:rPr>
              <w:t>ar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'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t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opmeister/POP-014/1997/71:3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ONZO</w:t>
            </w:r>
            <w:r>
              <w:rPr>
                <w:b/>
                <w:i/>
                <w:caps/>
                <w:lang w:val="en-US"/>
              </w:rPr>
              <w:t xml:space="preserve"> D</w:t>
            </w:r>
            <w:r>
              <w:rPr>
                <w:b/>
                <w:i/>
                <w:lang w:val="en-US"/>
              </w:rPr>
              <w:t>OG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AND/</w:t>
            </w: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??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G</w:t>
            </w:r>
            <w:r>
              <w:rPr>
                <w:b/>
                <w:i/>
                <w:lang w:val="en-US"/>
              </w:rPr>
              <w:t>RIMMS/</w:t>
            </w:r>
            <w:r>
              <w:rPr>
                <w:lang w:val="en-US"/>
              </w:rPr>
              <w:t>Bac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eaker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NEIL INNES/</w:t>
            </w:r>
            <w:r>
              <w:rPr>
                <w:lang w:val="en-US"/>
              </w:rPr>
              <w:t>Fron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ader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NEIL INNES/</w:t>
            </w:r>
            <w:r>
              <w:rPr>
                <w:lang w:val="en-US"/>
              </w:rPr>
              <w:t>Sa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rr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 xml:space="preserve">ove (LP Version/From "The Rutland Weeken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ongbook"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6 - 2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NEIL INNES/</w:t>
            </w:r>
            <w:r>
              <w:rPr>
                <w:lang w:val="en-US"/>
              </w:rPr>
              <w:t>Concret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ng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NEIL INNES/</w:t>
            </w:r>
            <w:r>
              <w:rPr>
                <w:lang w:val="en-US"/>
              </w:rPr>
              <w:t>The Childre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b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l'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u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ais (French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9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king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 (Demo-Take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 (Origina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0 - 2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umb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Rehears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/Breakdown) ('78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umb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Rehears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9 - 2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Rehears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/False Start # 1) ('78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Rehears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/False Start # 2) ('78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Rehears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 - 0: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5 - 2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Rehears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8 - 2:3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llaby (CV) ('9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kulele (CV) ('9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nicker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lastic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g (Demo-Take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ONZO</w:t>
            </w:r>
            <w:r>
              <w:rPr>
                <w:b/>
                <w:i/>
                <w:caps/>
                <w:lang w:val="en-US"/>
              </w:rPr>
              <w:t xml:space="preserve"> D</w:t>
            </w:r>
            <w:r>
              <w:rPr>
                <w:b/>
                <w:i/>
                <w:lang w:val="en-US"/>
              </w:rPr>
              <w:t>OG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AND/</w:t>
            </w:r>
            <w:r>
              <w:rPr>
                <w:lang w:val="en-US"/>
              </w:rPr>
              <w:t>Read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tes (BBC) (Inc.&lt;) ('??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NEIL INNES/</w:t>
            </w:r>
            <w:r>
              <w:rPr>
                <w:lang w:val="en-US"/>
              </w:rPr>
              <w:t>Testing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NEIL INNES/</w:t>
            </w:r>
            <w:r>
              <w:rPr>
                <w:lang w:val="en-US"/>
              </w:rPr>
              <w:t>I Give Myself T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NEIL INNES/</w:t>
            </w:r>
            <w:r>
              <w:rPr>
                <w:lang w:val="en-US"/>
              </w:rPr>
              <w:t>Johnny Cash Li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rs.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etcher's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2</w:t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NEIL INNES/</w:t>
            </w: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ist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st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ONZO</w:t>
            </w:r>
            <w:r>
              <w:rPr>
                <w:b/>
                <w:i/>
                <w:caps/>
                <w:lang w:val="en-US"/>
              </w:rPr>
              <w:t xml:space="preserve"> D</w:t>
            </w:r>
            <w:r>
              <w:rPr>
                <w:b/>
                <w:i/>
                <w:lang w:val="en-US"/>
              </w:rPr>
              <w:t>OG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AND/</w:t>
            </w:r>
            <w:r>
              <w:rPr>
                <w:lang w:val="en-US"/>
              </w:rPr>
              <w:t>Brid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rippe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are (BBC/"Top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Gear") ('??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 - 3:1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ubl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ey (Rehears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3 - 3:1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lent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Rehears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3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ing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G</w:t>
            </w:r>
            <w:r>
              <w:rPr>
                <w:b/>
                <w:i/>
                <w:lang w:val="en-US"/>
              </w:rPr>
              <w:t>RIMMS/</w:t>
            </w:r>
            <w:r>
              <w:rPr>
                <w:lang w:val="en-US"/>
              </w:rPr>
              <w:t>The Wors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e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G</w:t>
            </w:r>
            <w:r>
              <w:rPr>
                <w:b/>
                <w:i/>
                <w:lang w:val="en-US"/>
              </w:rPr>
              <w:t>RIMMS/</w:t>
            </w:r>
            <w:r>
              <w:rPr>
                <w:lang w:val="en-US"/>
              </w:rPr>
              <w:t>The Wombl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sher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thamstow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G</w:t>
            </w:r>
            <w:r>
              <w:rPr>
                <w:b/>
                <w:i/>
                <w:lang w:val="en-US"/>
              </w:rPr>
              <w:t>RIMMS/</w:t>
            </w:r>
            <w:r>
              <w:rPr>
                <w:lang w:val="en-US"/>
              </w:rPr>
              <w:t>Slave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eedom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'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rived (Rehears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/False Start) ('78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'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rived (Rehears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 - 2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f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Rehears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5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4" w:name="__RefHeading___Toc113194127"/>
            <w:bookmarkEnd w:id="34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R</w:t>
            </w:r>
            <w:r>
              <w:rPr>
                <w:lang w:val="en-US"/>
              </w:rPr>
              <w:t>ehearsal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Goldtone/GT-013/1996/56:0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PEECH: About The Rutles (From "All You Need Is Cash"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TV Movie) ('78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'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rived (Rehears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/False Start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'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rived (Rehears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6 - 1:2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2 - 3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f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umb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/Breakdown) ('78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umb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 - 2.4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Rehears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/False Start # 2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Rehears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PEECH: Introduction Of Royal Command Performanc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From "All You Need Is Cash" TV Movie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0: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0 - 2: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 - 3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ma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king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b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/False Start) ('78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ab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PEECH: Bill "Murray The K": The Beatles Are Coming To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Town (From "All You Need Is Cash" TV Movie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 - 2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 - 2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'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tural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t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/False Start) ('78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et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PEECH: The Origins Of The Rutles! (From "All You Nee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Is Cash" TV Movie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9 - 3:2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9 - 4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lu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ed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chubert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tween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/False Start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 - 2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tween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gg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ddle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v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e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ubl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ey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lent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Inc.&lt;) ('78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PEECH: Questioning On The Street: Who Are The Rutles?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From "All You Need Is Cash" TV Movie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3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 - 4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ma (Film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tween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 (Film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/With Voice-Over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king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 (Film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t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 (Film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8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PEECH: Mick Jagger: Why Did The Beatles Break Up?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From "All You Need Is Cash" TV Movie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 - 2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3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5" w:name="__RefHeading___Toc113194128"/>
            <w:bookmarkEnd w:id="35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R</w:t>
            </w:r>
            <w:r>
              <w:rPr>
                <w:lang w:val="en-US"/>
              </w:rPr>
              <w:t>utland'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r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tle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visited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Rutle</w:t>
            </w:r>
            <w:r>
              <w:rPr>
                <w:i/>
                <w:caps/>
                <w:u w:val="single"/>
                <w:lang w:val="en-US"/>
              </w:rPr>
              <w:t xml:space="preserve"> C</w:t>
            </w:r>
            <w:r>
              <w:rPr>
                <w:i/>
                <w:u w:val="single"/>
                <w:lang w:val="en-US"/>
              </w:rPr>
              <w:t>orps/No</w:t>
            </w:r>
            <w:r>
              <w:rPr>
                <w:i/>
                <w:caps/>
                <w:u w:val="single"/>
                <w:lang w:val="en-US"/>
              </w:rPr>
              <w:t xml:space="preserve"> N</w:t>
            </w:r>
            <w:r>
              <w:rPr>
                <w:i/>
                <w:u w:val="single"/>
                <w:lang w:val="en-US"/>
              </w:rPr>
              <w:t>umber/1998/74:02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Fake Live Performance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6 - 2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 (TV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1 - 0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ibberish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ildre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 (Goo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)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es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ions (Live/"Saturda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ve"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1:2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lang w:val="en-US"/>
              </w:rPr>
              <w:t>Feet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tla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rps/Harriso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porting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lang w:val="en-US"/>
              </w:rPr>
              <w:t>Rutl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man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t # 1: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rk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i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lang w:val="en-US"/>
              </w:rPr>
              <w:t>Rutl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man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t # 2: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stity: "Feet"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tle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ferenc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tlefest 1997,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t #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 xml:space="preserve"> (Live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>07.08./Los</w:t>
            </w:r>
            <w:r>
              <w:rPr>
                <w:caps/>
              </w:rPr>
              <w:t xml:space="preserve"> A</w:t>
            </w:r>
            <w:r>
              <w:rPr/>
              <w:t>ngeles)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5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tle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ferenc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tlefest 1997,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t #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I (Live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>07.08./Los</w:t>
            </w:r>
            <w:r>
              <w:rPr>
                <w:caps/>
              </w:rPr>
              <w:t xml:space="preserve"> A</w:t>
            </w:r>
            <w:r>
              <w:rPr/>
              <w:t>ngeles)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5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tle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ferenc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tlefest 1997,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t #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II (Live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>07.08./Los</w:t>
            </w:r>
            <w:r>
              <w:rPr>
                <w:caps/>
              </w:rPr>
              <w:t xml:space="preserve"> A</w:t>
            </w:r>
            <w:r>
              <w:rPr/>
              <w:t>ngeles)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1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tle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ferenc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tlefest 1997,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t #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V (Live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>07.08./Los</w:t>
            </w:r>
            <w:r>
              <w:rPr>
                <w:caps/>
              </w:rPr>
              <w:t xml:space="preserve"> A</w:t>
            </w:r>
            <w:r>
              <w:rPr/>
              <w:t>ngeles)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:5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ing-One-Two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ncer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duction (Live/07.08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es)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jo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ppy'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 (Live/07.08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es)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devouz (Live/07.08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es)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ublic (Live/07.08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es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es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ions (Live/07.08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es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Live/07.08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es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2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 (Live/07.08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es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:00 - 2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1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hangri-La (Live/07.08./Los</w:t>
            </w:r>
            <w:r>
              <w:rPr>
                <w:caps/>
                <w:lang w:val="fr-FR"/>
              </w:rPr>
              <w:t xml:space="preserve"> A</w:t>
            </w:r>
            <w:r>
              <w:rPr>
                <w:lang w:val="fr-FR"/>
              </w:rPr>
              <w:t>ngeles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'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rived (A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v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'r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e) (Live/07.08.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>Los</w:t>
            </w:r>
            <w:r>
              <w:rPr>
                <w:caps/>
              </w:rPr>
              <w:t xml:space="preserve"> A</w:t>
            </w:r>
            <w:r>
              <w:rPr/>
              <w:t>ngeles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ighbors/Closing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llaby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</w:t>
            </w:r>
            <w:r>
              <w:rPr>
                <w:caps/>
                <w:lang w:val="en-US"/>
              </w:rPr>
              <w:t xml:space="preserve"> O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tinuity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9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6" w:name="__RefHeading___Toc113194129"/>
            <w:bookmarkEnd w:id="36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gt.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tter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fr-FR"/>
              </w:rPr>
              <w:t>Quarter</w:t>
            </w:r>
            <w:r>
              <w:rPr>
                <w:i/>
                <w:caps/>
                <w:u w:val="single"/>
                <w:lang w:val="fr-FR"/>
              </w:rPr>
              <w:t xml:space="preserve"> A</w:t>
            </w:r>
            <w:r>
              <w:rPr>
                <w:i/>
                <w:u w:val="single"/>
                <w:lang w:val="fr-FR"/>
              </w:rPr>
              <w:t>pple/RUT-1/1998/52:31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eastAsia="Arial"/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sestep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ma (Film Version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tween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 (Film Version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1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th</w:t>
            </w:r>
            <w:r>
              <w:rPr>
                <w:caps/>
                <w:lang w:val="en-US"/>
              </w:rPr>
              <w:t xml:space="preserve"> A G</w:t>
            </w:r>
            <w:r>
              <w:rPr>
                <w:lang w:val="en-US"/>
              </w:rPr>
              <w:t>ir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Film Version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 - 1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 (Film Version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 - 2:2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Film Version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ch! (Film Version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king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 (Film Version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Film Version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5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gg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ddle (Film Version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es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ions (Film Version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t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 (Film Version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ubleba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ey (Film Version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t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turally (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n &amp;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r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yar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pe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9 - 2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tween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 (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n &amp;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r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yar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pe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'r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rived (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n &amp;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r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yar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pe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llo,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bye (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n &amp;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r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yar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pe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2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r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n &amp;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r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yar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pe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3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es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ions (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n &amp;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r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yar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pe)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es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ions (Live/"Saturda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ve"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oth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Live/ ? /AR) ('??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th</w:t>
            </w:r>
            <w:r>
              <w:rPr>
                <w:caps/>
                <w:lang w:val="en-US"/>
              </w:rPr>
              <w:t xml:space="preserve"> A G</w:t>
            </w:r>
            <w:r>
              <w:rPr>
                <w:lang w:val="en-US"/>
              </w:rPr>
              <w:t>ir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Live/ ? /AR) ('??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ch! (Live/ ? /AR) ('??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 (Live/ ? /AR) ('??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Fake Live Performance)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ildre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 (Goo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)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ERIC IDLE + RIKKI FATAAR/</w:t>
            </w:r>
            <w:r>
              <w:rPr/>
              <w:t>Ging</w:t>
            </w:r>
            <w:r>
              <w:rPr>
                <w:caps/>
              </w:rPr>
              <w:t xml:space="preserve"> G</w:t>
            </w:r>
            <w:r>
              <w:rPr/>
              <w:t>ang</w:t>
            </w:r>
            <w:r>
              <w:rPr>
                <w:caps/>
              </w:rPr>
              <w:t xml:space="preserve"> G</w:t>
            </w:r>
            <w:r>
              <w:rPr/>
              <w:t>oolie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ERIC IDLE + RIKKI FATAAR/</w:t>
            </w:r>
            <w:r>
              <w:rPr>
                <w:lang w:val="en-US"/>
              </w:rPr>
              <w:t>Mr.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ene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7" w:name="__RefHeading___Toc113194130"/>
            <w:bookmarkEnd w:id="37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wee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t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s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Element</w:t>
            </w:r>
            <w:r>
              <w:rPr>
                <w:i/>
                <w:caps/>
                <w:u w:val="single"/>
                <w:lang w:val="en-US"/>
              </w:rPr>
              <w:t xml:space="preserve"> O</w:t>
            </w:r>
            <w:r>
              <w:rPr>
                <w:i/>
                <w:u w:val="single"/>
                <w:lang w:val="en-US"/>
              </w:rPr>
              <w:t>f</w:t>
            </w:r>
            <w:r>
              <w:rPr>
                <w:i/>
                <w:caps/>
                <w:u w:val="single"/>
                <w:lang w:val="en-US"/>
              </w:rPr>
              <w:t xml:space="preserve"> C</w:t>
            </w:r>
            <w:r>
              <w:rPr>
                <w:i/>
                <w:u w:val="single"/>
                <w:lang w:val="en-US"/>
              </w:rPr>
              <w:t>rime/Elements-037/2000/46:39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'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rived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/False Start) ('78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'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rived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 - 2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f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umb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/Breakdown) ('78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umb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 - 2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/Breakdown) ('78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2 - 2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ma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king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2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8 - 2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b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/False Start) ('78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ab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4 - 0: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0 - 2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 - 3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'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tural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 - 2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t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/False Start) ('78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et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0: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1 - 3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lu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ed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chubert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tween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/False Start) ('78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tween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 - 0: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3 - 2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gg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ddle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 - 2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v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e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ubl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ey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3 - 3:1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lent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Studi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ehearsal) (Inc.&lt;) </w:t>
            </w:r>
            <w:r>
              <w:rPr/>
              <w:t>('7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3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8" w:name="__RefHeading___Toc113194131"/>
            <w:bookmarkEnd w:id="38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U</w:t>
            </w:r>
            <w:r>
              <w:rPr>
                <w:lang w:val="en-US"/>
              </w:rPr>
              <w:t>ltra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t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x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fr.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No</w:t>
            </w:r>
            <w:r>
              <w:rPr>
                <w:i/>
                <w:caps/>
                <w:u w:val="single"/>
                <w:lang w:val="en-US"/>
              </w:rPr>
              <w:t xml:space="preserve"> N</w:t>
            </w:r>
            <w:r>
              <w:rPr>
                <w:i/>
                <w:u w:val="single"/>
                <w:lang w:val="en-US"/>
              </w:rPr>
              <w:t>umber/19??/71:2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pening (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n &amp;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r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yar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pe) ('??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t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turally (False Start) (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n &amp;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r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yar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pe) ('??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t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turally (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n &amp;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r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yar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pe) ('??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tween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 (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n &amp;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r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yar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pe) ('??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ss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tle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n &amp;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r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yar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pe) ('??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s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ord (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n &amp;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r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yar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pe) ('??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'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rived (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n &amp;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r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yar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pe) ('??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llo,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bye? (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n &amp;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r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yar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pe) ('??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r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n &amp;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r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yar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pe) ('??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3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inding</w:t>
            </w:r>
            <w:r>
              <w:rPr>
                <w:caps/>
                <w:lang w:val="en-US"/>
              </w:rPr>
              <w:t xml:space="preserve"> A C</w:t>
            </w:r>
            <w:r>
              <w:rPr>
                <w:lang w:val="en-US"/>
              </w:rPr>
              <w:t>hord (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n &amp;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r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yar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pe) ('??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eese &amp;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ion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fes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ory (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n &amp;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r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yard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T</w:t>
            </w:r>
            <w:r>
              <w:rPr>
                <w:lang w:val="en-US"/>
              </w:rPr>
              <w:t>ape) ('??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oth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Live/ ? /AR) ('??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1 - 2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th</w:t>
            </w:r>
            <w:r>
              <w:rPr>
                <w:caps/>
                <w:lang w:val="en-US"/>
              </w:rPr>
              <w:t xml:space="preserve"> A G</w:t>
            </w:r>
            <w:r>
              <w:rPr>
                <w:lang w:val="en-US"/>
              </w:rPr>
              <w:t>ir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Live/ ? /AR) ('??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ch! (Live/ ? /AR) ('??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 (Live/ ? /AR) ('??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 xml:space="preserve">ove (LP Version/From "The Rutland Weekend Songbook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NEIL INNES/</w:t>
            </w:r>
            <w:r>
              <w:rPr>
                <w:lang w:val="en-US"/>
              </w:rPr>
              <w:t>The Childre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ese &amp;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ions (Live/TV-Show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ERIC IDLE + RIKKI FATAAR/</w:t>
            </w:r>
            <w:r>
              <w:rPr/>
              <w:t>Ging</w:t>
            </w:r>
            <w:r>
              <w:rPr>
                <w:caps/>
              </w:rPr>
              <w:t xml:space="preserve"> G</w:t>
            </w:r>
            <w:r>
              <w:rPr/>
              <w:t>ang</w:t>
            </w:r>
            <w:r>
              <w:rPr>
                <w:caps/>
              </w:rPr>
              <w:t xml:space="preserve"> G</w:t>
            </w:r>
            <w:r>
              <w:rPr/>
              <w:t>oolie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ERIC IDLE + RIKKI FATAAR/</w:t>
            </w:r>
            <w:r>
              <w:rPr>
                <w:lang w:val="en-US"/>
              </w:rPr>
              <w:t>Mr.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ene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b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 (Demo-Take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tween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 (Demo-Take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lu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ed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chubert (Demo-Take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ubleba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ey (Demo-Take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t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 (Demo-Take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 (Demo-Take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ma (Demo-Take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Demo-Take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king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 (Demo-Take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'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tural (Demo-Take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EMPT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v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e (Demo-Take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Demo-Take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f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Demo-Take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umb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Demo-Take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gg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ddle (Demo-Take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'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rived (Demo-Take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lent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Rehearsal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9" w:name="__RefHeading___Toc113194132"/>
            <w:bookmarkEnd w:id="39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ic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hristma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arl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urt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fr.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No</w:t>
            </w:r>
            <w:r>
              <w:rPr>
                <w:i/>
                <w:caps/>
                <w:u w:val="single"/>
                <w:lang w:val="en-US"/>
              </w:rPr>
              <w:t xml:space="preserve"> N</w:t>
            </w:r>
            <w:r>
              <w:rPr>
                <w:i/>
                <w:u w:val="single"/>
                <w:lang w:val="en-US"/>
              </w:rPr>
              <w:t>umber/2000/49:3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ic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Live/14.12./London/BR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omething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d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unny (Live/14.12./London/BR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3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here (Accapella) (Live/14.12./London/B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a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Live/14.12./London/BR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1 - 5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gh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 'Cha (Live/14.12./London/BR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e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Live/14.12./London/BR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ma (Live/14.12./London/BR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 (Live/14.12./London/BR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man (Live/14.12./London/BR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ome 1 (Live/14.12./London/BR) ('9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0" w:name="__RefHeading___Toc113194133"/>
            <w:bookmarkEnd w:id="40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ic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hristma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arl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urt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fr.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No</w:t>
            </w:r>
            <w:r>
              <w:rPr>
                <w:i/>
                <w:caps/>
                <w:u w:val="single"/>
                <w:lang w:val="en-US"/>
              </w:rPr>
              <w:t xml:space="preserve"> N</w:t>
            </w:r>
            <w:r>
              <w:rPr>
                <w:i/>
                <w:u w:val="single"/>
                <w:lang w:val="en-US"/>
              </w:rPr>
              <w:t>umber/2000/50:0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eak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erlude (Live/14.12./London/BR) ('9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op (Live/14.12./London/BR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ler (Live/14.12./London/BR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 - 3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k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? (Live/14.12./London/BR) ('9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ev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v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s (Live/14.12./London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BR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1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nnabe (Version 1) (Live/14.12./London/BR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5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bye (Live/14.12./London/BR) ('9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v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ever (Live/14.12./London/BR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6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ristma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dley (Live/14.12./London/BR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6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nnabe (Version 2) (Live/14.12./London/BR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1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1" w:name="__RefHeading___Toc113194134"/>
            <w:bookmarkEnd w:id="41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ic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iv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rmingham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Spice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01/1998/59:5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f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'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ce (Live/03.05./Birmingham/BR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k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re (Live/03.05./Birmingham/B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Live/03.05./Birmingham/BR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nying (Live/03.05./Birmingham/BR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 (Live/03.05./Birmingham/BR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op (Breakdown) (Live/03.05./Birmingham/BR) ('98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op (Live/03.05./Birmingham/BR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4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4 - 4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r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 (Live/03.05./Birmingham/BR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v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Live/03.05./Birmingham/BR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d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A V</w:t>
            </w:r>
            <w:r>
              <w:rPr>
                <w:lang w:val="en-US"/>
              </w:rPr>
              <w:t>amp (Live/03.05./Birmingham/BR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Live/03.05./Birmingham/BR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ked (Live/03.05./Birmingham/BR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 - 6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ome 1 (Live/03.05./Birmingham/BR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2" w:name="__RefHeading___Toc113194135"/>
            <w:bookmarkEnd w:id="42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ic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iv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rmingham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Spice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01/1998/44:0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l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Live/03.05./Birmingham/BR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sters (Ar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in'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selves) (Live/03.05.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Birmingham/BR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4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nnabe (Live/03.05./Birmingham/BR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8 - 3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ic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Live/03.05./Birmingham/BR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ma (Live/03.05./Birmingham/BR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v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ever (Live/03.05./Birmingham/BR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8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Nev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v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s (Live/03.05./Birmingham/BR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mily (Live/03.05./Birmingham/BR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3" w:name="__RefHeading___Toc113194136"/>
            <w:bookmarkEnd w:id="43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ic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ive,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r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ixed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fr.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SGCD 54867-3200/1998/72:4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neration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xt (Pepsi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mercial) (‘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nnabe (Live/12.04./“Saturda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ve“) (‘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’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Live/12.04./“Saturda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ve“) (‘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’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Live/14.05./“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t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vid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L</w:t>
            </w:r>
            <w:r>
              <w:rPr>
                <w:lang w:val="en-US"/>
              </w:rPr>
              <w:t>etterman“) (‘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nnabe (Live/16.05./“Live!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caps/>
              </w:rPr>
              <w:t>W</w:t>
            </w:r>
            <w:r>
              <w:rPr/>
              <w:t>ith</w:t>
            </w:r>
            <w:r>
              <w:rPr>
                <w:caps/>
              </w:rPr>
              <w:t xml:space="preserve"> R</w:t>
            </w:r>
            <w:r>
              <w:rPr/>
              <w:t>egis &amp;</w:t>
            </w:r>
            <w:r>
              <w:rPr>
                <w:caps/>
              </w:rPr>
              <w:t xml:space="preserve"> K</w:t>
            </w:r>
            <w:r>
              <w:rPr/>
              <w:t>athie</w:t>
            </w:r>
            <w:r>
              <w:rPr>
                <w:caps/>
              </w:rPr>
              <w:t xml:space="preserve"> L</w:t>
            </w:r>
            <w:r>
              <w:rPr/>
              <w:t>ee“) (‘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’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Live/10.05./“Prince’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ust“) (‘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ma (Live/10.05./“Prince’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ust“) (‘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b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ound (‘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s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s (‘9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eigh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de (‘9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 (‘9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mb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mper (‘9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nnabe (Voca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am) (‘9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’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Junior’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ub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s) (‘9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ome 1 (Dav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ix) (‘9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k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 (Morale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‘9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e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Pepsi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m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‘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ow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ve (Channel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v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mercial) (‘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4" w:name="__RefHeading___Toc113194137"/>
            <w:bookmarkEnd w:id="44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ic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ive,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re &amp;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ixed -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lu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wo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fr.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Spice 002/1998/73:3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Live/"MTV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d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rds") ('9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e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Matthew'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sc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ping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1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ic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Morale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nival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ic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vaders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e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Extende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ic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Murk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ubra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bra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eaking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 (Live/"A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ning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 xml:space="preserve">lto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John"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0 - 5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e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Instrumental)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ic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Instrumental)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ic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Live/"MTV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de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rds"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e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7"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ic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Sten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1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ic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Morale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ums &amp;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ub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1:11</w:t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5" w:name="__RefHeading___Toc113194138"/>
            <w:bookmarkEnd w:id="45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ic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ive,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re &amp;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ixed -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lu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e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fr.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Spice 3/1998/70:3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f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'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ce (Live/13.10./Istanbul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k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? (Live/13.10./Istanbul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Live/13.10./Istanbul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3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e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Live/13.10./Istanbul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ked (Live/13.10./Istanbul)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ome 1 (Live/13.10./Istanbul)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ic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Live/13.10./Istanbul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neration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xt (Live/13.10./Istanbul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nnabe (Live/13.10./Istanbul)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 (Soulshock &amp;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arli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ix)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ut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ac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s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nnabe (Playback/"A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ning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ic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 xml:space="preserve">irls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op (Live/"A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ning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ic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s"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 - 3:3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ma (Live/"A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ning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ic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s"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 - 3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k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? (Live/"A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ning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h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Spic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s"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opping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With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uther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 xml:space="preserve">andross) (Live/"An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Evening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ic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s"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3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6" w:name="__RefHeading___Toc113194139"/>
            <w:bookmarkEnd w:id="46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ic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s:</w:t>
            </w:r>
            <w:r>
              <w:rPr>
                <w:b w:val="false"/>
                <w:caps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ive,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re &amp;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ixed -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lum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r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fr.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Spice 4/1998/66:1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op (Morale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ix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ic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Morale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s)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 (Orchestr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l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op (Stretc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ic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Mur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gar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an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ub)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omething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d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unny (Live/12.10.97/Istanbul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 - 4:3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ma (Live/12.10.97/Istanbul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lang w:val="en-US"/>
              </w:rPr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g (Live/12.10.97/Istanbul) ('98)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Playback/"A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ning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ic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G</w:t>
            </w:r>
            <w:r>
              <w:rPr>
                <w:lang w:val="en-US"/>
              </w:rPr>
              <w:t>irls"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3 - 5: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8 - 8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 (Playback/"A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ning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ic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 xml:space="preserve">irls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 - 3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lang w:val="en-US"/>
              </w:rPr>
              <w:t>Stop (Live/"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ts"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7" w:name="__RefHeading___Toc113194140"/>
            <w:bookmarkEnd w:id="47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ic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piced -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ic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e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fr.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SP</w:t>
            </w:r>
            <w:r>
              <w:rPr>
                <w:i/>
                <w:caps/>
                <w:u w:val="single"/>
                <w:lang w:val="en-US"/>
              </w:rPr>
              <w:t xml:space="preserve"> I</w:t>
            </w:r>
            <w:r>
              <w:rPr>
                <w:i/>
                <w:u w:val="single"/>
                <w:lang w:val="en-US"/>
              </w:rPr>
              <w:t>CE/1998/65:2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4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annabe (Junior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asquez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ix) (‘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a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’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Junior’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ss) (‘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h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k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 (Morale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‘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ama (Biffc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‘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ome 1 (Dav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‘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a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 (‘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s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s (‘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ump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mper (‘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ab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ound (‘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nnabe/Wh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k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 (Playback/Feb./“Brit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A</w:t>
            </w:r>
            <w:r>
              <w:rPr>
                <w:lang w:val="en-US"/>
              </w:rPr>
              <w:t>wards“) (‘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 - 4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ome 1 (Orchestr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‘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leigh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de (‘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‘9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8" w:name="__RefHeading___Toc113194141"/>
            <w:bookmarkEnd w:id="48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o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mm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Yellow</w:t>
            </w:r>
            <w:r>
              <w:rPr>
                <w:i/>
                <w:caps/>
                <w:u w:val="single"/>
                <w:lang w:val="en-US"/>
              </w:rPr>
              <w:t xml:space="preserve"> D</w:t>
            </w:r>
            <w:r>
              <w:rPr>
                <w:i/>
                <w:u w:val="single"/>
                <w:lang w:val="en-US"/>
              </w:rPr>
              <w:t>og/YD 007/1991/65:44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verture (Instrumental) (Studio/Demo-Tak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A B</w:t>
            </w:r>
            <w:r>
              <w:rPr>
                <w:lang w:val="en-US"/>
              </w:rPr>
              <w:t xml:space="preserve">oy! </w:t>
            </w:r>
            <w:r>
              <w:rPr>
                <w:lang w:val="it-IT"/>
              </w:rPr>
              <w:t>(Studio/Demo-Tak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21 (Studio/Demo-Tak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azing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urney (Studio/Demo-Tak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arks (Studio/Demo-Tak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ristmas (Studio/Demo-Tak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usin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evin (Studio/Demo-Tak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cid</w:t>
            </w:r>
            <w:r>
              <w:rPr>
                <w:caps/>
                <w:lang w:val="en-US"/>
              </w:rPr>
              <w:t xml:space="preserve"> Q</w:t>
            </w:r>
            <w:r>
              <w:rPr>
                <w:lang w:val="en-US"/>
              </w:rPr>
              <w:t>ueen (Studio/Demo-Tak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derture (Instrumental) (Studio/Demo-Tak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lright? </w:t>
            </w:r>
            <w:r>
              <w:rPr>
                <w:lang w:val="it-IT"/>
              </w:rPr>
              <w:t>(Studio/Demo-Tak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iddl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out (Studio/Demo-Tak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nba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zard (Studio/Demo-Tak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re's</w:t>
            </w:r>
            <w:r>
              <w:rPr>
                <w:caps/>
                <w:lang w:val="en-US"/>
              </w:rPr>
              <w:t xml:space="preserve"> A D</w:t>
            </w:r>
            <w:r>
              <w:rPr>
                <w:lang w:val="en-US"/>
              </w:rPr>
              <w:t>octor (Studio/Demo-Tak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rror (Studio/Demo-Tak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ccess (Studio/Demo-Tak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mmy,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e? </w:t>
            </w:r>
            <w:r>
              <w:rPr>
                <w:lang w:val="it-IT"/>
              </w:rPr>
              <w:t>(Studio/Demo-Tak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mas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rror (Studio/Demo-Tak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sation (Studio/Demo-Tak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racl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ure (Studio/Demo-Tak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ll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mpson (Studio/Demo-Tak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ee (Studio/Demo-Tak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mmy'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ida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mp (Studio/Demo-Tak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lcome (Studio/Demo-Tak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'r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nna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Studio/Demo-Take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1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9" w:name="__RefHeading___Toc113194142"/>
            <w:bookmarkEnd w:id="49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pple Compact Disc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llection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10-CD/Disc 1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Fake "Apple"/CDP 12181931-1/CD</w:t>
            </w:r>
            <w:r>
              <w:rPr>
                <w:i/>
                <w:caps/>
                <w:u w:val="single"/>
                <w:lang w:val="en-US"/>
              </w:rPr>
              <w:t xml:space="preserve"> A</w:t>
            </w:r>
            <w:r>
              <w:rPr>
                <w:i/>
                <w:u w:val="single"/>
                <w:lang w:val="en-US"/>
              </w:rPr>
              <w:t>PP 2A/UK:</w:t>
            </w:r>
            <w:r>
              <w:rPr>
                <w:i/>
                <w:caps/>
                <w:u w:val="single"/>
                <w:lang w:val="en-US"/>
              </w:rPr>
              <w:t xml:space="preserve"> C</w:t>
            </w:r>
            <w:r>
              <w:rPr>
                <w:i/>
                <w:u w:val="single"/>
                <w:lang w:val="en-US"/>
              </w:rPr>
              <w:t>D</w:t>
            </w:r>
            <w:r>
              <w:rPr>
                <w:i/>
                <w:caps/>
                <w:u w:val="single"/>
                <w:lang w:val="en-US"/>
              </w:rPr>
              <w:t xml:space="preserve"> S</w:t>
            </w:r>
            <w:r>
              <w:rPr>
                <w:i/>
                <w:u w:val="single"/>
                <w:lang w:val="en-US"/>
              </w:rPr>
              <w:t>APCOR 31/2001/67:1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/He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de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/Revolution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kin/Thos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r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kin/Turn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rn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rn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acki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max/Sou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l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a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acki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max/Th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agl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ugh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sters, John, and Sons Ltd. Black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ll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Thingumybob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sters, John, and Sons Ltd. Black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ll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ubmarin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veys/Mayb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morrow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veys/An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ddy's</w:t>
            </w:r>
            <w:r>
              <w:rPr>
                <w:caps/>
                <w:lang w:val="en-US"/>
              </w:rPr>
              <w:t xml:space="preserve"> A M</w:t>
            </w:r>
            <w:r>
              <w:rPr>
                <w:lang w:val="en-US"/>
              </w:rPr>
              <w:t>illionaire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ash/Roa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here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sh/Illusions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kin/Goodbye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kin/Sparrow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/Ge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/Don'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acki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max/Ne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acki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max/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id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yes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/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lla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/Ol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w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e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0" w:name="__RefHeading___Toc113194143"/>
            <w:bookmarkEnd w:id="50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 xml:space="preserve">pple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ompac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sc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llection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10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Fake "Apple"/CDP 12181931-2/CD</w:t>
            </w:r>
            <w:r>
              <w:rPr>
                <w:i/>
                <w:caps/>
                <w:u w:val="single"/>
                <w:lang w:val="en-US"/>
              </w:rPr>
              <w:t xml:space="preserve"> A</w:t>
            </w:r>
            <w:r>
              <w:rPr>
                <w:i/>
                <w:u w:val="single"/>
                <w:lang w:val="en-US"/>
              </w:rPr>
              <w:t>PP 2B/UK:</w:t>
            </w:r>
            <w:r>
              <w:rPr>
                <w:i/>
                <w:caps/>
                <w:u w:val="single"/>
                <w:lang w:val="en-US"/>
              </w:rPr>
              <w:t xml:space="preserve"> C</w:t>
            </w:r>
            <w:r>
              <w:rPr>
                <w:i/>
                <w:u w:val="single"/>
                <w:lang w:val="en-US"/>
              </w:rPr>
              <w:t>D</w:t>
            </w:r>
            <w:r>
              <w:rPr>
                <w:i/>
                <w:caps/>
                <w:u w:val="single"/>
                <w:lang w:val="en-US"/>
              </w:rPr>
              <w:t xml:space="preserve"> S</w:t>
            </w:r>
            <w:r>
              <w:rPr>
                <w:i/>
                <w:u w:val="single"/>
                <w:lang w:val="en-US"/>
              </w:rPr>
              <w:t>APCOR 32/2001/65:49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ton/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at'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d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ann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ton/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ou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astic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</w:t>
            </w:r>
            <w:r>
              <w:rPr>
                <w:caps/>
                <w:lang w:val="en-US"/>
              </w:rPr>
              <w:t>G</w:t>
            </w:r>
            <w:r>
              <w:rPr>
                <w:lang w:val="en-US"/>
              </w:rPr>
              <w:t>iv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ace</w:t>
            </w:r>
            <w:r>
              <w:rPr>
                <w:caps/>
                <w:lang w:val="en-US"/>
              </w:rPr>
              <w:t xml:space="preserve"> A C</w:t>
            </w:r>
            <w:r>
              <w:rPr>
                <w:lang w:val="en-US"/>
              </w:rPr>
              <w:t>hance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astic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</w:t>
            </w:r>
            <w:r>
              <w:rPr>
                <w:caps/>
                <w:lang w:val="en-US"/>
              </w:rPr>
              <w:t>R</w:t>
            </w:r>
            <w:r>
              <w:rPr>
                <w:lang w:val="en-US"/>
              </w:rPr>
              <w:t>emembe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veys/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torm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A T</w:t>
            </w:r>
            <w:r>
              <w:rPr>
                <w:lang w:val="en-US"/>
              </w:rPr>
              <w:t>eacup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ame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ylor/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omething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rong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acki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max/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ellow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ill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kin/</w:t>
            </w:r>
            <w:r>
              <w:rPr>
                <w:caps/>
                <w:lang w:val="en-US"/>
              </w:rPr>
              <w:t>P</w:t>
            </w:r>
            <w:r>
              <w:rPr>
                <w:lang w:val="en-US"/>
              </w:rPr>
              <w:t>ebbl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adha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rishna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mple/</w:t>
            </w:r>
            <w:r>
              <w:rPr>
                <w:caps/>
                <w:lang w:val="en-US"/>
              </w:rPr>
              <w:t>H</w:t>
            </w:r>
            <w:r>
              <w:rPr>
                <w:lang w:val="en-US"/>
              </w:rPr>
              <w:t>are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rishna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tra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adha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rishna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mple/</w:t>
            </w:r>
            <w:r>
              <w:rPr>
                <w:caps/>
                <w:lang w:val="en-US"/>
              </w:rPr>
              <w:t>P</w:t>
            </w:r>
            <w:r>
              <w:rPr>
                <w:lang w:val="en-US"/>
              </w:rPr>
              <w:t>ray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ritua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ash/</w:t>
            </w:r>
            <w:r>
              <w:rPr>
                <w:caps/>
                <w:lang w:val="en-US"/>
              </w:rPr>
              <w:t>G</w:t>
            </w:r>
            <w:r>
              <w:rPr>
                <w:lang w:val="en-US"/>
              </w:rPr>
              <w:t>olde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umbers /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r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ight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ash/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rash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ocolat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</w:t>
            </w:r>
            <w:r>
              <w:rPr>
                <w:caps/>
                <w:lang w:val="en-US"/>
              </w:rPr>
              <w:t>G</w:t>
            </w:r>
            <w:r>
              <w:rPr>
                <w:lang w:val="en-US"/>
              </w:rPr>
              <w:t>iv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ace</w:t>
            </w:r>
            <w:r>
              <w:rPr>
                <w:caps/>
                <w:lang w:val="en-US"/>
              </w:rPr>
              <w:t xml:space="preserve"> A C</w:t>
            </w:r>
            <w:r>
              <w:rPr>
                <w:lang w:val="en-US"/>
              </w:rPr>
              <w:t>hance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ocolat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iving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ou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morrow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ton/</w:t>
            </w:r>
            <w:r>
              <w:rPr>
                <w:caps/>
                <w:lang w:val="en-US"/>
              </w:rPr>
              <w:t>E</w:t>
            </w:r>
            <w:r>
              <w:rPr>
                <w:lang w:val="en-US"/>
              </w:rPr>
              <w:t>verything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right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ton/</w:t>
            </w:r>
            <w:r>
              <w:rPr>
                <w:caps/>
                <w:lang w:val="en-US"/>
              </w:rPr>
              <w:t>I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nk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astic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rkey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/>
                <w:i/>
                <w:u w:val="single"/>
                <w:lang w:val="en-US"/>
              </w:rPr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astic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ry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yoko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1" w:name="__RefHeading___Toc113194144"/>
            <w:bookmarkEnd w:id="51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 xml:space="preserve">pple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ompac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sc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llection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10-CD/Disc 3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Fake "Apple"/CDP 12181931-3/CD</w:t>
            </w:r>
            <w:r>
              <w:rPr>
                <w:i/>
                <w:caps/>
                <w:u w:val="single"/>
                <w:lang w:val="en-US"/>
              </w:rPr>
              <w:t xml:space="preserve"> A</w:t>
            </w:r>
            <w:r>
              <w:rPr>
                <w:i/>
                <w:u w:val="single"/>
                <w:lang w:val="en-US"/>
              </w:rPr>
              <w:t>PP 2C/UK:</w:t>
            </w:r>
            <w:r>
              <w:rPr>
                <w:i/>
                <w:caps/>
                <w:u w:val="single"/>
                <w:lang w:val="en-US"/>
              </w:rPr>
              <w:t xml:space="preserve"> C</w:t>
            </w:r>
            <w:r>
              <w:rPr>
                <w:i/>
                <w:u w:val="single"/>
                <w:lang w:val="en-US"/>
              </w:rPr>
              <w:t>D</w:t>
            </w:r>
            <w:r>
              <w:rPr>
                <w:i/>
                <w:caps/>
                <w:u w:val="single"/>
                <w:lang w:val="en-US"/>
              </w:rPr>
              <w:t xml:space="preserve"> S</w:t>
            </w:r>
            <w:r>
              <w:rPr>
                <w:i/>
                <w:u w:val="single"/>
                <w:lang w:val="en-US"/>
              </w:rPr>
              <w:t>APCOR 33/2001/70:2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/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omething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/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dfinger/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dfinger/</w:t>
            </w:r>
            <w:r>
              <w:rPr>
                <w:caps/>
                <w:lang w:val="en-US"/>
              </w:rPr>
              <w:t>R</w:t>
            </w:r>
            <w:r>
              <w:rPr>
                <w:lang w:val="en-US"/>
              </w:rPr>
              <w:t>oc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es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kin/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remma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bour</w:t>
            </w:r>
            <w:r>
              <w:rPr>
                <w:caps/>
                <w:lang w:val="en-US"/>
              </w:rPr>
              <w:t xml:space="preserve">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ry</w:t>
            </w:r>
            <w:r>
              <w:rPr>
                <w:caps/>
                <w:lang w:val="it-IT"/>
              </w:rPr>
              <w:t xml:space="preserve"> H</w:t>
            </w:r>
            <w:r>
              <w:rPr>
                <w:lang w:val="it-IT"/>
              </w:rPr>
              <w:t>opkin/</w:t>
            </w:r>
            <w:r>
              <w:rPr>
                <w:caps/>
                <w:lang w:val="it-IT"/>
              </w:rPr>
              <w:t>L</w:t>
            </w:r>
            <w:r>
              <w:rPr>
                <w:lang w:val="it-IT"/>
              </w:rPr>
              <w:t>ontano</w:t>
            </w:r>
            <w:r>
              <w:rPr>
                <w:caps/>
                <w:lang w:val="it-IT"/>
              </w:rPr>
              <w:t xml:space="preserve"> D</w:t>
            </w:r>
            <w:r>
              <w:rPr>
                <w:lang w:val="it-IT"/>
              </w:rPr>
              <w:t>agli</w:t>
            </w:r>
            <w:r>
              <w:rPr>
                <w:caps/>
                <w:lang w:val="it-IT"/>
              </w:rPr>
              <w:t xml:space="preserve"> O</w:t>
            </w:r>
            <w:r>
              <w:rPr>
                <w:lang w:val="it-IT"/>
              </w:rPr>
              <w:t>cchi</w:t>
            </w:r>
            <w:r>
              <w:rPr>
                <w:caps/>
                <w:lang w:val="it-IT"/>
              </w:rPr>
              <w:t xml:space="preserve">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ton/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 (I'm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nna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v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)</w:t>
            </w:r>
            <w:r>
              <w:rPr>
                <w:caps/>
                <w:lang w:val="en-US"/>
              </w:rPr>
              <w:t xml:space="preserve">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ton/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I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er</w:t>
            </w:r>
            <w:r>
              <w:rPr>
                <w:caps/>
                <w:lang w:val="en-US"/>
              </w:rPr>
              <w:t xml:space="preserve">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cki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max/</w:t>
            </w:r>
            <w:r>
              <w:rPr>
                <w:caps/>
                <w:lang w:val="en-US"/>
              </w:rPr>
              <w:t>H</w:t>
            </w:r>
            <w:r>
              <w:rPr>
                <w:lang w:val="en-US"/>
              </w:rPr>
              <w:t>ow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b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ven</w:t>
            </w:r>
            <w:r>
              <w:rPr>
                <w:caps/>
                <w:lang w:val="en-US"/>
              </w:rPr>
              <w:t xml:space="preserve">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cki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max/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umbin'</w:t>
            </w:r>
            <w:r>
              <w:rPr>
                <w:caps/>
                <w:lang w:val="en-US"/>
              </w:rPr>
              <w:t xml:space="preserve"> A R</w:t>
            </w:r>
            <w:r>
              <w:rPr>
                <w:lang w:val="en-US"/>
              </w:rPr>
              <w:t>ide</w:t>
            </w:r>
            <w:r>
              <w:rPr>
                <w:caps/>
                <w:lang w:val="en-US"/>
              </w:rPr>
              <w:t xml:space="preserve">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ri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oy/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i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ute</w:t>
            </w:r>
            <w:r>
              <w:rPr>
                <w:caps/>
                <w:lang w:val="en-US"/>
              </w:rPr>
              <w:t xml:space="preserve">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ri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oy/</w:t>
            </w:r>
            <w:r>
              <w:rPr>
                <w:caps/>
                <w:lang w:val="en-US"/>
              </w:rPr>
              <w:t>V</w:t>
            </w:r>
            <w:r>
              <w:rPr>
                <w:lang w:val="en-US"/>
              </w:rPr>
              <w:t>aya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os</w:t>
            </w:r>
            <w:r>
              <w:rPr>
                <w:caps/>
                <w:lang w:val="en-US"/>
              </w:rPr>
              <w:t xml:space="preserve">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/Plastic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</w:t>
            </w:r>
            <w:r>
              <w:rPr>
                <w:caps/>
                <w:lang w:val="en-US"/>
              </w:rPr>
              <w:t>I</w:t>
            </w:r>
            <w:r>
              <w:rPr>
                <w:lang w:val="en-US"/>
              </w:rPr>
              <w:t>nstant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arma (We All Shine On)</w:t>
            </w:r>
            <w:r>
              <w:rPr>
                <w:caps/>
                <w:lang w:val="en-US"/>
              </w:rPr>
              <w:t xml:space="preserve">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k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/Plastic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Wh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e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d</w:t>
            </w:r>
            <w:r>
              <w:rPr>
                <w:caps/>
                <w:lang w:val="en-US"/>
              </w:rPr>
              <w:t xml:space="preserve">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ha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rishna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mple/</w:t>
            </w:r>
            <w:r>
              <w:rPr>
                <w:caps/>
                <w:lang w:val="en-US"/>
              </w:rPr>
              <w:t>G</w:t>
            </w:r>
            <w:r>
              <w:rPr>
                <w:lang w:val="en-US"/>
              </w:rPr>
              <w:t>ovinda</w:t>
            </w:r>
            <w:r>
              <w:rPr>
                <w:caps/>
                <w:lang w:val="en-US"/>
              </w:rPr>
              <w:t xml:space="preserve">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ha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rishna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mple/</w:t>
            </w:r>
            <w:r>
              <w:rPr>
                <w:caps/>
                <w:lang w:val="en-US"/>
              </w:rPr>
              <w:t>G</w:t>
            </w:r>
            <w:r>
              <w:rPr>
                <w:lang w:val="en-US"/>
              </w:rPr>
              <w:t>ovinda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i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i</w:t>
            </w:r>
            <w:r>
              <w:rPr>
                <w:caps/>
                <w:lang w:val="en-US"/>
              </w:rPr>
              <w:t xml:space="preserve">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/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/</w:t>
            </w:r>
            <w:r>
              <w:rPr>
                <w:caps/>
                <w:lang w:val="en-US"/>
              </w:rPr>
              <w:t>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Look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umber)</w:t>
            </w:r>
            <w:r>
              <w:rPr>
                <w:caps/>
                <w:lang w:val="en-US"/>
              </w:rPr>
              <w:t xml:space="preserve">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kin/</w:t>
            </w:r>
            <w:r>
              <w:rPr>
                <w:caps/>
                <w:lang w:val="en-US"/>
              </w:rPr>
              <w:t>K</w:t>
            </w:r>
            <w:r>
              <w:rPr>
                <w:lang w:val="en-US"/>
              </w:rPr>
              <w:t>nock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ck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o'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kin/</w:t>
            </w:r>
            <w:r>
              <w:rPr>
                <w:caps/>
                <w:lang w:val="en-US"/>
              </w:rPr>
              <w:t>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</w:t>
            </w:r>
            <w:r>
              <w:rPr>
                <w:caps/>
                <w:lang w:val="en-US"/>
              </w:rPr>
              <w:t xml:space="preserve">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2" w:name="__RefHeading___Toc113194145"/>
            <w:bookmarkEnd w:id="52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 xml:space="preserve">pple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ompac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sc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llection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10-CD/Disc 4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Fake "Apple"/CDP 12181931-4/CD</w:t>
            </w:r>
            <w:r>
              <w:rPr>
                <w:i/>
                <w:caps/>
                <w:u w:val="single"/>
                <w:lang w:val="en-US"/>
              </w:rPr>
              <w:t xml:space="preserve"> A</w:t>
            </w:r>
            <w:r>
              <w:rPr>
                <w:i/>
                <w:u w:val="single"/>
                <w:lang w:val="en-US"/>
              </w:rPr>
              <w:t>PP 2D/UK:</w:t>
            </w:r>
            <w:r>
              <w:rPr>
                <w:i/>
                <w:caps/>
                <w:u w:val="single"/>
                <w:lang w:val="en-US"/>
              </w:rPr>
              <w:t xml:space="preserve"> C</w:t>
            </w:r>
            <w:r>
              <w:rPr>
                <w:i/>
                <w:u w:val="single"/>
                <w:lang w:val="en-US"/>
              </w:rPr>
              <w:t>D</w:t>
            </w:r>
            <w:r>
              <w:rPr>
                <w:i/>
                <w:caps/>
                <w:u w:val="single"/>
                <w:lang w:val="en-US"/>
              </w:rPr>
              <w:t xml:space="preserve"> S</w:t>
            </w:r>
            <w:r>
              <w:rPr>
                <w:i/>
                <w:u w:val="single"/>
                <w:lang w:val="en-US"/>
              </w:rPr>
              <w:t>APCOR 34/2001/73:49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ri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oy/</w:t>
            </w:r>
            <w:r>
              <w:rPr>
                <w:caps/>
                <w:lang w:val="en-US"/>
              </w:rPr>
              <w:t>J</w:t>
            </w:r>
            <w:r>
              <w:rPr>
                <w:lang w:val="en-US"/>
              </w:rPr>
              <w:t>acob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dder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ri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oy/</w:t>
            </w:r>
            <w:r>
              <w:rPr>
                <w:caps/>
                <w:lang w:val="en-US"/>
              </w:rPr>
              <w:t>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kin/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in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ou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ldren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kin/</w:t>
            </w:r>
            <w:r>
              <w:rPr>
                <w:caps/>
                <w:lang w:val="en-US"/>
              </w:rPr>
              <w:t>H</w:t>
            </w:r>
            <w:r>
              <w:rPr>
                <w:lang w:val="en-US"/>
              </w:rPr>
              <w:t>eritage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dfinger/</w:t>
            </w:r>
            <w:r>
              <w:rPr>
                <w:caps/>
                <w:lang w:val="en-US"/>
              </w:rPr>
              <w:t>N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tter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dfinger/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ett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ame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ylor/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arolina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d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ame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ylor/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omething'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rong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rd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/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oth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/</w:t>
            </w:r>
            <w:r>
              <w:rPr>
                <w:caps/>
                <w:lang w:val="en-US"/>
              </w:rPr>
              <w:t>O</w:t>
            </w:r>
            <w:r>
              <w:rPr>
                <w:lang w:val="en-US"/>
              </w:rPr>
              <w:t>h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man,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h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y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/Plastic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</w:t>
            </w:r>
            <w:r>
              <w:rPr>
                <w:caps/>
                <w:lang w:val="en-US"/>
              </w:rPr>
              <w:t>P</w:t>
            </w:r>
            <w:r>
              <w:rPr>
                <w:lang w:val="en-US"/>
              </w:rPr>
              <w:t>ow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k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/Plastic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</w:t>
            </w:r>
            <w:r>
              <w:rPr>
                <w:caps/>
                <w:lang w:val="en-US"/>
              </w:rPr>
              <w:t>O</w:t>
            </w:r>
            <w:r>
              <w:rPr>
                <w:lang w:val="en-US"/>
              </w:rPr>
              <w:t>pe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x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ng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r/</w:t>
            </w:r>
            <w:r>
              <w:rPr>
                <w:caps/>
                <w:lang w:val="en-US"/>
              </w:rPr>
              <w:t>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asy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ng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r/</w:t>
            </w:r>
            <w:r>
              <w:rPr>
                <w:caps/>
                <w:lang w:val="en-US"/>
              </w:rPr>
              <w:t>E</w:t>
            </w:r>
            <w:r>
              <w:rPr>
                <w:lang w:val="en-US"/>
              </w:rPr>
              <w:t>arly 1970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nni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ector/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r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nni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ector/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andoori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cken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kin/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rrow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kin/</w:t>
            </w:r>
            <w:r>
              <w:rPr>
                <w:caps/>
                <w:lang w:val="en-US"/>
              </w:rPr>
              <w:t>K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rdens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llio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lastic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z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</w:t>
            </w:r>
            <w:r>
              <w:rPr>
                <w:caps/>
                <w:lang w:val="en-US"/>
              </w:rPr>
              <w:t>G</w:t>
            </w:r>
            <w:r>
              <w:rPr>
                <w:lang w:val="en-US"/>
              </w:rPr>
              <w:t>o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lastic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z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z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3" w:name="__RefHeading___Toc113194146"/>
            <w:bookmarkEnd w:id="53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 xml:space="preserve">pple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ompac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sc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llection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10-CD/Disc 5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Fake "Apple"/CDP 12181931-5/CD</w:t>
            </w:r>
            <w:r>
              <w:rPr>
                <w:i/>
                <w:caps/>
                <w:u w:val="single"/>
                <w:lang w:val="en-US"/>
              </w:rPr>
              <w:t xml:space="preserve"> A</w:t>
            </w:r>
            <w:r>
              <w:rPr>
                <w:i/>
                <w:u w:val="single"/>
                <w:lang w:val="en-US"/>
              </w:rPr>
              <w:t>PP 2E/UK:</w:t>
            </w:r>
            <w:r>
              <w:rPr>
                <w:i/>
                <w:caps/>
                <w:u w:val="single"/>
                <w:lang w:val="en-US"/>
              </w:rPr>
              <w:t xml:space="preserve"> C</w:t>
            </w:r>
            <w:r>
              <w:rPr>
                <w:i/>
                <w:u w:val="single"/>
                <w:lang w:val="en-US"/>
              </w:rPr>
              <w:t>D</w:t>
            </w:r>
            <w:r>
              <w:rPr>
                <w:i/>
                <w:caps/>
                <w:u w:val="single"/>
                <w:lang w:val="en-US"/>
              </w:rPr>
              <w:t xml:space="preserve"> S</w:t>
            </w:r>
            <w:r>
              <w:rPr>
                <w:i/>
                <w:u w:val="single"/>
                <w:lang w:val="en-US"/>
              </w:rPr>
              <w:t>APCOR 35/2001/74:3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angl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sh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eep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ul &amp;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da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cCartney/The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a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ul &amp;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da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/</w:t>
            </w:r>
            <w:r>
              <w:rPr>
                <w:caps/>
                <w:lang w:val="en-US"/>
              </w:rPr>
              <w:t>H</w:t>
            </w:r>
            <w:r>
              <w:rPr>
                <w:lang w:val="en-US"/>
              </w:rPr>
              <w:t>ear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untry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av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ankar/</w:t>
            </w:r>
            <w:r>
              <w:rPr>
                <w:caps/>
                <w:lang w:val="en-US"/>
              </w:rPr>
              <w:t>J</w:t>
            </w:r>
            <w:r>
              <w:rPr>
                <w:lang w:val="en-US"/>
              </w:rPr>
              <w:t>oi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gla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av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ankar/</w:t>
            </w:r>
            <w:r>
              <w:rPr>
                <w:caps/>
                <w:lang w:val="en-US"/>
              </w:rPr>
              <w:t>O</w:t>
            </w:r>
            <w:r>
              <w:rPr>
                <w:lang w:val="en-US"/>
              </w:rPr>
              <w:t>h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haugowan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av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ankar/</w:t>
            </w:r>
            <w:r>
              <w:rPr>
                <w:caps/>
                <w:lang w:val="en-US"/>
              </w:rPr>
              <w:t>R</w:t>
            </w:r>
            <w:r>
              <w:rPr>
                <w:lang w:val="en-US"/>
              </w:rPr>
              <w:t>agga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shri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hinjhot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k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/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r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k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/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idsumm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kin/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ater,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per &amp;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ay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kin/</w:t>
            </w:r>
            <w:r>
              <w:rPr>
                <w:caps/>
                <w:lang w:val="en-US"/>
              </w:rPr>
              <w:t>J</w:t>
            </w:r>
            <w:r>
              <w:rPr>
                <w:lang w:val="en-US"/>
              </w:rPr>
              <w:t>efferson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dfinger/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ft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dfinger/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wee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esda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k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/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i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in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k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/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iste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now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lling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ngs/</w:t>
            </w:r>
            <w:r>
              <w:rPr>
                <w:caps/>
                <w:lang w:val="en-US"/>
              </w:rPr>
              <w:t>G</w:t>
            </w:r>
            <w:r>
              <w:rPr>
                <w:lang w:val="en-US"/>
              </w:rPr>
              <w:t>iv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rel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rish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ngs/</w:t>
            </w:r>
            <w:r>
              <w:rPr>
                <w:caps/>
                <w:lang w:val="en-US"/>
              </w:rPr>
              <w:t>G</w:t>
            </w:r>
            <w:r>
              <w:rPr>
                <w:lang w:val="en-US"/>
              </w:rPr>
              <w:t>iv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rel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rish (Version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ng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r/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an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f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ogaloo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ng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r/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lindman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ngs/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ar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d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mb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/>
                <w:i/>
                <w:u w:val="single"/>
                <w:lang w:val="en-US"/>
              </w:rPr>
            </w:pPr>
            <w:r>
              <w:rPr>
                <w:lang w:val="en-US"/>
              </w:rPr>
              <w:t>Wings/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ma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4" w:name="__RefHeading___Toc113194147"/>
            <w:bookmarkEnd w:id="54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 xml:space="preserve">pple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ompac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sc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llection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10-CD/Disc 6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Fake "Apple"/CDP 12181931-6/CD</w:t>
            </w:r>
            <w:r>
              <w:rPr>
                <w:i/>
                <w:caps/>
                <w:u w:val="single"/>
                <w:lang w:val="en-US"/>
              </w:rPr>
              <w:t xml:space="preserve"> A</w:t>
            </w:r>
            <w:r>
              <w:rPr>
                <w:i/>
                <w:u w:val="single"/>
                <w:lang w:val="en-US"/>
              </w:rPr>
              <w:t>PP 2F/UK:</w:t>
            </w:r>
            <w:r>
              <w:rPr>
                <w:i/>
                <w:caps/>
                <w:u w:val="single"/>
                <w:lang w:val="en-US"/>
              </w:rPr>
              <w:t xml:space="preserve"> C</w:t>
            </w:r>
            <w:r>
              <w:rPr>
                <w:i/>
                <w:u w:val="single"/>
                <w:lang w:val="en-US"/>
              </w:rPr>
              <w:t>D</w:t>
            </w:r>
            <w:r>
              <w:rPr>
                <w:i/>
                <w:caps/>
                <w:u w:val="single"/>
                <w:lang w:val="en-US"/>
              </w:rPr>
              <w:t xml:space="preserve"> S</w:t>
            </w:r>
            <w:r>
              <w:rPr>
                <w:i/>
                <w:u w:val="single"/>
                <w:lang w:val="en-US"/>
              </w:rPr>
              <w:t>APCOR 36/2001/71:4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ri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dge/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e'r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r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ri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dge/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upersoul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ndown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ayboys/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aturda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ecial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ndown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ayboys/</w:t>
            </w:r>
            <w:r>
              <w:rPr>
                <w:caps/>
                <w:lang w:val="en-US"/>
              </w:rPr>
              <w:t>V</w:t>
            </w:r>
            <w:r>
              <w:rPr>
                <w:lang w:val="en-US"/>
              </w:rPr>
              <w:t>als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leil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oucher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 &amp;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/Plastic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</w:t>
            </w:r>
            <w:r>
              <w:rPr>
                <w:caps/>
                <w:lang w:val="en-US"/>
              </w:rPr>
              <w:t>H</w:t>
            </w:r>
            <w:r>
              <w:rPr>
                <w:lang w:val="en-US"/>
              </w:rPr>
              <w:t>appy</w:t>
            </w:r>
            <w:r>
              <w:rPr>
                <w:caps/>
                <w:lang w:val="en-US"/>
              </w:rPr>
              <w:t xml:space="preserve"> X</w:t>
            </w:r>
            <w:r>
              <w:rPr>
                <w:lang w:val="en-US"/>
              </w:rPr>
              <w:t>mas (War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 &amp;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/Plastic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iste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now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lling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ngs/</w:t>
            </w:r>
            <w:r>
              <w:rPr>
                <w:caps/>
                <w:lang w:val="en-US"/>
              </w:rPr>
              <w:t>H</w:t>
            </w:r>
            <w:r>
              <w:rPr>
                <w:lang w:val="en-US"/>
              </w:rPr>
              <w:t>i,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,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ngs/</w:t>
            </w:r>
            <w:r>
              <w:rPr>
                <w:caps/>
                <w:lang w:val="en-US"/>
              </w:rPr>
              <w:t>C M</w:t>
            </w:r>
            <w:r>
              <w:rPr>
                <w:lang w:val="en-US"/>
              </w:rPr>
              <w:t>oon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vid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el &amp;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wer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as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de/</w:t>
            </w:r>
            <w:r>
              <w:rPr>
                <w:caps/>
                <w:lang w:val="en-US"/>
              </w:rPr>
              <w:t>F...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A D</w:t>
            </w:r>
            <w:r>
              <w:rPr>
                <w:lang w:val="en-US"/>
              </w:rPr>
              <w:t>irt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d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vid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el &amp;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wer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as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de/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lla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</w:t>
            </w:r>
            <w:r>
              <w:rPr>
                <w:caps/>
                <w:lang w:val="en-US"/>
              </w:rPr>
              <w:t>J</w:t>
            </w:r>
            <w:r>
              <w:rPr>
                <w:lang w:val="en-US"/>
              </w:rPr>
              <w:t>ohn &amp;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Y</w:t>
            </w:r>
            <w:r>
              <w:rPr>
                <w:lang w:val="en-US"/>
              </w:rPr>
              <w:t>oko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ephant'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mory/</w:t>
            </w:r>
            <w:r>
              <w:rPr>
                <w:caps/>
                <w:lang w:val="en-US"/>
              </w:rPr>
              <w:t>P</w:t>
            </w:r>
            <w:r>
              <w:rPr>
                <w:lang w:val="en-US"/>
              </w:rPr>
              <w:t>ow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ogie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ephant'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mory/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iberatio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ecial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 &amp;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rek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aton/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arm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man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 &amp;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rek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aton/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or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ds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&amp;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gs/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&amp;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gs/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ss (Live/The Hague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k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/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eath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manta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k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/</w:t>
            </w:r>
            <w:r>
              <w:rPr>
                <w:caps/>
                <w:lang w:val="en-US"/>
              </w:rPr>
              <w:t>Y</w:t>
            </w:r>
            <w:r>
              <w:rPr>
                <w:lang w:val="en-US"/>
              </w:rPr>
              <w:t>ang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ang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</w:t>
            </w:r>
            <w:r>
              <w:rPr>
                <w:caps/>
                <w:lang w:val="en-US"/>
              </w:rPr>
              <w:t>G</w:t>
            </w:r>
            <w:r>
              <w:rPr>
                <w:lang w:val="en-US"/>
              </w:rPr>
              <w:t>i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Gi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ac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arth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/>
                <w:i/>
                <w:u w:val="single"/>
                <w:lang w:val="en-US"/>
              </w:rPr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is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Dell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5" w:name="__RefHeading___Toc113194148"/>
            <w:bookmarkEnd w:id="55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 xml:space="preserve">pple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ompac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sc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llection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10-CD/Disc 7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Fake "Apple"/CDP 12181931-7/CD</w:t>
            </w:r>
            <w:r>
              <w:rPr>
                <w:i/>
                <w:caps/>
                <w:u w:val="single"/>
                <w:lang w:val="en-US"/>
              </w:rPr>
              <w:t xml:space="preserve"> A</w:t>
            </w:r>
            <w:r>
              <w:rPr>
                <w:i/>
                <w:u w:val="single"/>
                <w:lang w:val="en-US"/>
              </w:rPr>
              <w:t>PP 2G/UK:</w:t>
            </w:r>
            <w:r>
              <w:rPr>
                <w:i/>
                <w:caps/>
                <w:u w:val="single"/>
                <w:lang w:val="en-US"/>
              </w:rPr>
              <w:t xml:space="preserve"> C</w:t>
            </w:r>
            <w:r>
              <w:rPr>
                <w:i/>
                <w:u w:val="single"/>
                <w:lang w:val="en-US"/>
              </w:rPr>
              <w:t>D</w:t>
            </w:r>
            <w:r>
              <w:rPr>
                <w:i/>
                <w:caps/>
                <w:u w:val="single"/>
                <w:lang w:val="en-US"/>
              </w:rPr>
              <w:t xml:space="preserve"> S</w:t>
            </w:r>
            <w:r>
              <w:rPr>
                <w:i/>
                <w:u w:val="single"/>
                <w:lang w:val="en-US"/>
              </w:rPr>
              <w:t>APCOR 37/2001/73:1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ngs/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i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e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ngs/</w:t>
            </w:r>
            <w:r>
              <w:rPr>
                <w:caps/>
                <w:lang w:val="en-US"/>
              </w:rPr>
              <w:t>I L</w:t>
            </w:r>
            <w:r>
              <w:rPr>
                <w:lang w:val="en-US"/>
              </w:rPr>
              <w:t>i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ound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ng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r/</w:t>
            </w:r>
            <w:r>
              <w:rPr>
                <w:caps/>
                <w:lang w:val="en-US"/>
              </w:rPr>
              <w:t>P</w:t>
            </w:r>
            <w:r>
              <w:rPr>
                <w:lang w:val="en-US"/>
              </w:rPr>
              <w:t>hotograph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ng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r/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ow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&amp;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gs/</w:t>
            </w:r>
            <w:r>
              <w:rPr>
                <w:caps/>
                <w:lang w:val="en-US"/>
              </w:rPr>
              <w:t>H</w:t>
            </w:r>
            <w:r>
              <w:rPr>
                <w:lang w:val="en-US"/>
              </w:rPr>
              <w:t>ele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&amp;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gs/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ountr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eamer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k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/</w:t>
            </w:r>
            <w:r>
              <w:rPr>
                <w:caps/>
                <w:lang w:val="en-US"/>
              </w:rPr>
              <w:t>R</w:t>
            </w:r>
            <w:r>
              <w:rPr>
                <w:lang w:val="en-US"/>
              </w:rPr>
              <w:t>u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k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/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e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n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/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i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mes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/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ea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ng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r/</w:t>
            </w:r>
            <w:r>
              <w:rPr>
                <w:caps/>
                <w:lang w:val="en-US"/>
              </w:rPr>
              <w:t>Y</w:t>
            </w:r>
            <w:r>
              <w:rPr>
                <w:lang w:val="en-US"/>
              </w:rPr>
              <w:t>ou'r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een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ng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r/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evi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man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&amp;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gs/</w:t>
            </w:r>
            <w:r>
              <w:rPr>
                <w:caps/>
                <w:lang w:val="en-US"/>
              </w:rPr>
              <w:t>J</w:t>
            </w:r>
            <w:r>
              <w:rPr>
                <w:lang w:val="en-US"/>
              </w:rPr>
              <w:t>et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&amp;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gs/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dfinger/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ppl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ye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dfinger/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li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wl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&amp;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gs/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&amp;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gs/</w:t>
            </w:r>
            <w:r>
              <w:rPr>
                <w:caps/>
                <w:lang w:val="en-US"/>
              </w:rPr>
              <w:t>Z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ng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/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hatev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oug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/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eef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erky (Instrumental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6" w:name="__RefHeading___Toc113194149"/>
            <w:bookmarkEnd w:id="56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 xml:space="preserve">pple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ompac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sc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llection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10-CD/Disc 8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Fake "Apple"/CDP 12181931-8/CD</w:t>
            </w:r>
            <w:r>
              <w:rPr>
                <w:i/>
                <w:caps/>
                <w:u w:val="single"/>
                <w:lang w:val="en-US"/>
              </w:rPr>
              <w:t xml:space="preserve"> A</w:t>
            </w:r>
            <w:r>
              <w:rPr>
                <w:i/>
                <w:u w:val="single"/>
                <w:lang w:val="en-US"/>
              </w:rPr>
              <w:t>PP 2H/UK:</w:t>
            </w:r>
            <w:r>
              <w:rPr>
                <w:i/>
                <w:caps/>
                <w:u w:val="single"/>
                <w:lang w:val="en-US"/>
              </w:rPr>
              <w:t xml:space="preserve"> C</w:t>
            </w:r>
            <w:r>
              <w:rPr>
                <w:i/>
                <w:u w:val="single"/>
                <w:lang w:val="en-US"/>
              </w:rPr>
              <w:t>D</w:t>
            </w:r>
            <w:r>
              <w:rPr>
                <w:i/>
                <w:caps/>
                <w:u w:val="single"/>
                <w:lang w:val="en-US"/>
              </w:rPr>
              <w:t xml:space="preserve"> S</w:t>
            </w:r>
            <w:r>
              <w:rPr>
                <w:i/>
                <w:u w:val="single"/>
                <w:lang w:val="en-US"/>
              </w:rPr>
              <w:t>APCOR 38/2001/73:34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&amp;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gs/</w:t>
            </w:r>
            <w:r>
              <w:rPr>
                <w:caps/>
                <w:lang w:val="en-US"/>
              </w:rPr>
              <w:t>J</w:t>
            </w:r>
            <w:r>
              <w:rPr>
                <w:lang w:val="en-US"/>
              </w:rPr>
              <w:t>unior'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rm</w:t>
            </w:r>
            <w:r>
              <w:rPr>
                <w:caps/>
                <w:lang w:val="en-US"/>
              </w:rPr>
              <w:t xml:space="preserve">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&amp;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gs/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ally</w:t>
            </w:r>
            <w:r>
              <w:rPr>
                <w:caps/>
                <w:lang w:val="en-US"/>
              </w:rPr>
              <w:t xml:space="preserve"> G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ng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r/</w:t>
            </w:r>
            <w:r>
              <w:rPr>
                <w:caps/>
                <w:lang w:val="en-US"/>
              </w:rPr>
              <w:t>O</w:t>
            </w:r>
            <w:r>
              <w:rPr>
                <w:lang w:val="en-US"/>
              </w:rPr>
              <w:t>nl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And You Alone)</w:t>
            </w:r>
            <w:r>
              <w:rPr>
                <w:caps/>
                <w:lang w:val="en-US"/>
              </w:rPr>
              <w:t xml:space="preserve">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ng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r/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ing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g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 xml:space="preserve">ing Dong </w:t>
            </w:r>
            <w:r>
              <w:rPr>
                <w:caps/>
                <w:lang w:val="en-US"/>
              </w:rPr>
              <w:t>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</w:t>
            </w:r>
            <w:r>
              <w:rPr>
                <w:caps/>
                <w:lang w:val="en-US"/>
              </w:rPr>
              <w:t>I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ymore</w:t>
            </w:r>
            <w:r>
              <w:rPr>
                <w:caps/>
                <w:lang w:val="en-US"/>
              </w:rPr>
              <w:t xml:space="preserve">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/#9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eam</w:t>
            </w:r>
            <w:r>
              <w:rPr>
                <w:caps/>
                <w:lang w:val="en-US"/>
              </w:rPr>
              <w:t xml:space="preserve">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/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ng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r/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nookeroo</w:t>
            </w:r>
            <w:r>
              <w:rPr>
                <w:caps/>
                <w:lang w:val="en-US"/>
              </w:rPr>
              <w:t xml:space="preserve">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ng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r/</w:t>
            </w:r>
            <w:r>
              <w:rPr>
                <w:caps/>
                <w:lang w:val="en-US"/>
              </w:rPr>
              <w:t>O</w:t>
            </w:r>
            <w:r>
              <w:rPr>
                <w:lang w:val="en-US"/>
              </w:rPr>
              <w:t>o-Wee</w:t>
            </w:r>
            <w:r>
              <w:rPr>
                <w:caps/>
                <w:lang w:val="en-US"/>
              </w:rPr>
              <w:t xml:space="preserve">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ark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rse</w:t>
            </w:r>
            <w:r>
              <w:rPr>
                <w:caps/>
                <w:lang w:val="en-US"/>
              </w:rPr>
              <w:t xml:space="preserve">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</w:t>
            </w:r>
            <w:r>
              <w:rPr>
                <w:caps/>
                <w:lang w:val="en-US"/>
              </w:rPr>
              <w:t>H</w:t>
            </w:r>
            <w:r>
              <w:rPr>
                <w:lang w:val="en-US"/>
              </w:rPr>
              <w:t>ari'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ur (Express) (Instrumental)</w:t>
            </w:r>
            <w:r>
              <w:rPr>
                <w:caps/>
                <w:lang w:val="en-US"/>
              </w:rPr>
              <w:t xml:space="preserve">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/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/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s.</w:t>
            </w:r>
            <w:r>
              <w:rPr>
                <w:caps/>
                <w:lang w:val="en-US"/>
              </w:rPr>
              <w:t xml:space="preserve"> L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</w:t>
            </w:r>
            <w:r>
              <w:rPr>
                <w:caps/>
                <w:lang w:val="en-US"/>
              </w:rPr>
              <w:t>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orl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one</w:t>
            </w:r>
            <w:r>
              <w:rPr>
                <w:caps/>
                <w:lang w:val="en-US"/>
              </w:rPr>
              <w:t xml:space="preserve">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/</w:t>
            </w:r>
            <w:r>
              <w:rPr>
                <w:caps/>
                <w:lang w:val="en-US"/>
              </w:rPr>
              <w:t>I</w:t>
            </w:r>
            <w:r>
              <w:rPr>
                <w:lang w:val="en-US"/>
              </w:rPr>
              <w:t>magine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/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ork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lass </w:t>
            </w:r>
            <w:r>
              <w:rPr>
                <w:caps/>
                <w:lang w:val="en-US"/>
              </w:rPr>
              <w:t>H</w:t>
            </w:r>
            <w:r>
              <w:rPr>
                <w:lang w:val="en-US"/>
              </w:rPr>
              <w:t>ero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ng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r/</w:t>
            </w:r>
            <w:r>
              <w:rPr>
                <w:caps/>
                <w:lang w:val="en-US"/>
              </w:rPr>
              <w:t>O</w:t>
            </w:r>
            <w:r>
              <w:rPr>
                <w:lang w:val="en-US"/>
              </w:rPr>
              <w:t>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/>
                <w:i/>
                <w:u w:val="single"/>
                <w:lang w:val="it-IT"/>
              </w:rPr>
            </w:pPr>
            <w:r>
              <w:rPr>
                <w:lang w:val="it-IT"/>
              </w:rPr>
              <w:t>Ringo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tarr/</w:t>
            </w:r>
            <w:r>
              <w:rPr>
                <w:caps/>
                <w:lang w:val="it-IT"/>
              </w:rPr>
              <w:t>N</w:t>
            </w:r>
            <w:r>
              <w:rPr>
                <w:lang w:val="it-IT"/>
              </w:rPr>
              <w:t>o</w:t>
            </w:r>
            <w:r>
              <w:rPr>
                <w:caps/>
                <w:lang w:val="it-IT"/>
              </w:rPr>
              <w:t xml:space="preserve"> N</w:t>
            </w:r>
            <w:r>
              <w:rPr>
                <w:lang w:val="it-IT"/>
              </w:rPr>
              <w:t>o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ong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7" w:name="__RefHeading___Toc113194150"/>
            <w:bookmarkEnd w:id="57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 xml:space="preserve">pple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ompac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sc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llection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10-CD/Disc 9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Fake "Apple"/CDP 12181931-9/CD</w:t>
            </w:r>
            <w:r>
              <w:rPr>
                <w:i/>
                <w:caps/>
                <w:u w:val="single"/>
                <w:lang w:val="en-US"/>
              </w:rPr>
              <w:t xml:space="preserve"> A</w:t>
            </w:r>
            <w:r>
              <w:rPr>
                <w:i/>
                <w:u w:val="single"/>
                <w:lang w:val="en-US"/>
              </w:rPr>
              <w:t>PP 2I/UK:</w:t>
            </w:r>
            <w:r>
              <w:rPr>
                <w:i/>
                <w:caps/>
                <w:u w:val="single"/>
                <w:lang w:val="en-US"/>
              </w:rPr>
              <w:t xml:space="preserve"> C</w:t>
            </w:r>
            <w:r>
              <w:rPr>
                <w:i/>
                <w:u w:val="single"/>
                <w:lang w:val="en-US"/>
              </w:rPr>
              <w:t>D</w:t>
            </w:r>
            <w:r>
              <w:rPr>
                <w:i/>
                <w:caps/>
                <w:u w:val="single"/>
                <w:lang w:val="en-US"/>
              </w:rPr>
              <w:t xml:space="preserve"> S</w:t>
            </w:r>
            <w:r>
              <w:rPr>
                <w:i/>
                <w:u w:val="single"/>
                <w:lang w:val="en-US"/>
              </w:rPr>
              <w:t>APCOR 39/2001/66:1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i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 (Can't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eep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ying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aya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kin/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os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r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ton/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at'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d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ann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acki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max/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l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a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dfinger/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Beatles/Baby it's you (BBC/01.06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/</w:t>
            </w:r>
            <w:r>
              <w:rPr>
                <w:caps/>
                <w:lang w:val="en-US"/>
              </w:rPr>
              <w:t>I</w:t>
            </w:r>
            <w:r>
              <w:rPr>
                <w:lang w:val="en-US"/>
              </w:rPr>
              <w:t>'ll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llow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 (BBC/17.11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/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evi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 (BBC/16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/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oys (BBC/17.06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/</w:t>
            </w:r>
            <w:r>
              <w:rPr>
                <w:caps/>
                <w:lang w:val="en-US"/>
              </w:rPr>
              <w:t>F</w:t>
            </w:r>
            <w:r>
              <w:rPr>
                <w:lang w:val="en-US"/>
              </w:rPr>
              <w:t>re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A B</w:t>
            </w:r>
            <w:r>
              <w:rPr>
                <w:lang w:val="en-US"/>
              </w:rPr>
              <w:t>ird ('9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/</w:t>
            </w:r>
            <w:r>
              <w:rPr>
                <w:caps/>
                <w:lang w:val="en-US"/>
              </w:rPr>
              <w:t>I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Take 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/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Take 12/Breakdown) ('6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/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Take 13/Breakdown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 - 0: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6 - 3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/</w:t>
            </w:r>
            <w:r>
              <w:rPr>
                <w:u w:val="single"/>
                <w:lang w:val="en-US"/>
              </w:rPr>
              <w:t>Christmastime (Is</w:t>
            </w:r>
            <w:r>
              <w:rPr>
                <w:caps/>
                <w:u w:val="single"/>
                <w:lang w:val="en-US"/>
              </w:rPr>
              <w:t xml:space="preserve"> h</w:t>
            </w:r>
            <w:r>
              <w:rPr>
                <w:u w:val="single"/>
                <w:lang w:val="en-US"/>
              </w:rPr>
              <w:t>ere</w:t>
            </w:r>
            <w:r>
              <w:rPr>
                <w:caps/>
                <w:u w:val="single"/>
                <w:lang w:val="en-US"/>
              </w:rPr>
              <w:t xml:space="preserve"> a</w:t>
            </w:r>
            <w:r>
              <w:rPr>
                <w:u w:val="single"/>
                <w:lang w:val="en-US"/>
              </w:rPr>
              <w:t>gain) (New</w:t>
            </w:r>
            <w:r>
              <w:rPr>
                <w:caps/>
                <w:u w:val="single"/>
                <w:lang w:val="en-US"/>
              </w:rPr>
              <w:t xml:space="preserve"> e</w:t>
            </w:r>
            <w:r>
              <w:rPr>
                <w:u w:val="single"/>
                <w:lang w:val="en-US"/>
              </w:rPr>
              <w:t>dited</w:t>
            </w:r>
            <w:r>
              <w:rPr>
                <w:caps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</w:r>
            <w:r>
              <w:rPr>
                <w:caps/>
                <w:u w:val="single"/>
                <w:lang w:val="en-US"/>
              </w:rPr>
              <w:t>V</w:t>
            </w:r>
            <w:r>
              <w:rPr>
                <w:u w:val="single"/>
                <w:lang w:val="en-US"/>
              </w:rPr>
              <w:t>ersion 1995)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ristmastime (I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) (Beginn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-Edited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C</w:t>
            </w:r>
            <w:r>
              <w:rPr>
                <w:lang w:val="en-US"/>
              </w:rPr>
              <w:t>hristma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cord/With</w:t>
            </w:r>
            <w:r>
              <w:rPr>
                <w:caps/>
                <w:lang w:val="en-US"/>
              </w:rPr>
              <w:t xml:space="preserve"> X</w:t>
            </w:r>
            <w:r>
              <w:rPr>
                <w:lang w:val="en-US"/>
              </w:rPr>
              <w:t>-Ma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etings) 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ristmastim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er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 - 3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 Beatles/Rea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9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 Beatles/Baby'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ack (Introduction) (Live/29.08./Los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A</w:t>
            </w:r>
            <w:r>
              <w:rPr>
                <w:lang w:val="en-US"/>
              </w:rPr>
              <w:t>ngeles/Hollywoo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wl/SR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 Beatles/Baby'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ack (Live/30.08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es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Hollywoo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wl/SR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3 - 2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 Beatles/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 (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 Beatles/Here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rywhere (Take 7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ing-Vocal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it-IT"/>
              </w:rPr>
              <w:t>SI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ut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ce/</w:t>
            </w:r>
            <w:r>
              <w:rPr>
                <w:caps/>
                <w:lang w:val="en-US"/>
              </w:rPr>
              <w:t>K</w:t>
            </w:r>
            <w:r>
              <w:rPr>
                <w:lang w:val="en-US"/>
              </w:rPr>
              <w:t>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uh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/>
                <w:i/>
                <w:u w:val="single"/>
                <w:lang w:val="en-US"/>
              </w:rPr>
            </w:pPr>
            <w:r>
              <w:rPr>
                <w:lang w:val="en-US"/>
              </w:rPr>
              <w:t>Brut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ce/</w:t>
            </w:r>
            <w:r>
              <w:rPr>
                <w:caps/>
                <w:lang w:val="en-US"/>
              </w:rPr>
              <w:t>N</w:t>
            </w:r>
            <w:r>
              <w:rPr>
                <w:lang w:val="en-US"/>
              </w:rPr>
              <w:t>obody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s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8" w:name="__RefHeading___Toc113194151"/>
            <w:bookmarkEnd w:id="58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 xml:space="preserve">pple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ompac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sc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llection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10-CD/Disc 10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Fake "Apple"/CDP 12181931-10/CD</w:t>
            </w:r>
            <w:r>
              <w:rPr>
                <w:i/>
                <w:caps/>
                <w:u w:val="single"/>
                <w:lang w:val="en-US"/>
              </w:rPr>
              <w:t xml:space="preserve"> A</w:t>
            </w:r>
            <w:r>
              <w:rPr>
                <w:i/>
                <w:u w:val="single"/>
                <w:lang w:val="en-US"/>
              </w:rPr>
              <w:t>PP 2J/UK:</w:t>
            </w:r>
            <w:r>
              <w:rPr>
                <w:i/>
                <w:caps/>
                <w:u w:val="single"/>
                <w:lang w:val="en-US"/>
              </w:rPr>
              <w:t xml:space="preserve"> C</w:t>
            </w:r>
            <w:r>
              <w:rPr>
                <w:i/>
                <w:u w:val="single"/>
                <w:lang w:val="en-US"/>
              </w:rPr>
              <w:t>D</w:t>
            </w:r>
            <w:r>
              <w:rPr>
                <w:i/>
                <w:caps/>
                <w:u w:val="single"/>
                <w:lang w:val="en-US"/>
              </w:rPr>
              <w:t xml:space="preserve"> S</w:t>
            </w:r>
            <w:r>
              <w:rPr>
                <w:i/>
                <w:u w:val="single"/>
                <w:lang w:val="en-US"/>
              </w:rPr>
              <w:t>APCOR 40/2001/76:5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 John Lennon/</w:t>
            </w:r>
            <w:r>
              <w:rPr>
                <w:caps/>
                <w:lang w:val="en-US"/>
              </w:rPr>
              <w:t>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pple (Interview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ry</w:t>
            </w:r>
            <w:r>
              <w:rPr>
                <w:caps/>
              </w:rPr>
              <w:t xml:space="preserve"> H</w:t>
            </w:r>
            <w:r>
              <w:rPr/>
              <w:t>opkin/</w:t>
            </w:r>
            <w:r>
              <w:rPr>
                <w:caps/>
              </w:rPr>
              <w:t>A</w:t>
            </w:r>
            <w:r>
              <w:rPr/>
              <w:t>n</w:t>
            </w:r>
            <w:r>
              <w:rPr>
                <w:caps/>
              </w:rPr>
              <w:t xml:space="preserve"> J</w:t>
            </w:r>
            <w:r>
              <w:rPr/>
              <w:t>enem</w:t>
            </w:r>
            <w:r>
              <w:rPr>
                <w:caps/>
              </w:rPr>
              <w:t xml:space="preserve"> T</w:t>
            </w:r>
            <w:r>
              <w:rPr/>
              <w:t>ag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kin/</w:t>
            </w:r>
            <w:r>
              <w:rPr>
                <w:caps/>
                <w:lang w:val="en-US"/>
              </w:rPr>
              <w:t>Q</w:t>
            </w:r>
            <w:r>
              <w:rPr>
                <w:lang w:val="en-US"/>
              </w:rPr>
              <w:t>u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emp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liz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kin/</w:t>
            </w:r>
            <w:r>
              <w:rPr>
                <w:caps/>
                <w:lang w:val="en-US"/>
              </w:rPr>
              <w:t>G</w:t>
            </w:r>
            <w:r>
              <w:rPr>
                <w:lang w:val="en-US"/>
              </w:rPr>
              <w:t>oodbye (Acet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dfinger/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Acet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PEECH: John Lennon/About 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hat'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 xml:space="preserve">an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lastic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What'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ne (Intermediat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M</w:t>
            </w:r>
            <w:r>
              <w:rPr>
                <w:lang w:val="en-US"/>
              </w:rPr>
              <w:t>ix 3/14.10.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 - 3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lastic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/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lang w:val="en-US"/>
              </w:rPr>
              <w:t>Item 1 (Laugh) (Inc.&lt;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 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/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ialogu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lm "L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"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ton/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rd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ton/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ong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I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</w:t>
            </w:r>
            <w:r>
              <w:rPr>
                <w:caps/>
                <w:lang w:val="en-US"/>
              </w:rPr>
              <w:t>Y</w:t>
            </w:r>
            <w:r>
              <w:rPr>
                <w:lang w:val="en-US"/>
              </w:rPr>
              <w:t>ou (Instrumental) (RS 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nni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ector/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ove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-De-Day (Rough Mix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ng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r/</w:t>
            </w:r>
            <w:r>
              <w:rPr>
                <w:caps/>
                <w:lang w:val="en-US"/>
              </w:rPr>
              <w:t>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asy (Alternate Mix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dfinger/</w:t>
            </w:r>
            <w:r>
              <w:rPr>
                <w:caps/>
                <w:lang w:val="en-US"/>
              </w:rPr>
              <w:t>N</w:t>
            </w:r>
            <w:r>
              <w:rPr>
                <w:lang w:val="en-US"/>
              </w:rPr>
              <w:t>am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me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gs/Love Is Strange (Promo Edit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ngs/I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er (Live/22.08./Antwerp/SR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dfinger/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ab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 (Singl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dfinger/</w:t>
            </w:r>
            <w:r>
              <w:rPr>
                <w:caps/>
                <w:lang w:val="en-US"/>
              </w:rPr>
              <w:t>F</w:t>
            </w:r>
            <w:r>
              <w:rPr>
                <w:lang w:val="en-US"/>
              </w:rPr>
              <w:t>lying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linter/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other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nc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I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rd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Fro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</w:t>
            </w:r>
            <w:r>
              <w:rPr>
                <w:caps/>
                <w:lang w:val="en-US"/>
              </w:rPr>
              <w:t>-t</w:t>
            </w:r>
            <w:r>
              <w:rPr>
                <w:lang w:val="en-US"/>
              </w:rPr>
              <w:t>ape) (‘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Instrumenta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ing-Track) (From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M</w:t>
            </w:r>
            <w:r>
              <w:rPr>
                <w:lang w:val="en-US"/>
              </w:rPr>
              <w:t>aster</w:t>
            </w:r>
            <w:r>
              <w:rPr>
                <w:caps/>
                <w:lang w:val="en-US"/>
              </w:rPr>
              <w:t>-t</w:t>
            </w:r>
            <w:r>
              <w:rPr>
                <w:lang w:val="en-US"/>
              </w:rPr>
              <w:t>ap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/>
                <w:i/>
                <w:u w:val="single"/>
                <w:lang w:val="en-US"/>
              </w:rPr>
            </w:pPr>
            <w:r>
              <w:rPr>
                <w:lang w:val="en-US"/>
              </w:rPr>
              <w:t>SPEECH: Ring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pple (TV-Interview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8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9" w:name="__RefHeading___Toc113194152"/>
            <w:bookmarkEnd w:id="59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p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ne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5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Flo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FLO 018/2002/79:2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r/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rst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ace (Abbe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eam/Badge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ac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uce/Nev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th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'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ne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ck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ch/Exchang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ck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ch/Spending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 ('70</w:t>
            </w:r>
            <w:r>
              <w:rPr>
                <w:sz w:val="18"/>
                <w:lang w:val="en-US"/>
              </w:rPr>
              <w:t>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hton,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rdne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ke/I'm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iritua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eadman ('70</w:t>
            </w:r>
            <w:r>
              <w:rPr>
                <w:sz w:val="18"/>
                <w:lang w:val="en-US"/>
              </w:rPr>
              <w:t>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re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minoes/Ro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'70</w:t>
            </w:r>
            <w:r>
              <w:rPr>
                <w:sz w:val="18"/>
                <w:lang w:val="en-US"/>
              </w:rPr>
              <w:t>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vi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mberg/T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dup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bb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itlock/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out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esus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bb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itlock/Ba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bb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itlock/Wher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'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i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'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ay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nni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ector/Tandoori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cken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nni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ector/Tr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,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ar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right/Two-Face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ar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right/Stand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hts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ton/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rote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impl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ess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vis/Su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rr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lsson/You'r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eaking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rr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lsson/Daybreak (45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ck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kins/Spee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ck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kins/Banana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na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ck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kins/Wait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ck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kins/Edward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0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0" w:name="__RefHeading___Toc113194153"/>
            <w:bookmarkEnd w:id="60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p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ne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5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Flo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FLO 019/2002/78:4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x/I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e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x/T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in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op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e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on/If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ech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o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atur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yron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elaces/Basketball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nes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vi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lo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vre/S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d (No Love Of His Own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od/Far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as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ton/That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cott/Appolonia (Foxtrata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t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ellern/Mak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r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rr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sford/Direc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rr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sford/Wishing</w:t>
            </w:r>
            <w:r>
              <w:rPr>
                <w:caps/>
                <w:lang w:val="en-US"/>
              </w:rPr>
              <w:t xml:space="preserve"> I C</w:t>
            </w:r>
            <w:r>
              <w:rPr>
                <w:lang w:val="en-US"/>
              </w:rPr>
              <w:t>ould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l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ates/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s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ck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eetwood/Walk</w:t>
            </w:r>
            <w:r>
              <w:rPr>
                <w:caps/>
                <w:lang w:val="en-US"/>
              </w:rPr>
              <w:t xml:space="preserve"> A T</w:t>
            </w:r>
            <w:r>
              <w:rPr>
                <w:lang w:val="en-US"/>
              </w:rPr>
              <w:t>hi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e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a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oker/Minera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'8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a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oker/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ycle ('8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"Legs"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rr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mith/Bullshot (Theme To The Motion Picture)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nolly, Chri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mming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bel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and/Freedo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imm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lms/Celebration ('8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imm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lms/Focu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tention ('8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k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tt/Childre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 ('8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vi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e/Talk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th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8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ar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right/(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)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 ('8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9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1" w:name="__RefHeading___Toc113194154"/>
            <w:bookmarkEnd w:id="61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p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ne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5-CD/Disc 3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Flo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FLO 020/2002/78:5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im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rn/Tak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dness ('9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uan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dy/Them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th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ll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mportant ('8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uan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dy/T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embler (Instrumenatal) ('8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nburys/Rid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jbun 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ylvia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iffin/Love's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tat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 M</w:t>
            </w:r>
            <w:r>
              <w:rPr>
                <w:lang w:val="en-US"/>
              </w:rPr>
              <w:t>ind ('8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annon/Ho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9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im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paldi/Oh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rd,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rd? ('8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bison/A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utiful ('8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m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tty/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 ('8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linda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lisle/Leave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 ('8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linda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lisle/Deep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ep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cean ('8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ar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re/That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man ('9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ric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apton/Ru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r ('8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ric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apton/That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man ('9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ef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ynne/Ever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g ('9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ef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ynne/Lif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 ('9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ef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ynne/Septemb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'9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ef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ynne/Storm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ather ('9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eff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l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Whil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nt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eps ('9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Vicki</w:t>
            </w:r>
            <w:r>
              <w:rPr>
                <w:caps/>
                <w:lang w:val="fr-FR"/>
              </w:rPr>
              <w:t xml:space="preserve"> B</w:t>
            </w:r>
            <w:r>
              <w:rPr>
                <w:lang w:val="fr-FR"/>
              </w:rPr>
              <w:t>rown/Lu</w:t>
            </w:r>
            <w:r>
              <w:rPr>
                <w:caps/>
                <w:lang w:val="fr-FR"/>
              </w:rPr>
              <w:t xml:space="preserve"> L</w:t>
            </w:r>
            <w:r>
              <w:rPr>
                <w:lang w:val="fr-FR"/>
              </w:rPr>
              <w:t>e</w:t>
            </w:r>
            <w:r>
              <w:rPr>
                <w:caps/>
                <w:lang w:val="fr-FR"/>
              </w:rPr>
              <w:t xml:space="preserve"> L</w:t>
            </w:r>
            <w:r>
              <w:rPr>
                <w:lang w:val="fr-FR"/>
              </w:rPr>
              <w:t>a ('9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2" w:name="__RefHeading___Toc113194155"/>
            <w:bookmarkEnd w:id="62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p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ne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5-CD/Disc 4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Flo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FLO 021/2002/77:1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vi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e/Rea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'9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imm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il/Rea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9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vi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e/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She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vy) 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vi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e/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ar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right/Do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w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9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r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rkins/Distanc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k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fferenc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 xml:space="preserve">ove (With Georg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Harrison) ('9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.L.O./A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ne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.L.O./Al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ed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yman'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hythm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gs/Lov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ters ('9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b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rse/Punchdrunk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im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paldi/Anna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lia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orge Harrison &amp; Jool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land/Hors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ter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ef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ynne/Ever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g (Extende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9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r/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rst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ace (Fil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I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napsho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bum (Formb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vention) ('9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ric Idle/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credibl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rynx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Q</w:t>
            </w:r>
            <w:r>
              <w:rPr>
                <w:lang w:val="en-US"/>
              </w:rPr>
              <w:t>uie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Live/13.12.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"Christma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tlan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eke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levision"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T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irat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Live/13.12./"Christma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tland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W</w:t>
            </w:r>
            <w:r>
              <w:rPr>
                <w:lang w:val="en-US"/>
              </w:rPr>
              <w:t>eeke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levision"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 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If You Look At The Cover... ('??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3" w:name="__RefHeading___Toc113194156"/>
            <w:bookmarkEnd w:id="63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p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ne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5-CD/Disc 5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Flo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FLO 022/2002/78:4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Nowher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 (Demo-Take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 +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/Nowher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 xml:space="preserve">o (Demo-Take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fr-FR"/>
              </w:rPr>
              <w:t>(&gt;Inc.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:00 - 1:2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 +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/I'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nytime (Demo-Take) (Inc.&lt;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/So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ody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) ("New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M</w:t>
            </w:r>
            <w:r>
              <w:rPr>
                <w:lang w:val="en-US"/>
              </w:rPr>
              <w:t>orning"-Sessio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/Mama,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e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d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H</w:t>
            </w:r>
            <w:r>
              <w:rPr>
                <w:lang w:val="en-US"/>
              </w:rPr>
              <w:t>arrison) ("N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"-Sessio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 - 2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/Do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k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wice,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right/Corinna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orinna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) ("N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orning"-Sessio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 - 2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/Yesterday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) ("N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orning"-Sessio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/Jus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umb'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H</w:t>
            </w:r>
            <w:r>
              <w:rPr>
                <w:lang w:val="en-US"/>
              </w:rPr>
              <w:t>arrison) ("N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"-Sessio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 - 4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/D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n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) ("New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M</w:t>
            </w:r>
            <w:r>
              <w:rPr>
                <w:lang w:val="en-US"/>
              </w:rPr>
              <w:t>orning"-Sessio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3 - 3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/On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s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 xml:space="preserve">arrison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("N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"-Sessio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 - 6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/We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ypsy ("N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"-Session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/If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) ("N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"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ession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/Work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A G</w:t>
            </w:r>
            <w:r>
              <w:rPr>
                <w:lang w:val="en-US"/>
              </w:rPr>
              <w:t>uru (W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) ("N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"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fr-FR"/>
              </w:rPr>
              <w:t>Ses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/If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Rehearsal/With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 xml:space="preserve">oice-Over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(Inc.&lt;) (Live/01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A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 - 0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hi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ecto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gl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sh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 (I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/L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us</w:t>
            </w:r>
            <w:r>
              <w:rPr>
                <w:caps/>
                <w:lang w:val="en-US"/>
              </w:rPr>
              <w:t xml:space="preserve"> Z</w:t>
            </w:r>
            <w:r>
              <w:rPr>
                <w:lang w:val="en-US"/>
              </w:rPr>
              <w:t>ero/N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mit (Live/01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BR) (Afternoo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 - 4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hi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ecto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gl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sh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 (II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/A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in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-Gonn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ll (Live/01.08./New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Y</w:t>
            </w:r>
            <w:r>
              <w:rPr>
                <w:lang w:val="en-US"/>
              </w:rPr>
              <w:t>ork/BR) (Afternoo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 - 5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hi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ecto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gl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sh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 (III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’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‘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Abandone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‘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’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CV/Singl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‘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/Und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If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Live/16.10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 xml:space="preserve">ork/B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4 - 3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Absolutel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ie (Live/16.10./New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Y</w:t>
            </w:r>
            <w:r>
              <w:rPr>
                <w:lang w:val="en-US"/>
              </w:rPr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4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/Something (Live/13.11./ ? /AR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0 - 3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4" w:name="__RefHeading___Toc113194157"/>
            <w:bookmarkEnd w:id="64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e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wo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Stamp</w:t>
            </w:r>
            <w:r>
              <w:rPr>
                <w:i/>
                <w:caps/>
                <w:u w:val="single"/>
                <w:lang w:val="en-US"/>
              </w:rPr>
              <w:t xml:space="preserve"> O</w:t>
            </w:r>
            <w:r>
              <w:rPr>
                <w:i/>
                <w:u w:val="single"/>
                <w:lang w:val="en-US"/>
              </w:rPr>
              <w:t>ut</w:t>
            </w:r>
            <w:r>
              <w:rPr>
                <w:i/>
                <w:caps/>
                <w:u w:val="single"/>
                <w:lang w:val="en-US"/>
              </w:rPr>
              <w:t xml:space="preserve"> T</w:t>
            </w:r>
            <w:r>
              <w:rPr>
                <w:i/>
                <w:u w:val="single"/>
                <w:lang w:val="en-US"/>
              </w:rPr>
              <w:t>he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eatles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STATB 01/2000/67:2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RINGO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TARR +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UCK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WENS/</w:t>
            </w:r>
            <w:r>
              <w:rPr>
                <w:lang w:val="en-US"/>
              </w:rPr>
              <w:t>Act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turally ('89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color w:val="FF0000"/>
                <w:lang w:val="en-US"/>
              </w:rPr>
              <w:t>(DIGITAL ERRORS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C</w:t>
            </w:r>
            <w:r>
              <w:rPr>
                <w:b/>
                <w:i/>
                <w:lang w:val="en-US"/>
              </w:rPr>
              <w:t>HRISTIANS,</w:t>
            </w:r>
            <w:r>
              <w:rPr>
                <w:b/>
                <w:i/>
                <w:caps/>
                <w:lang w:val="en-US"/>
              </w:rPr>
              <w:t xml:space="preserve"> H</w:t>
            </w:r>
            <w:r>
              <w:rPr>
                <w:b/>
                <w:i/>
                <w:lang w:val="en-US"/>
              </w:rPr>
              <w:t>OLLY</w:t>
            </w:r>
            <w:r>
              <w:rPr>
                <w:b/>
                <w:i/>
                <w:caps/>
                <w:lang w:val="en-US"/>
              </w:rPr>
              <w:t xml:space="preserve"> J</w:t>
            </w:r>
            <w:r>
              <w:rPr>
                <w:b/>
                <w:i/>
                <w:lang w:val="en-US"/>
              </w:rPr>
              <w:t>OHNSON,</w:t>
            </w:r>
            <w:r>
              <w:rPr>
                <w:b/>
                <w:i/>
                <w:caps/>
                <w:lang w:val="en-US"/>
              </w:rPr>
              <w:t xml:space="preserve"> P</w:t>
            </w:r>
            <w:r>
              <w:rPr>
                <w:b/>
                <w:i/>
                <w:lang w:val="en-US"/>
              </w:rPr>
              <w:t>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,</w:t>
            </w:r>
            <w:r>
              <w:rPr>
                <w:b/>
                <w:i/>
                <w:caps/>
                <w:lang w:val="en-US"/>
              </w:rPr>
              <w:t xml:space="preserve"> G</w:t>
            </w:r>
            <w:r>
              <w:rPr>
                <w:b/>
                <w:i/>
                <w:lang w:val="en-US"/>
              </w:rPr>
              <w:t>ERRY</w:t>
            </w:r>
            <w:r>
              <w:rPr>
                <w:b/>
                <w:i/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  <w:lang w:val="en-US"/>
              </w:rPr>
              <w:tab/>
              <w:t>M</w:t>
            </w:r>
            <w:r>
              <w:rPr>
                <w:b/>
                <w:i/>
                <w:lang w:val="en-US"/>
              </w:rPr>
              <w:t>ARSDEN &amp;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TOCK,</w:t>
            </w:r>
            <w:r>
              <w:rPr>
                <w:b/>
                <w:i/>
                <w:caps/>
                <w:lang w:val="en-US"/>
              </w:rPr>
              <w:t xml:space="preserve"> A</w:t>
            </w:r>
            <w:r>
              <w:rPr>
                <w:b/>
                <w:i/>
                <w:lang w:val="en-US"/>
              </w:rPr>
              <w:t>ITKEN,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>ATERMAN/</w:t>
            </w:r>
            <w:r>
              <w:rPr>
                <w:lang w:val="en-US"/>
              </w:rPr>
              <w:t>Ferry 'Cross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rsey ('89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color w:val="FF0000"/>
                <w:lang w:val="en-US"/>
              </w:rPr>
              <w:t>(LAST SECONDS CUT OFF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GEORGE</w:t>
            </w:r>
            <w:r>
              <w:rPr>
                <w:b/>
                <w:i/>
                <w:caps/>
                <w:lang w:val="en-US"/>
              </w:rPr>
              <w:t xml:space="preserve"> H</w:t>
            </w:r>
            <w:r>
              <w:rPr>
                <w:b/>
                <w:i/>
                <w:lang w:val="en-US"/>
              </w:rPr>
              <w:t>ARRISON/</w:t>
            </w: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app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Source = ?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ERIC</w:t>
            </w:r>
            <w:r>
              <w:rPr>
                <w:b/>
                <w:i/>
                <w:caps/>
                <w:lang w:val="en-US"/>
              </w:rPr>
              <w:t xml:space="preserve"> C</w:t>
            </w:r>
            <w:r>
              <w:rPr>
                <w:b/>
                <w:i/>
                <w:lang w:val="en-US"/>
              </w:rPr>
              <w:t>LAPTON +</w:t>
            </w:r>
            <w:r>
              <w:rPr>
                <w:b/>
                <w:i/>
                <w:caps/>
                <w:lang w:val="en-US"/>
              </w:rPr>
              <w:t xml:space="preserve"> G</w:t>
            </w:r>
            <w:r>
              <w:rPr>
                <w:b/>
                <w:i/>
                <w:lang w:val="en-US"/>
              </w:rPr>
              <w:t>EORGE</w:t>
            </w:r>
            <w:r>
              <w:rPr>
                <w:b/>
                <w:i/>
                <w:caps/>
                <w:lang w:val="en-US"/>
              </w:rPr>
              <w:t xml:space="preserve"> H</w:t>
            </w:r>
            <w:r>
              <w:rPr>
                <w:b/>
                <w:i/>
                <w:lang w:val="en-US"/>
              </w:rPr>
              <w:t>ARRISON/</w:t>
            </w:r>
            <w:r>
              <w:rPr>
                <w:lang w:val="en-US"/>
              </w:rPr>
              <w:t>Ru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r ('89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color w:val="FF0000"/>
                <w:lang w:val="en-US"/>
              </w:rPr>
              <w:t>(SKIPS AT 0:4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 + YOKO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O/</w:t>
            </w:r>
            <w:r>
              <w:rPr>
                <w:lang w:val="en-US"/>
              </w:rPr>
              <w:t>Mildred,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ldred (Demo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Take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3 - 3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EON</w:t>
            </w:r>
            <w:r>
              <w:rPr>
                <w:b/>
                <w:i/>
                <w:caps/>
                <w:lang w:val="en-US"/>
              </w:rPr>
              <w:t xml:space="preserve"> R</w:t>
            </w:r>
            <w:r>
              <w:rPr>
                <w:b/>
                <w:i/>
                <w:lang w:val="en-US"/>
              </w:rPr>
              <w:t>EDBONE +</w:t>
            </w:r>
            <w:r>
              <w:rPr>
                <w:b/>
                <w:i/>
                <w:caps/>
                <w:lang w:val="en-US"/>
              </w:rPr>
              <w:t xml:space="preserve"> R</w:t>
            </w:r>
            <w:r>
              <w:rPr>
                <w:b/>
                <w:i/>
                <w:lang w:val="en-US"/>
              </w:rPr>
              <w:t>INGO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TARR/</w:t>
            </w: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as Shack ('9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NY</w:t>
            </w:r>
            <w:r>
              <w:rPr>
                <w:b/>
                <w:i/>
                <w:caps/>
                <w:lang w:val="en-US"/>
              </w:rPr>
              <w:t xml:space="preserve"> C</w:t>
            </w:r>
            <w:r>
              <w:rPr>
                <w:b/>
                <w:i/>
                <w:lang w:val="en-US"/>
              </w:rPr>
              <w:t>ASH +</w:t>
            </w:r>
            <w:r>
              <w:rPr>
                <w:b/>
                <w:i/>
                <w:caps/>
                <w:lang w:val="en-US"/>
              </w:rPr>
              <w:t xml:space="preserve"> P</w:t>
            </w:r>
            <w:r>
              <w:rPr>
                <w:b/>
                <w:i/>
                <w:lang w:val="en-US"/>
              </w:rPr>
              <w:t>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/</w:t>
            </w:r>
            <w:r>
              <w:rPr>
                <w:lang w:val="en-US"/>
              </w:rPr>
              <w:t>N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maica ('8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CARL</w:t>
            </w:r>
            <w:r>
              <w:rPr>
                <w:b/>
                <w:i/>
                <w:caps/>
                <w:lang w:val="en-US"/>
              </w:rPr>
              <w:t xml:space="preserve"> P</w:t>
            </w:r>
            <w:r>
              <w:rPr>
                <w:b/>
                <w:i/>
                <w:lang w:val="en-US"/>
              </w:rPr>
              <w:t>ERKINS/</w:t>
            </w:r>
            <w:r>
              <w:rPr>
                <w:lang w:val="en-US"/>
              </w:rPr>
              <w:t>Distanc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ke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fferenc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9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ELTON</w:t>
            </w:r>
            <w:r>
              <w:rPr>
                <w:b/>
                <w:i/>
                <w:caps/>
                <w:lang w:val="en-US"/>
              </w:rPr>
              <w:t xml:space="preserve"> J</w:t>
            </w:r>
            <w:r>
              <w:rPr>
                <w:b/>
                <w:i/>
                <w:lang w:val="en-US"/>
              </w:rPr>
              <w:t>OHN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 xml:space="preserve">ITH </w:t>
            </w:r>
            <w:r>
              <w:rPr>
                <w:b/>
                <w:i/>
                <w:caps/>
                <w:lang w:val="en-US"/>
              </w:rPr>
              <w:t>J</w:t>
            </w:r>
            <w:r>
              <w:rPr>
                <w:b/>
                <w:i/>
                <w:lang w:val="en-US"/>
              </w:rPr>
              <w:t>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</w:t>
            </w:r>
            <w:r>
              <w:rPr>
                <w:b/>
                <w:i/>
                <w:caps/>
                <w:lang w:val="en-US"/>
              </w:rPr>
              <w:t xml:space="preserve"> A</w:t>
            </w:r>
            <w:r>
              <w:rPr>
                <w:b/>
                <w:i/>
                <w:lang w:val="en-US"/>
              </w:rPr>
              <w:t>ND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USCLE</w:t>
            </w:r>
            <w:r>
              <w:rPr>
                <w:b/>
                <w:i/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  <w:lang w:val="en-US"/>
              </w:rPr>
              <w:tab/>
              <w:t>S</w:t>
            </w:r>
            <w:r>
              <w:rPr>
                <w:b/>
                <w:i/>
                <w:lang w:val="en-US"/>
              </w:rPr>
              <w:t>HOALS</w:t>
            </w:r>
            <w:r>
              <w:rPr>
                <w:b/>
                <w:i/>
                <w:caps/>
                <w:lang w:val="en-US"/>
              </w:rPr>
              <w:t xml:space="preserve"> H</w:t>
            </w:r>
            <w:r>
              <w:rPr>
                <w:b/>
                <w:i/>
                <w:lang w:val="en-US"/>
              </w:rPr>
              <w:t>ORNS/</w:t>
            </w: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her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(Live/28.11.74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SR) (Remixed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 - 3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GUTHRIE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OMAS +</w:t>
            </w:r>
            <w:r>
              <w:rPr>
                <w:b/>
                <w:i/>
                <w:caps/>
                <w:lang w:val="en-US"/>
              </w:rPr>
              <w:t xml:space="preserve"> R</w:t>
            </w:r>
            <w:r>
              <w:rPr>
                <w:b/>
                <w:i/>
                <w:lang w:val="en-US"/>
              </w:rPr>
              <w:t>INGO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TARR/</w:t>
            </w: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el ('76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color w:val="FF0000"/>
                <w:lang w:val="en-US"/>
              </w:rPr>
              <w:t>(WITH ELECTRONIC BUZZ, LAST SECONDS CUT OFF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MICHAEL</w:t>
            </w:r>
            <w:r>
              <w:rPr>
                <w:b/>
                <w:i/>
                <w:caps/>
                <w:lang w:val="en-US"/>
              </w:rPr>
              <w:t xml:space="preserve"> J</w:t>
            </w:r>
            <w:r>
              <w:rPr>
                <w:b/>
                <w:i/>
                <w:lang w:val="en-US"/>
              </w:rPr>
              <w:t>ACKSON +</w:t>
            </w:r>
            <w:r>
              <w:rPr>
                <w:b/>
                <w:i/>
                <w:caps/>
                <w:lang w:val="en-US"/>
              </w:rPr>
              <w:t xml:space="preserve"> P</w:t>
            </w:r>
            <w:r>
              <w:rPr>
                <w:b/>
                <w:i/>
                <w:lang w:val="en-US"/>
              </w:rPr>
              <w:t>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/</w:t>
            </w: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e ('83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color w:val="FF0000"/>
                <w:lang w:val="en-US"/>
              </w:rPr>
              <w:t>(WITH ELECTRONIC BUZZ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DUANE</w:t>
            </w:r>
            <w:r>
              <w:rPr>
                <w:b/>
                <w:i/>
                <w:caps/>
                <w:lang w:val="en-US"/>
              </w:rPr>
              <w:t xml:space="preserve"> E</w:t>
            </w:r>
            <w:r>
              <w:rPr>
                <w:b/>
                <w:i/>
                <w:lang w:val="en-US"/>
              </w:rPr>
              <w:t>DDY/</w:t>
            </w:r>
            <w:r>
              <w:rPr>
                <w:lang w:val="en-US"/>
              </w:rPr>
              <w:t>Them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th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ll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mportant ('8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CHUCK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RRY +</w:t>
            </w:r>
            <w:r>
              <w:rPr>
                <w:b/>
                <w:i/>
                <w:caps/>
                <w:lang w:val="en-US"/>
              </w:rPr>
              <w:t xml:space="preserve"> J</w:t>
            </w:r>
            <w:r>
              <w:rPr>
                <w:b/>
                <w:i/>
                <w:lang w:val="en-US"/>
              </w:rPr>
              <w:t>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Memphi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ennesse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(Live/16.02./"Mik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ugla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6 - 3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RINGO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TARR/</w:t>
            </w:r>
            <w:r>
              <w:rPr>
                <w:lang w:val="en-US"/>
              </w:rPr>
              <w:t>Hone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 xml:space="preserve">on't (Live/Summer/Los Angeles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8 - 2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/</w:t>
            </w: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u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vi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nder (Source = 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 +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TEVIE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>ONDER/</w:t>
            </w:r>
            <w:r>
              <w:rPr>
                <w:lang w:val="en-US"/>
              </w:rPr>
              <w:t>Ebon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 xml:space="preserve">vor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Live/27.11./Los Angeles/AR) ('89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color w:val="FF0000"/>
                <w:lang w:val="en-US"/>
              </w:rPr>
              <w:t>(WITH ELECTRONIC BUZZ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9 - 4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lang w:val="en-US"/>
              </w:rPr>
            </w:pPr>
            <w:r>
              <w:rPr>
                <w:b/>
                <w:i/>
                <w:lang w:val="en-US"/>
              </w:rPr>
              <w:t>GEORGE</w:t>
            </w:r>
            <w:r>
              <w:rPr>
                <w:b/>
                <w:i/>
                <w:caps/>
                <w:lang w:val="en-US"/>
              </w:rPr>
              <w:t xml:space="preserve"> H</w:t>
            </w:r>
            <w:r>
              <w:rPr>
                <w:b/>
                <w:i/>
                <w:lang w:val="en-US"/>
              </w:rPr>
              <w:t>ARRISON/</w:t>
            </w:r>
            <w:r>
              <w:rPr>
                <w:lang w:val="en-US"/>
              </w:rPr>
              <w:t>Rid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jbun ('93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color w:val="FF0000"/>
                <w:lang w:val="en-US"/>
              </w:rPr>
              <w:t>(LAST SECONDS CUT OFF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Giv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ace</w:t>
            </w:r>
            <w:r>
              <w:rPr>
                <w:caps/>
                <w:lang w:val="en-US"/>
              </w:rPr>
              <w:t xml:space="preserve"> a C</w:t>
            </w:r>
            <w:r>
              <w:rPr>
                <w:lang w:val="en-US"/>
              </w:rPr>
              <w:t>hance (Live/30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Afternoon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C</w:t>
            </w:r>
            <w:r>
              <w:rPr>
                <w:lang w:val="en-US"/>
              </w:rPr>
              <w:t>oncert/SR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ULIA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 +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TEVIE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>ONDER/</w:t>
            </w:r>
            <w:r>
              <w:rPr>
                <w:lang w:val="en-US"/>
              </w:rPr>
              <w:t>Tim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ach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 ('??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color w:val="FF0000"/>
                <w:lang w:val="en-US"/>
              </w:rPr>
              <w:t>(WITH ELECTRONIC BUZZ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P</w:t>
            </w:r>
            <w:r>
              <w:rPr>
                <w:b/>
                <w:i/>
                <w:lang w:val="en-US"/>
              </w:rPr>
              <w:t>EACE</w:t>
            </w:r>
            <w:r>
              <w:rPr>
                <w:b/>
                <w:i/>
                <w:caps/>
                <w:lang w:val="en-US"/>
              </w:rPr>
              <w:t xml:space="preserve"> C</w:t>
            </w:r>
            <w:r>
              <w:rPr>
                <w:b/>
                <w:i/>
                <w:lang w:val="en-US"/>
              </w:rPr>
              <w:t>HOIR/</w:t>
            </w:r>
            <w:r>
              <w:rPr>
                <w:lang w:val="en-US"/>
              </w:rPr>
              <w:t>Giv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ace</w:t>
            </w:r>
            <w:r>
              <w:rPr>
                <w:caps/>
                <w:lang w:val="en-US"/>
              </w:rPr>
              <w:t xml:space="preserve"> A C</w:t>
            </w:r>
            <w:r>
              <w:rPr>
                <w:lang w:val="en-US"/>
              </w:rPr>
              <w:t>hance ('9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5" w:name="__RefHeading___Toc113194158"/>
            <w:bookmarkEnd w:id="65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plet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8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Fred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CDFRED 015/2001/73:4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Volume 1 - I'll Be On My Way (Part 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logu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 &amp;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rre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ng/I'v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lle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one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logu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 &amp;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ynch/Misery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logu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 &amp;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.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ramer &amp;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kotas/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ecret?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.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ramer &amp;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kotas/I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.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ramer &amp;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kotas/Ba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.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ramer &amp;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kotas/I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 - 2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mmy</w:t>
            </w:r>
            <w:r>
              <w:rPr>
                <w:caps/>
                <w:lang w:val="en-US"/>
              </w:rPr>
              <w:t xml:space="preserve"> Q</w:t>
            </w:r>
            <w:r>
              <w:rPr>
                <w:lang w:val="en-US"/>
              </w:rPr>
              <w:t>uickly/Tip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gue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rmost/Hello, Littl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rry</w:t>
            </w:r>
            <w:r>
              <w:rPr>
                <w:caps/>
                <w:lang w:val="en-US"/>
              </w:rPr>
              <w:t xml:space="preserve"> &amp;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cemakers/Hello,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ill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ack/Lov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d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rmost/I'm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ing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ones/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.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ramer &amp;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kotas/I'll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eep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tisfied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illy J. Kramer &amp; The Dakotas/I'm In Love (False Start # 1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3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illy J. Kramer &amp; The Dakotas/I'm In Love (False Start # 2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3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lly J. Kramer &amp; The Dakotas/I'm In Love (Take 32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4 - 0: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3 - 0: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 - 3:4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ter &amp; Gordon/A Worl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ou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ranger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annon/On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wo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ter &amp; Gordon/Nobody</w:t>
            </w:r>
            <w:r>
              <w:rPr>
                <w:caps/>
                <w:lang w:val="en-US"/>
              </w:rPr>
              <w:t xml:space="preserve"> I K</w:t>
            </w:r>
            <w:r>
              <w:rPr>
                <w:lang w:val="en-US"/>
              </w:rPr>
              <w:t>now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pplejacks/Lik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eamer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.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ramer &amp;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kotas/From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indow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ianne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lang w:val="en-US"/>
              </w:rPr>
              <w:t>Faithful/I'm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ser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logu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 &amp;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t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ro/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g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/Joh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duce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lla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ill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ack/It'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/Pau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duce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ter &amp; Gordon (Intro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ter &amp; Gordon/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/Pau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duce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ter &amp; Gordon (Outro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n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vli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vils/Won'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.J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by/Tha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ans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t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ma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gan/Eigh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'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eek (Slow Version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ma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gan/Eigh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'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eek (Fast Version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 - 3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lkie/You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d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ma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gan/Ticke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de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ianne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lang w:val="en-US"/>
              </w:rPr>
              <w:t>Faithful/Yesterday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lies/If</w:t>
            </w:r>
            <w:r>
              <w:rPr>
                <w:caps/>
                <w:lang w:val="en-US"/>
              </w:rPr>
              <w:t xml:space="preserve"> I N</w:t>
            </w:r>
            <w:r>
              <w:rPr>
                <w:lang w:val="en-US"/>
              </w:rPr>
              <w:t>eede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omeone ('65)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6" w:name="__RefHeading___Toc113194159"/>
            <w:bookmarkEnd w:id="66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plet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8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Fred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CDFRED 015/2001/76:4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Volume 1 - I'll Be On My Way (Part 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vi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nathan/Michelle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ter &amp; Gordon/Woman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ill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ack/Fo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liff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nnet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bel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users/G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scorts/Nigh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rnar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ibbins/Wh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r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vi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nathan/She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aving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cGough &amp;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Gear/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ember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rr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lsson/Y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'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r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rb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Ca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ll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ill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ack/Step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id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Demo-Take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ill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ack/Step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id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Take 1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ill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ack/Step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id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acki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max/Sou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l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a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Thingumybob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ste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td.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ack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ll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Thingumybob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ste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td.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ack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ll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ubmarin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it-IT"/>
              </w:rPr>
              <w:t>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Jotta</w:t>
            </w:r>
            <w:r>
              <w:rPr>
                <w:caps/>
                <w:lang w:val="it-IT"/>
              </w:rPr>
              <w:t xml:space="preserve"> H</w:t>
            </w:r>
            <w:r>
              <w:rPr>
                <w:lang w:val="it-IT"/>
              </w:rPr>
              <w:t>erre/Penina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rlo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ndes/Penina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eam/Badge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ll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M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rk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ur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reth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klin/L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kin/Goodbye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dfinger/Com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cker/S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m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oug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throom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dow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cker/Something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/>
                <w:i/>
                <w:u w:val="single"/>
                <w:lang w:val="en-US"/>
              </w:rPr>
            </w:pPr>
            <w:r>
              <w:rPr>
                <w:lang w:val="en-US"/>
              </w:rPr>
              <w:t>Jo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cker/L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0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7" w:name="__RefHeading___Toc113194160"/>
            <w:bookmarkEnd w:id="67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plet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8-CD/Disc 3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Fred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CDFRED 016/2001/71:4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Volume 2 - Try Some Buy Some (Part 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dfinger/Roc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es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ri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oy/Ai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ute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ri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oy/Y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y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ri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oy/Gi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namite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ri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oy/Gonna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ri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oy/Ge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ri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oy/Jacob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dder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rr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lsson/Mo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ture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ton/S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rd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ton/A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g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ss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ton/I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A F</w:t>
            </w:r>
            <w:r>
              <w:rPr>
                <w:lang w:val="en-US"/>
              </w:rPr>
              <w:t>eeling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ton/M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rd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hton,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rdne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ke/I'm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iritua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eadman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reaming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wkins/Monkberr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n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light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nni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ector/Tr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nni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ector/Tandoori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cken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ovan/Hurd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rd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Live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essi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vis/Su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lastic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z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Go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vi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mberg/T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dup (Live/Philadelphia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/>
                <w:i/>
                <w:u w:val="single"/>
                <w:lang w:val="en-US"/>
              </w:rPr>
            </w:pPr>
            <w:r>
              <w:rPr>
                <w:lang w:val="en-US"/>
              </w:rPr>
              <w:t>Davi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mberg/T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dup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8" w:name="__RefHeading___Toc113194161"/>
            <w:bookmarkEnd w:id="68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plet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8-CD/Disc 4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Fred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CDFRED 016/2001/73:4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Volume 2 - Try Some Buy Some (Part 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Gear/Boar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tterscotch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wrie/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er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vi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e +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lo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vre/S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d (N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wn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Gear/Leav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Gear/Swee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Gear/Wha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lly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?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Gear/Norton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Gear/Ha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blems?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Gear/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sket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Gear/Rainbow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dy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Gear/Simp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Gear/Givin'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se</w:t>
            </w:r>
            <w:r>
              <w:rPr>
                <w:caps/>
                <w:lang w:val="en-US"/>
              </w:rPr>
              <w:t xml:space="preserve"> A R</w:t>
            </w:r>
            <w:r>
              <w:rPr>
                <w:lang w:val="en-US"/>
              </w:rPr>
              <w:t>ide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Gear/Danc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Gear/T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n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 Scaffold/Te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ear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ft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rawberr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m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wart/Min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ristie/Forth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ly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rr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lsson/Much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ngo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gg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e/Let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9" w:name="__RefHeading___Toc113194162"/>
            <w:bookmarkEnd w:id="69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plet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8-CD/Disc 5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Fred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CDFRED 017/2001/76:4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Volume 3 - Code Of Silence (Part 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ine/S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od/Far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as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ton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/Luc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monds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ton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/On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A T</w:t>
            </w:r>
            <w:r>
              <w:rPr>
                <w:lang w:val="en-US"/>
              </w:rPr>
              <w:t>ime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eit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n/Mov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s.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 xml:space="preserve">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n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ter/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vi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wie/Fame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vi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wie/Acros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iverse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g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ldier/Incantation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uthri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omas/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el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g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ltrey/Giddy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chael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ckson/Girlfriend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rr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lsson/How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sco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rr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lsson/Ol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r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iam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/Them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 "T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norar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sul"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(T</w:t>
            </w:r>
            <w:r>
              <w:rPr>
                <w:lang w:val="en-US"/>
              </w:rPr>
              <w:t>ake 1) (‘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iams/Them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 "T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norar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sul"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rl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thers/O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g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A N</w:t>
            </w:r>
            <w:r>
              <w:rPr>
                <w:lang w:val="en-US"/>
              </w:rPr>
              <w:t>ightingale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imm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lms/Celebration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imm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lms/Focu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tention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uan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dy/Rockestra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Instrumental) ('8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0" w:name="__RefHeading___Toc113194163"/>
            <w:bookmarkEnd w:id="70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plet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8-CD/Disc 6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Fred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CDFRED 017/2001/78:3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Volume 3 - Code Of Silence (Part 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n CC/Cod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lence ('9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Elvis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ostello/Veronica ('8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stello/Pads,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ws &amp;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aws ('8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n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sh/N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maica ('8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ric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apton/Ru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r ('8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ric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apton/That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man ('9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ar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re/That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man ('8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eff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l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Whil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nt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eps ('9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stello/S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dy ('9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stello/Playbo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A M</w:t>
            </w:r>
            <w:r>
              <w:rPr>
                <w:lang w:val="en-US"/>
              </w:rPr>
              <w:t>an ('9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n CC/D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eak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mises ('9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n CC/Yvonne'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'9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9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Anya</w:t>
            </w:r>
            <w:r>
              <w:rPr>
                <w:caps/>
                <w:lang w:val="it-IT"/>
              </w:rPr>
              <w:t xml:space="preserve"> A</w:t>
            </w:r>
            <w:r>
              <w:rPr>
                <w:lang w:val="it-IT"/>
              </w:rPr>
              <w:t>lexeyev/Paul</w:t>
            </w:r>
            <w:r>
              <w:rPr>
                <w:caps/>
                <w:lang w:val="it-IT"/>
              </w:rPr>
              <w:t xml:space="preserve"> M</w:t>
            </w:r>
            <w:r>
              <w:rPr>
                <w:lang w:val="it-IT"/>
              </w:rPr>
              <w:t>cCartney's "A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>eaf"</w:t>
            </w:r>
            <w:r>
              <w:rPr>
                <w:caps/>
                <w:lang w:val="it-IT"/>
              </w:rPr>
              <w:t xml:space="preserve"> (A</w:t>
            </w:r>
            <w:r>
              <w:rPr>
                <w:lang w:val="it-IT"/>
              </w:rPr>
              <w:t>ndante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emplice/Poco</w:t>
            </w:r>
            <w:r>
              <w:rPr>
                <w:caps/>
                <w:lang w:val="it-IT"/>
              </w:rPr>
              <w:t xml:space="preserve"> p</w:t>
            </w:r>
            <w:r>
              <w:rPr>
                <w:lang w:val="it-IT"/>
              </w:rPr>
              <w:t>iú</w:t>
            </w:r>
            <w:r>
              <w:rPr>
                <w:caps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it-IT"/>
              </w:rPr>
              <w:tab/>
              <w:t>m</w:t>
            </w:r>
            <w:r>
              <w:rPr>
                <w:lang w:val="it-IT"/>
              </w:rPr>
              <w:t>osso/Allegro</w:t>
            </w:r>
            <w:r>
              <w:rPr>
                <w:caps/>
                <w:lang w:val="it-IT"/>
              </w:rPr>
              <w:t xml:space="preserve"> r</w:t>
            </w:r>
            <w:r>
              <w:rPr>
                <w:lang w:val="it-IT"/>
              </w:rPr>
              <w:t>itmico/Andante/Allegro</w:t>
            </w:r>
            <w:r>
              <w:rPr>
                <w:caps/>
                <w:lang w:val="it-IT"/>
              </w:rPr>
              <w:t xml:space="preserve"> m</w:t>
            </w:r>
            <w:r>
              <w:rPr>
                <w:lang w:val="it-IT"/>
              </w:rPr>
              <w:t>a</w:t>
            </w:r>
            <w:r>
              <w:rPr>
                <w:caps/>
                <w:lang w:val="it-IT"/>
              </w:rPr>
              <w:t xml:space="preserve"> n</w:t>
            </w:r>
            <w:r>
              <w:rPr>
                <w:lang w:val="it-IT"/>
              </w:rPr>
              <w:t>on</w:t>
            </w:r>
            <w:r>
              <w:rPr>
                <w:caps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it-IT"/>
              </w:rPr>
              <w:tab/>
              <w:t>t</w:t>
            </w:r>
            <w:r>
              <w:rPr>
                <w:lang w:val="it-IT"/>
              </w:rPr>
              <w:t>anto/Moderato/Andante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emplice (II)) ('9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en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nsberg/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lla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eletons (Version 1) ('9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stello/Shallow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ave ('9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moking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j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lters/C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 ('9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n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ridan/Te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1" w:name="__RefHeading___Toc113194164"/>
            <w:bookmarkEnd w:id="71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plet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8-CD/Disc 7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Fred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CDFRED 018/2001/77:4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Volume 4 - The Family Way + (Part 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refield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lvi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stello/Tha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e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ath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lls/Vo!ce ('9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avis/Flower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dow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t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llers/A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'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t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llers/S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Dr.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rangelov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t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llers/Help!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t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llers/Ca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t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llers/S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Irish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t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llers/Ye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t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llers/S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ockne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dfinger/Rock Of All Ages (Singl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Gear/Danc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Re-Issu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.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ramer/From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indow (Live/27.06./"E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llivan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S</w:t>
            </w:r>
            <w:r>
              <w:rPr>
                <w:lang w:val="en-US"/>
              </w:rPr>
              <w:t>how"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1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.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ramer/Ba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Live/27.06./"E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lliva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how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ter &amp; Gordon/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 (Live/15.11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"E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lliva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") ('6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 - 1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stello/Tha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e (Live/10.04./London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 - 5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ma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gan/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ew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 Rem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r/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rst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ace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rmost/Rosetta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caffold/Goose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caffold/Liverpoo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u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t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ellern/Mak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r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onnolly/Freedom (With Chris Tummings &amp; The Singing Rebel'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Band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ickets/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irt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ef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ynne/Septemb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lang w:val="en-US"/>
              </w:rPr>
              <w:t>P</w:t>
            </w:r>
            <w:r>
              <w:rPr>
                <w:lang w:val="en-US"/>
              </w:rPr>
              <w:t>eter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rtl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Littl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ldren (With Paul McCartney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7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>
          <w:trHeight w:val="240" w:hRule="atLeast"/>
        </w:trPr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2" w:name="__RefHeading___Toc113194165"/>
            <w:bookmarkEnd w:id="72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plet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8-CD/Disc 8)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Fred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CDFRED 018/2001/72:22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Volume 4 - The Family Way + (Part 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O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mi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From "Anthology"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Video) ('9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O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pe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ir (From "Oobu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J</w:t>
            </w:r>
            <w:r>
              <w:rPr>
                <w:lang w:val="en-US"/>
              </w:rPr>
              <w:t>oobu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) ('9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d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strels/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mi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Cues 5 &amp; 6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d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strels/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mi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Cues 12 &amp; 24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d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strels/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mi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Cues 16 &amp;18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d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strels/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mi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Cues 14 &amp; 2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d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strels/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mi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Unuse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gmen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u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15,11, 3 &amp; 4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d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strels/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mi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Cue 19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d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strels/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mi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Cue 8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d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strels/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mi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Cue 1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d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strels/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mi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Cue 17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d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strels/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mi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Cue 23,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use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gmen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C</w:t>
            </w:r>
            <w:r>
              <w:rPr>
                <w:lang w:val="en-US"/>
              </w:rPr>
              <w:t>ues 22 &amp; 20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d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strels/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mi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Cue 2b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d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strels/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mi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Cue 27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d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strels/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mi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Cue 28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Lov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pe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ir (British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Them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mi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Lov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pe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ir (American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 xml:space="preserve">ersio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d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strels/Them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mi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Singl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it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l Aubut/The Family Way - Variation No. 1 (g/f/c/q) ('9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l Aubut/The Family Way - Variation No. 2 (g/f/c/q) ('9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l Aubut/The Family Way - Variation No. 3 (g/f/c) ('9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l Aubut/The Family Way - Variation No. 4 (g) ('95) ('9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l Aubut/The Family Way - Variation No. 5 (g) ('9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l Aubut/The Family Way - Variation No. 6 (g) ('9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l Aubut/The Family Way - Variation No. 7 (g/f/c) ('9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l Aubut/The Family Way - Variation No. 8 (g/f/c/q) ('9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l Aubut/The Family Way - Variation No. 9 (g/f/c/q) ('9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ut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chantee/Lov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pe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ir (Thre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ariations)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ut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chantee/Lov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pe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ir (Thre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ariations)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ut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chantee/Lov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pe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ir (Thre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ariations)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Bahama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nd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3" w:name="__RefHeading___Toc113194166"/>
            <w:bookmarkEnd w:id="73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iginal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vil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fr.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No</w:t>
            </w:r>
            <w:r>
              <w:rPr>
                <w:i/>
                <w:caps/>
                <w:u w:val="single"/>
                <w:lang w:val="en-US"/>
              </w:rPr>
              <w:t xml:space="preserve"> N</w:t>
            </w:r>
            <w:r>
              <w:rPr>
                <w:i/>
                <w:u w:val="single"/>
                <w:lang w:val="en-US"/>
              </w:rPr>
              <w:t>umber/2000/31:54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9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Gen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ncent/Blu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ea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p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arr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iams/S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eah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ley/Al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ok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pers/N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th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ick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lson/Lones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wn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ar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rkins/Movi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gg ('5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huc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rry/Brown</w:t>
            </w:r>
            <w:r>
              <w:rPr>
                <w:caps/>
                <w:lang w:val="en-US"/>
              </w:rPr>
              <w:t>-E</w:t>
            </w:r>
            <w:r>
              <w:rPr>
                <w:lang w:val="en-US"/>
              </w:rPr>
              <w:t>ye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som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udd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ly/Brown</w:t>
            </w:r>
            <w:r>
              <w:rPr>
                <w:caps/>
                <w:lang w:val="en-US"/>
              </w:rPr>
              <w:t>-E</w:t>
            </w:r>
            <w:r>
              <w:rPr>
                <w:lang w:val="en-US"/>
              </w:rPr>
              <w:t>ye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som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it-IT"/>
              </w:rPr>
              <w:t>Guy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>ombardo/Coquette ('2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fr-FR"/>
              </w:rPr>
              <w:t>Fats</w:t>
            </w:r>
            <w:r>
              <w:rPr>
                <w:caps/>
                <w:lang w:val="fr-FR"/>
              </w:rPr>
              <w:t xml:space="preserve"> D</w:t>
            </w:r>
            <w:r>
              <w:rPr>
                <w:lang w:val="fr-FR"/>
              </w:rPr>
              <w:t>omino/Coquette ('5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ley/I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ng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ig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rner/Hone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ush ('5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chard/Shake</w:t>
            </w:r>
            <w:r>
              <w:rPr>
                <w:caps/>
                <w:lang w:val="en-US"/>
              </w:rPr>
              <w:t xml:space="preserve"> A H</w:t>
            </w:r>
            <w:r>
              <w:rPr>
                <w:lang w:val="en-US"/>
              </w:rPr>
              <w:t>and ('5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ley/Party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Paul McCartney/Twent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ck (From "Anthology"-Video) ('9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4" w:name="__RefHeading___Toc113194167"/>
            <w:bookmarkEnd w:id="74"/>
            <w:r>
              <w:rPr>
                <w:caps/>
                <w:lang w:val="en-US"/>
              </w:rPr>
              <w:t>V</w:t>
            </w:r>
            <w:r>
              <w:rPr>
                <w:lang w:val="en-US"/>
              </w:rPr>
              <w:t>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r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ing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CD-R/Flo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Flo 001/2000/74:2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From Woolton To The Reeperbahn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ni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egan/Puttin'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yle (Live/ ? ) ('5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l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kings/Com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5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ddi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chran/Twent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ck ('5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sti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Raunchy (Instrumental) ('5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dd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l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ickets/That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'5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ddi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chran/Hallelujah,</w:t>
            </w:r>
            <w:r>
              <w:rPr>
                <w:caps/>
                <w:lang w:val="en-US"/>
              </w:rPr>
              <w:t xml:space="preserve"> I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 ('6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uan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d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bels/Movin'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oovin' (Instrumental) ('5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u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d/T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it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rise ('5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ley/That'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ache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gins ('5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n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ncen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ps/Wildcat ('5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n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ncen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ps/Ain'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 ('5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uc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rry/Memphi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nnessee ('5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asters/Thre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ol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s ('5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nah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shington/September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in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bb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e/Tak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dd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ly/Crying,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iting,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ing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at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ler/Shei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aby ('3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asters/Searchin' ('5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n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ncen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ps/Be-Bop-A-Lula ('5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nni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wkins/Re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t ('5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mm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e/Sheila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g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rner/Re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l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set ('5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an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field/I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embe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ympics/Shimm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ate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len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etrich/Fall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 ('3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rthu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exander/Wher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en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at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ler/Your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et'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g ('3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uc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rry/Little</w:t>
            </w:r>
            <w:r>
              <w:rPr>
                <w:caps/>
                <w:lang w:val="en-US"/>
              </w:rPr>
              <w:t xml:space="preserve"> Q</w:t>
            </w:r>
            <w:r>
              <w:rPr>
                <w:lang w:val="en-US"/>
              </w:rPr>
              <w:t>ueenie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ddley/Roa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ner ('6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lang w:val="en-US"/>
              </w:rPr>
              <w:t>Budd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ly/Reminiscing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5" w:name="__RefHeading___Toc113194168"/>
            <w:bookmarkEnd w:id="75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r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ing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CD-R/Flo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Flo 002/2000/74:0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On The BBC, Yeah, Yeah!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bison/Dream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How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I D</w:t>
            </w:r>
            <w:r>
              <w:rPr>
                <w:lang w:val="en-US"/>
              </w:rPr>
              <w:t>ream)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wn &amp;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uvvers/A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ictur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tchi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rrett/Som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th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y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a/Keep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im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itman/Beautiful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eamer ('5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uc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rry/T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k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siness ('5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uc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rry/I'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king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ou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uc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rry/I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'6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asters/Youngblood ('5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rthu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exander/A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hythm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r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rkins/Sur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ll ('5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ley/That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ma ('5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uc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rry/Carol ('5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rthu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exander/Soldi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La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ms)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r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rkins/L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b ('5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dimars/Clarabella ('5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uc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rry/Swee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een ('5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ddi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ntaine/Nothin'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aking (Bu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ave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ees) ('5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n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rnet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io/Lones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ar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yes ('5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rl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thers/S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w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e (N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) ('6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ley/I'm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nna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y (Ove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) ('5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dd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rs/To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m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m ('5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in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ini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Q</w:t>
            </w:r>
            <w:r>
              <w:rPr>
                <w:lang w:val="en-US"/>
              </w:rPr>
              <w:t>uartet/T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neymoo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ley/I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oman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r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rkins/Gla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n-Margret/I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derstand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chard/Ooh!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l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ickets/Don't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nge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chard/Lucille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uc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rry/Johnny</w:t>
            </w:r>
            <w:r>
              <w:rPr>
                <w:caps/>
                <w:lang w:val="en-US"/>
              </w:rPr>
              <w:t xml:space="preserve"> B G</w:t>
            </w:r>
            <w:r>
              <w:rPr>
                <w:lang w:val="en-US"/>
              </w:rPr>
              <w:t>oode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ley/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g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emb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get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 ('5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6" w:name="__RefHeading___Toc113194169"/>
            <w:bookmarkEnd w:id="76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r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ing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3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CD-R/Flo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Flo 003/2000/70:19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The EMI Years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rthu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exander/Anna (G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m)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okies/Chains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irelles/Boys ('6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irelles/Bab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'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nn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ch/A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st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ney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l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thers/Twis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ut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gg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e/Ti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velettes/Pleas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r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ostman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uc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rry &amp;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bo/Ro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ethoven ('5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racles/You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ll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A 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ays/Devi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rret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rong/Money (That'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I W</w:t>
            </w:r>
            <w:r>
              <w:rPr>
                <w:lang w:val="en-US"/>
              </w:rPr>
              <w:t>ant) ('5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chard/Lo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lly ('5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l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thers/Shout! (Part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wo) ('5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rr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iams/Sl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 ('5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r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rkins/Matchbox ('5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n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ton/Lea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tte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one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uc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rry/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 ('5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r.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elgoo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erns/Mr.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nlight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chard/Kansa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/He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y ('5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dd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ly/Word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5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r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rkins/Hone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 ('5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r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rkins/Everybody'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y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c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wen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ckaroos/Act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turally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rr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iams/Dizz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s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zzy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rr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iams/Ba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per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iffl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oup/Maggi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e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aditional/Golde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umbers ('5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7" w:name="__RefHeading___Toc113194170"/>
            <w:bookmarkEnd w:id="77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r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ing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4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CD-R/Flo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Flo 004/2000/73:4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Get Back To Where You Once Belonged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dd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ly &amp;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ickets/Mailma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ng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'5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ddley/Crackin'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 ('5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ton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aras/Thir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4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vin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ye/Hitch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ke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a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mero/T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pp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pp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ake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rr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iams/Shor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nny ('5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mil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eckmates/Wha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k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os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E</w:t>
            </w:r>
            <w:r>
              <w:rPr>
                <w:lang w:val="en-US"/>
              </w:rPr>
              <w:t>y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? ('5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racles/I'v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en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err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wis/Fool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5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r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rkins/Righ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ring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rong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jo ('5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mby/Lean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amppost ('3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n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rnet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io/Hone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ush ('5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err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wis/Yo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 ('5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uck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is/Wha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</w:t>
            </w:r>
            <w:r>
              <w:rPr>
                <w:caps/>
                <w:lang w:val="en-US"/>
              </w:rPr>
              <w:t xml:space="preserve"> I L</w:t>
            </w:r>
            <w:r>
              <w:rPr>
                <w:lang w:val="en-US"/>
              </w:rPr>
              <w:t>iv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 ('5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liff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chard &amp;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ifters/Mov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'5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r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rkins/Tennessee ('5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nwa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witty/It'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k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lieve ('5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bb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ker/Watch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ary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nds/New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leans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ddi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chran/Milk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w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'6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bb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rin/Quee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 ('5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ds/Gill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ll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ssenfeffer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atzenelle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ge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e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5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ifters/Sav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s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c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6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ni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egan/Ro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lan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e ('5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u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tchell/Sing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le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ets/Shak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ttl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 ('5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imm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racklin &amp;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T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k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ark/He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asters/Besam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o ('6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.S.T./Torch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tte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'5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8" w:name="__RefHeading___Toc113194171"/>
            <w:bookmarkEnd w:id="78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r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ing (Disc 4.5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Flo Records/FLO 017/2002/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Groovin' Up Slowly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ley/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ab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'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a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use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Arthu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mith &amp;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ackerjacks/</w:t>
            </w:r>
            <w:r>
              <w:rPr>
                <w:caps/>
                <w:lang w:val="en-US"/>
              </w:rPr>
              <w:t>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ogie ('4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uddy Holly &amp; 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ickets/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in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udd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ly/</w:t>
            </w:r>
            <w:r>
              <w:rPr>
                <w:caps/>
                <w:lang w:val="en-US"/>
              </w:rPr>
              <w:t>R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at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mino/</w:t>
            </w:r>
            <w:r>
              <w:rPr>
                <w:caps/>
                <w:lang w:val="en-US"/>
              </w:rPr>
              <w:t>I</w:t>
            </w:r>
            <w:r>
              <w:rPr>
                <w:lang w:val="en-US"/>
              </w:rPr>
              <w:t>'l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way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Duan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dy &amp;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bels/Ramrod (Instrumental)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a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rles/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nnie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Jerr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wis/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he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nt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ch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Jimm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ed/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ak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uranc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,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asters/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wee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i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wn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a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rles/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wane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ve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ck (Talkin' 'Bou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ver)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udd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ly/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rying,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iting,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ing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wn &amp;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uvvers/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i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aby (Live/ ? 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tockton-On-Tees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Don &amp;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an/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hat'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Jame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y/</w:t>
            </w:r>
            <w:r>
              <w:rPr>
                <w:caps/>
                <w:lang w:val="en-US"/>
              </w:rPr>
              <w:t>I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ta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ke</w:t>
            </w:r>
            <w:r>
              <w:rPr>
                <w:caps/>
                <w:lang w:val="en-US"/>
              </w:rPr>
              <w:t xml:space="preserve"> A F</w:t>
            </w:r>
            <w:r>
              <w:rPr>
                <w:lang w:val="en-US"/>
              </w:rPr>
              <w:t>oo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body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obb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e/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haring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hubb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ecker/</w:t>
            </w:r>
            <w:r>
              <w:rPr>
                <w:caps/>
                <w:lang w:val="en-US"/>
              </w:rPr>
              <w:t>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et'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g ('6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Gen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ncent &amp;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ps/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anc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reet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ympics/</w:t>
            </w:r>
            <w:r>
              <w:rPr>
                <w:caps/>
                <w:lang w:val="en-US"/>
              </w:rPr>
              <w:t>H</w:t>
            </w:r>
            <w:r>
              <w:rPr>
                <w:lang w:val="en-US"/>
              </w:rPr>
              <w:t>ull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lly ('6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Duan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dy &amp;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bels/Three-30-Blues (Instrumental)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ran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atra/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re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in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ntain ('5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uan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dy &amp;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bels/Shazam! (Instrumental) ('6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ni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egan/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alking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ri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/O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nligh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y ('5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i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/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ea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tte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one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ays/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a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ok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 &amp;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G's/</w:t>
            </w:r>
            <w:r>
              <w:rPr>
                <w:caps/>
                <w:lang w:val="en-US"/>
              </w:rPr>
              <w:t>P</w:t>
            </w:r>
            <w:r>
              <w:rPr>
                <w:lang w:val="en-US"/>
              </w:rPr>
              <w:t>lum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llie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ok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 &amp;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G's/</w:t>
            </w:r>
            <w:r>
              <w:rPr>
                <w:caps/>
                <w:lang w:val="en-US"/>
              </w:rPr>
              <w:t>J</w:t>
            </w:r>
            <w:r>
              <w:rPr>
                <w:lang w:val="en-US"/>
              </w:rPr>
              <w:t>ellybread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ok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 &amp;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G's/</w:t>
            </w:r>
            <w:r>
              <w:rPr>
                <w:caps/>
                <w:lang w:val="en-US"/>
              </w:rPr>
              <w:t>G</w:t>
            </w:r>
            <w:r>
              <w:rPr>
                <w:lang w:val="en-US"/>
              </w:rPr>
              <w:t>ree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ions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rseys/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orrow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imm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ed/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u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known Orchestra/Bouree (Instrumental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ene Vincent &amp; His Blue Caps/Somewhere Over Th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>Rainbow ('5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8 - 3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9" w:name="__RefHeading___Toc113194172"/>
            <w:bookmarkEnd w:id="79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r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ing 2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5-CD/Disc 1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Purple</w:t>
            </w:r>
            <w:r>
              <w:rPr>
                <w:i/>
                <w:caps/>
                <w:u w:val="single"/>
                <w:lang w:val="en-US"/>
              </w:rPr>
              <w:t xml:space="preserve"> C</w:t>
            </w:r>
            <w:r>
              <w:rPr>
                <w:i/>
                <w:u w:val="single"/>
                <w:lang w:val="en-US"/>
              </w:rPr>
              <w:t>hick/Flo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FLO012/2002/79:4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9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ar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rkins/Blu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ed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es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onni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egan/Lost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ympics/Well (Baby Please Don't Go)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ley/Houn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g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Gen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ncent/B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p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ula (BBC</w:t>
            </w:r>
            <w:r>
              <w:rPr>
                <w:caps/>
                <w:lang w:val="en-US"/>
              </w:rPr>
              <w:t>/S</w:t>
            </w:r>
            <w:r>
              <w:rPr>
                <w:lang w:val="en-US"/>
              </w:rPr>
              <w:t>aturda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e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.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g/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chard/Rip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chard/Rea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ddy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huc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rry/Y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'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c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at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mino/Ain'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me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obb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eeman/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ce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huc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rry/Swee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een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chard/Slippin'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idin'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udd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ly/Pegg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e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am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oke/Br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chard/S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'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rr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iams/Bon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onie ('57</w:t>
            </w:r>
            <w:r>
              <w:rPr>
                <w:sz w:val="18"/>
                <w:lang w:val="en-US"/>
              </w:rPr>
              <w:t>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e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rsey/Ya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a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loyd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ice/J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ause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osi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iginals/Ange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UK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nettes/B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ley/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f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huc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rry/Thirt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ddi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chran/C'mo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rybody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Belle/Lad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malade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bb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rin/Drea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r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uric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iam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Z</w:t>
            </w:r>
            <w:r>
              <w:rPr>
                <w:lang w:val="en-US"/>
              </w:rPr>
              <w:t>odiacs/Stay ('6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uc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rry/Brow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ye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som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rr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iams/J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ause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/Gotta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rv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body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0" w:name="__RefHeading___Toc113194173"/>
            <w:bookmarkEnd w:id="80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r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ing 2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5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Purple</w:t>
            </w:r>
            <w:r>
              <w:rPr>
                <w:i/>
                <w:caps/>
                <w:u w:val="single"/>
                <w:lang w:val="en-US"/>
              </w:rPr>
              <w:t xml:space="preserve"> C</w:t>
            </w:r>
            <w:r>
              <w:rPr>
                <w:i/>
                <w:u w:val="single"/>
                <w:lang w:val="en-US"/>
              </w:rPr>
              <w:t>hick/Flo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FLO013/2002/79:48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9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icke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ylvia/Lov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range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on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tch/Crossroad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ilbert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Kansa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Eddi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chran/Twent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ck (BBC</w:t>
            </w:r>
            <w:r>
              <w:rPr>
                <w:caps/>
                <w:lang w:val="en-US"/>
              </w:rPr>
              <w:t>/S</w:t>
            </w:r>
            <w:r>
              <w:rPr>
                <w:lang w:val="en-US"/>
              </w:rPr>
              <w:t>aturda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loyd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ice/Lawd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s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awdy ('5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at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mino/I'm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am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oke/Br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Live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 Everl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thers/Lucille ('6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Duk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llington/Don'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ou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ymore ('4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at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mino/I'm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nn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hee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day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ley/That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ht (Mama) (Alternate Version) ('5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am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oke/Summertime ('6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at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mino/Ain'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me (Live)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ddley/Crackin'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ley/J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ause ('5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eadbelly/Midnigh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ecial ('5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ley/It'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ver ('6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Noel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ward/A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om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A V</w:t>
            </w:r>
            <w:r>
              <w:rPr>
                <w:lang w:val="en-US"/>
              </w:rPr>
              <w:t>iew ('2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Gen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ncent/Blu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ea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p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arr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iams/S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eah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ley/Al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ok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pers/N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th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ick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lson/Lones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wn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r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rkins/Movi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gg ('5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dd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ly/Brown</w:t>
            </w:r>
            <w:r>
              <w:rPr>
                <w:caps/>
                <w:lang w:val="en-US"/>
              </w:rPr>
              <w:t>-E</w:t>
            </w:r>
            <w:r>
              <w:rPr>
                <w:lang w:val="en-US"/>
              </w:rPr>
              <w:t>ye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som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Fats</w:t>
            </w:r>
            <w:r>
              <w:rPr>
                <w:caps/>
                <w:lang w:val="fr-FR"/>
              </w:rPr>
              <w:t xml:space="preserve"> D</w:t>
            </w:r>
            <w:r>
              <w:rPr>
                <w:lang w:val="fr-FR"/>
              </w:rPr>
              <w:t>omino/Coquette ('5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ley/I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ng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g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rner/Hone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ush ('5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chard/Shake</w:t>
            </w:r>
            <w:r>
              <w:rPr>
                <w:caps/>
                <w:lang w:val="en-US"/>
              </w:rPr>
              <w:t xml:space="preserve"> A H</w:t>
            </w:r>
            <w:r>
              <w:rPr>
                <w:lang w:val="en-US"/>
              </w:rPr>
              <w:t>and ('5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ttle Eva/Party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Charlie</w:t>
            </w:r>
            <w:r>
              <w:rPr>
                <w:caps/>
                <w:lang w:val="fr-FR"/>
              </w:rPr>
              <w:t xml:space="preserve"> G</w:t>
            </w:r>
            <w:r>
              <w:rPr>
                <w:lang w:val="fr-FR"/>
              </w:rPr>
              <w:t>racie/Fabulous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dd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ly/Mayb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an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ur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ockheads/I'm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tia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racadabra ('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1" w:name="__RefHeading___Toc113194174"/>
            <w:bookmarkEnd w:id="81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r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ing 2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5-CD/Disc 3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Purple</w:t>
            </w:r>
            <w:r>
              <w:rPr>
                <w:i/>
                <w:caps/>
                <w:u w:val="single"/>
                <w:lang w:val="en-US"/>
              </w:rPr>
              <w:t xml:space="preserve"> C</w:t>
            </w:r>
            <w:r>
              <w:rPr>
                <w:i/>
                <w:u w:val="single"/>
                <w:lang w:val="en-US"/>
              </w:rPr>
              <w:t>hick/Flo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FLO014/2002/79:4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6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onny Boy Williamson/Help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essi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ks/Go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ple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ingers/Wi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rcl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broken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ch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s/Cottonfields (Single Ver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oma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ne/Tragedy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udd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ly/I'm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nna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ley/Loving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ley/We'r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nna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ve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mo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rfunkel/Richar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ry ('66</w:t>
            </w:r>
            <w:r>
              <w:rPr>
                <w:sz w:val="18"/>
                <w:lang w:val="en-US"/>
              </w:rPr>
              <w:t>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udd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ly/It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asy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udd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ly/B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ddley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Gerr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cemakers/Ferr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os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rsey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Graci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elds/Sally ('3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a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rles/Don'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ch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ying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ar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lafonte/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ials (Live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onni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egan/Cumberla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p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Eddi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chran/Cu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cros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rty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ley/L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nder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mps/Tequila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ley/Me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ma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lin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mon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efferson/Matchbox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'4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amblin'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lliot/S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sisc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'4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i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roe/Blu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entucky ('5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ley/Blu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entucky ('5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n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ncent/B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p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ula (Live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nfor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ark/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ol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mm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cker/Hi-Hee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neakers ('5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ley/Goo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ckin'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ight ('5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ers/Ain't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shine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mm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ele/Sing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ley/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ials (Live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chard/Lucille (Breakdown)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2" w:name="__RefHeading___Toc113194175"/>
            <w:bookmarkEnd w:id="82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r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ing 2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5-CD/Disc 4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Purple</w:t>
            </w:r>
            <w:r>
              <w:rPr>
                <w:i/>
                <w:caps/>
                <w:u w:val="single"/>
                <w:lang w:val="en-US"/>
              </w:rPr>
              <w:t xml:space="preserve"> C</w:t>
            </w:r>
            <w:r>
              <w:rPr>
                <w:i/>
                <w:u w:val="single"/>
                <w:lang w:val="en-US"/>
              </w:rPr>
              <w:t>hick/Flo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FLO015/2002/79:44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o/Fiddl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out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o/Tommy'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ida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mp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and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man/Ha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e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Johnn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rnette/You'r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een, You'r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utiful (An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'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e) ('6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e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rsey/Occapella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og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ller/Husband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ves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Elton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/Snookeroo (Studio/Demo-Tak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oy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xton/No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atters/Onl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An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one) ('5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arr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lsson/Easier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ruc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nnel/H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Jo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mon/Drowin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a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a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ine/Tango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e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rsey/Sneakin'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ll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ey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larenc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lme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v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mbers/Ba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enn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ellman/Lipstick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es (On A Cigarette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Gallaghe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yle/Hear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ve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premes/Wher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Pet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ellern/Har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s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mall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ces/Tonight ('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ichael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anks/Monkey See,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ke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'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uprees/You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lo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5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i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uglas</w:t>
            </w:r>
            <w:r>
              <w:rPr>
                <w:caps/>
                <w:lang w:val="en-US"/>
              </w:rPr>
              <w:t xml:space="preserve"> Q</w:t>
            </w:r>
            <w:r>
              <w:rPr>
                <w:lang w:val="en-US"/>
              </w:rPr>
              <w:t>uintet/She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out</w:t>
            </w:r>
            <w:r>
              <w:rPr>
                <w:caps/>
                <w:lang w:val="en-US"/>
              </w:rPr>
              <w:t xml:space="preserve"> A M</w:t>
            </w:r>
            <w:r>
              <w:rPr>
                <w:lang w:val="en-US"/>
              </w:rPr>
              <w:t>over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uck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ckson/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eep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gettin'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ddy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x/Part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ll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ifters/Some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nderful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an/I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lp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rthu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exander/You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t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sne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.S.T./Whe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sh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on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tar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vi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ley/D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uel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3" w:name="__RefHeading___Toc113194176"/>
            <w:bookmarkEnd w:id="83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r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ing 2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5-CD/Disc 5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Purple</w:t>
            </w:r>
            <w:r>
              <w:rPr>
                <w:i/>
                <w:caps/>
                <w:u w:val="single"/>
                <w:lang w:val="en-US"/>
              </w:rPr>
              <w:t xml:space="preserve"> C</w:t>
            </w:r>
            <w:r>
              <w:rPr>
                <w:i/>
                <w:u w:val="single"/>
                <w:lang w:val="en-US"/>
              </w:rPr>
              <w:t>hick/Flo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FLO016/2002/79:5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osies/Golde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nder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ich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chow/Wha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ound (Demo-Take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arr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lsson/La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ms ('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Dobi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ay</w:t>
            </w:r>
            <w:r>
              <w:rPr>
                <w:caps/>
                <w:lang w:val="en-US"/>
              </w:rPr>
              <w:t>/</w:t>
            </w:r>
            <w:r>
              <w:rPr>
                <w:lang w:val="en-US"/>
              </w:rPr>
              <w:t>Drif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ffons/He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ne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/If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 Everl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thers/By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osb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ace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elly/Tr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5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imo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rfunkel/Homewar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und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it-IT"/>
              </w:rPr>
              <w:t>Hoagy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armichael/Baltimore</w:t>
            </w:r>
            <w:r>
              <w:rPr>
                <w:caps/>
                <w:lang w:val="it-IT"/>
              </w:rPr>
              <w:t xml:space="preserve"> O</w:t>
            </w:r>
            <w:r>
              <w:rPr>
                <w:lang w:val="it-IT"/>
              </w:rPr>
              <w:t>riole ('3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oag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michael/Hong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o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'3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s/I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l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/Abandone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Jame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y/Go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Parts 1 &amp; 2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Everl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thers/L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6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/Ever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ai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nd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onni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egan/Nobod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ld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it-IT"/>
              </w:rPr>
              <w:t>Del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hannon/Runaway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mby/I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napsho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bum ('5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ab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lloway/Betwee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vi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ep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a ('3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o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ylan/Absolutel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ie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ar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rkins/You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ff Richard/Congratulations (Edit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6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 Chiffons/M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rd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4" w:name="__RefHeading___Toc113194177"/>
            <w:bookmarkEnd w:id="84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N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so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ibut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fr.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No</w:t>
            </w:r>
            <w:r>
              <w:rPr>
                <w:i/>
                <w:caps/>
                <w:u w:val="single"/>
                <w:lang w:val="en-US"/>
              </w:rPr>
              <w:t xml:space="preserve"> N</w:t>
            </w:r>
            <w:r>
              <w:rPr>
                <w:i/>
                <w:u w:val="single"/>
                <w:lang w:val="en-US"/>
              </w:rPr>
              <w:t>umber/2001/63:3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oi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lem/Ou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ayer (Live/29.03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BR) (Inc.&lt;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 - 0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Rick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/California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s/Help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honda (Medley) (Live/29.03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B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mon/Surf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Live/29.03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B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 - 2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's/Surf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Live/29.03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B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Davi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osby +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l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mon +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mm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bb/I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oom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ab/>
              <w:t>(Live/29.03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B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Vinc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ll/Warmth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 (Live/29.03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 xml:space="preserve">ork/BR)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ab/>
              <w:t>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1 - 4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Eva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ran/I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ound (Live/29.03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BR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Elton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/Go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s (Live/29.03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 xml:space="preserve">ork/BR)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ab/>
              <w:t>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4 - 2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Am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n +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chae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nn/I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sn'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d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s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s (Live/29.03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B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el/D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Live/29.03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B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1 - 3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Matthe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,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riu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cker/Sai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lor (Live/29.03./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ab/>
              <w:t>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B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Wilson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hillips/You'r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Live/29.03./New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caps/>
                <w:lang w:val="en-US"/>
              </w:rPr>
              <w:tab/>
              <w:t>Y</w:t>
            </w:r>
            <w:r>
              <w:rPr>
                <w:lang w:val="en-US"/>
              </w:rPr>
              <w:t>ork/B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Jubilan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ykes +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nc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son +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oir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caps/>
                <w:lang w:val="en-US"/>
              </w:rPr>
              <w:tab/>
              <w:t>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lem/Goo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brations (Live/29.03./New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caps/>
                <w:lang w:val="en-US"/>
              </w:rPr>
              <w:tab/>
              <w:t>Y</w:t>
            </w:r>
            <w:r>
              <w:rPr>
                <w:lang w:val="en-US"/>
              </w:rPr>
              <w:t>ork/B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Jimm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bb +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nc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ll +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vi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osby/Surf's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 (Live/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ab/>
              <w:t>29.03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B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Bri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son/Hero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 (Live/29.03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 xml:space="preserve">ork/BR)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ab/>
              <w:t>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3 - 4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Bri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son +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lton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/Wouldn'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ce (Live/29.03./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ab/>
              <w:t>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B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5 - 3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/Barbara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n/Surfin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A/Fun,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un,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 xml:space="preserve">un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ab/>
              <w:t>(Medley) (Live/29.03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B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Bri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son &amp;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oir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lem/Lo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caps/>
                <w:lang w:val="en-US"/>
              </w:rPr>
              <w:tab/>
              <w:t>M</w:t>
            </w:r>
            <w:r>
              <w:rPr>
                <w:lang w:val="en-US"/>
              </w:rPr>
              <w:t>ercy (Live/29.03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B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3 - 3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5" w:name="__RefHeading___Toc113194178"/>
            <w:bookmarkEnd w:id="85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,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Stamp</w:t>
            </w:r>
            <w:r>
              <w:rPr>
                <w:i/>
                <w:caps/>
                <w:u w:val="single"/>
                <w:lang w:val="en-US"/>
              </w:rPr>
              <w:t xml:space="preserve"> O</w:t>
            </w:r>
            <w:r>
              <w:rPr>
                <w:i/>
                <w:u w:val="single"/>
                <w:lang w:val="en-US"/>
              </w:rPr>
              <w:t>ut</w:t>
            </w:r>
            <w:r>
              <w:rPr>
                <w:i/>
                <w:caps/>
                <w:u w:val="single"/>
                <w:lang w:val="en-US"/>
              </w:rPr>
              <w:t xml:space="preserve"> T</w:t>
            </w:r>
            <w:r>
              <w:rPr>
                <w:i/>
                <w:u w:val="single"/>
                <w:lang w:val="en-US"/>
              </w:rPr>
              <w:t>he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eatles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STATB 02/2000/76:3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RINGO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TARR +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TEVIE</w:t>
            </w:r>
            <w:r>
              <w:rPr>
                <w:b/>
                <w:i/>
                <w:caps/>
                <w:lang w:val="en-US"/>
              </w:rPr>
              <w:t xml:space="preserve"> N</w:t>
            </w:r>
            <w:r>
              <w:rPr>
                <w:b/>
                <w:i/>
                <w:lang w:val="en-US"/>
              </w:rPr>
              <w:t>ICKS/</w:t>
            </w:r>
            <w:r>
              <w:rPr>
                <w:lang w:val="en-US"/>
              </w:rPr>
              <w:t>La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ms ('9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HEATHER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ILLS/</w:t>
            </w:r>
            <w:r>
              <w:rPr>
                <w:lang w:val="en-US"/>
              </w:rPr>
              <w:t>Voice (Radio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it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RON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>OOD/</w:t>
            </w:r>
            <w:r>
              <w:rPr>
                <w:lang w:val="en-US"/>
              </w:rPr>
              <w:t>Far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as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r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p (Promo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Spot) ('70)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RONNIE HAWKINS/</w:t>
            </w:r>
            <w:r>
              <w:rPr>
                <w:lang w:val="en-US"/>
              </w:rPr>
              <w:t>Dow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ey (Inc.&lt;) ('7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color w:val="FF0000"/>
                <w:lang w:val="en-US"/>
              </w:rPr>
              <w:t>(WITH ELECTRONIC BUZZ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1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en-US"/>
              </w:rPr>
              <w:t>KEITH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OON +</w:t>
            </w:r>
            <w:r>
              <w:rPr>
                <w:b/>
                <w:i/>
                <w:caps/>
                <w:lang w:val="en-US"/>
              </w:rPr>
              <w:t xml:space="preserve"> R</w:t>
            </w:r>
            <w:r>
              <w:rPr>
                <w:b/>
                <w:i/>
                <w:lang w:val="en-US"/>
              </w:rPr>
              <w:t>INGO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TARR/</w:t>
            </w:r>
            <w:r>
              <w:rPr>
                <w:lang w:val="en-US"/>
              </w:rPr>
              <w:t>Togethe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color w:val="000000"/>
                <w:lang w:val="en-US"/>
              </w:rPr>
              <w:t xml:space="preserve">ap </w:t>
            </w:r>
            <w:r>
              <w:rPr>
                <w:caps/>
                <w:lang w:val="en-US"/>
              </w:rPr>
              <w:t>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/</w:t>
            </w:r>
            <w:r>
              <w:rPr>
                <w:lang w:val="en-US"/>
              </w:rPr>
              <w:t>Ebon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vory (Solo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GEORGE</w:t>
            </w:r>
            <w:r>
              <w:rPr>
                <w:b/>
                <w:i/>
                <w:caps/>
                <w:lang w:val="en-US"/>
              </w:rPr>
              <w:t xml:space="preserve"> H</w:t>
            </w:r>
            <w:r>
              <w:rPr>
                <w:b/>
                <w:i/>
                <w:lang w:val="en-US"/>
              </w:rPr>
              <w:t>ARRISON/</w:t>
            </w: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 "Today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",</w:t>
            </w:r>
            <w:r>
              <w:rPr>
                <w:caps/>
                <w:lang w:val="en-US"/>
              </w:rPr>
              <w:t xml:space="preserve"> Z</w:t>
            </w:r>
            <w:r>
              <w:rPr>
                <w:lang w:val="en-US"/>
              </w:rPr>
              <w:t>immy &amp;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E</w:t>
            </w:r>
            <w:r>
              <w:rPr>
                <w:lang w:val="en-US"/>
              </w:rPr>
              <w:t>lton ('8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ALL</w:t>
            </w:r>
            <w:r>
              <w:rPr>
                <w:b/>
                <w:caps/>
                <w:lang w:val="en-US"/>
              </w:rPr>
              <w:t xml:space="preserve"> </w:t>
            </w:r>
            <w:r>
              <w:rPr>
                <w:b/>
                <w:i/>
                <w:caps/>
                <w:lang w:val="en-US"/>
              </w:rPr>
              <w:t>M</w:t>
            </w:r>
            <w:r>
              <w:rPr>
                <w:b/>
                <w:i/>
                <w:lang w:val="en-US"/>
              </w:rPr>
              <w:t>USICIANS</w:t>
            </w:r>
            <w:r>
              <w:rPr>
                <w:b/>
                <w:caps/>
                <w:lang w:val="en-US"/>
              </w:rPr>
              <w:t xml:space="preserve"> </w:t>
            </w:r>
            <w:r>
              <w:rPr>
                <w:b/>
                <w:i/>
                <w:caps/>
                <w:lang w:val="en-US"/>
              </w:rPr>
              <w:t>F</w:t>
            </w:r>
            <w:r>
              <w:rPr>
                <w:b/>
                <w:i/>
                <w:lang w:val="en-US"/>
              </w:rPr>
              <w:t>EATURING</w:t>
            </w:r>
            <w:r>
              <w:rPr>
                <w:b/>
                <w:caps/>
                <w:lang w:val="en-US"/>
              </w:rPr>
              <w:t xml:space="preserve"> </w:t>
            </w:r>
            <w:r>
              <w:rPr>
                <w:b/>
                <w:i/>
                <w:caps/>
                <w:lang w:val="en-US"/>
              </w:rPr>
              <w:t>B</w:t>
            </w:r>
            <w:r>
              <w:rPr>
                <w:b/>
                <w:i/>
                <w:lang w:val="en-US"/>
              </w:rPr>
              <w:t>OB</w:t>
            </w:r>
            <w:r>
              <w:rPr>
                <w:b/>
                <w:caps/>
                <w:lang w:val="en-US"/>
              </w:rPr>
              <w:t xml:space="preserve"> </w:t>
            </w:r>
            <w:r>
              <w:rPr>
                <w:b/>
                <w:i/>
                <w:caps/>
                <w:lang w:val="en-US"/>
              </w:rPr>
              <w:t>D</w:t>
            </w:r>
            <w:r>
              <w:rPr>
                <w:b/>
                <w:i/>
                <w:lang w:val="en-US"/>
              </w:rPr>
              <w:t>YLAN</w:t>
            </w:r>
            <w:r>
              <w:rPr>
                <w:b/>
                <w:lang w:val="en-US"/>
              </w:rPr>
              <w:t>/</w:t>
            </w: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P</w:t>
            </w:r>
            <w:r>
              <w:rPr>
                <w:lang w:val="en-US"/>
              </w:rPr>
              <w:t>ages (Live/16.10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Overdubbed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V</w:t>
            </w:r>
            <w:r>
              <w:rPr>
                <w:lang w:val="en-US"/>
              </w:rPr>
              <w:t>ersion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4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lang w:val="en-US"/>
              </w:rPr>
              <w:t>John &amp;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lton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 '74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ELTON</w:t>
            </w:r>
            <w:r>
              <w:rPr>
                <w:b/>
                <w:i/>
                <w:caps/>
                <w:lang w:val="en-US"/>
              </w:rPr>
              <w:t xml:space="preserve"> J</w:t>
            </w:r>
            <w:r>
              <w:rPr>
                <w:b/>
                <w:i/>
                <w:lang w:val="en-US"/>
              </w:rPr>
              <w:t>OHN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 xml:space="preserve">ITH </w:t>
            </w:r>
            <w:r>
              <w:rPr>
                <w:b/>
                <w:i/>
                <w:caps/>
                <w:lang w:val="en-US"/>
              </w:rPr>
              <w:t>J</w:t>
            </w:r>
            <w:r>
              <w:rPr>
                <w:b/>
                <w:i/>
                <w:lang w:val="en-US"/>
              </w:rPr>
              <w:t>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</w:t>
            </w:r>
            <w:r>
              <w:rPr>
                <w:b/>
                <w:i/>
                <w:caps/>
                <w:lang w:val="en-US"/>
              </w:rPr>
              <w:t xml:space="preserve"> A</w:t>
            </w:r>
            <w:r>
              <w:rPr>
                <w:b/>
                <w:i/>
                <w:lang w:val="en-US"/>
              </w:rPr>
              <w:t>ND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USCLE</w:t>
            </w:r>
            <w:r>
              <w:rPr>
                <w:b/>
                <w:i/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  <w:lang w:val="en-US"/>
              </w:rPr>
              <w:tab/>
              <w:t>S</w:t>
            </w:r>
            <w:r>
              <w:rPr>
                <w:b/>
                <w:i/>
                <w:lang w:val="en-US"/>
              </w:rPr>
              <w:t>HOALS</w:t>
            </w:r>
            <w:r>
              <w:rPr>
                <w:b/>
                <w:i/>
                <w:caps/>
                <w:lang w:val="en-US"/>
              </w:rPr>
              <w:t xml:space="preserve"> H</w:t>
            </w:r>
            <w:r>
              <w:rPr>
                <w:b/>
                <w:i/>
                <w:lang w:val="en-US"/>
              </w:rPr>
              <w:t>ORNS/</w:t>
            </w:r>
            <w:r>
              <w:rPr>
                <w:lang w:val="en-US"/>
              </w:rPr>
              <w:t>Whatev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N</w:t>
            </w:r>
            <w:r>
              <w:rPr>
                <w:lang w:val="en-US"/>
              </w:rPr>
              <w:t>ight (Live/28.11.74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 xml:space="preserve">ork/SR) (Remixed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8 - 3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BILL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DDIE +</w:t>
            </w:r>
            <w:r>
              <w:rPr>
                <w:b/>
                <w:i/>
                <w:caps/>
                <w:lang w:val="en-US"/>
              </w:rPr>
              <w:t xml:space="preserve"> J</w:t>
            </w:r>
            <w:r>
              <w:rPr>
                <w:b/>
                <w:i/>
                <w:lang w:val="en-US"/>
              </w:rPr>
              <w:t>OHN</w:t>
            </w:r>
            <w:r>
              <w:rPr>
                <w:b/>
                <w:i/>
                <w:caps/>
                <w:lang w:val="en-US"/>
              </w:rPr>
              <w:t xml:space="preserve"> C</w:t>
            </w:r>
            <w:r>
              <w:rPr>
                <w:b/>
                <w:i/>
                <w:lang w:val="en-US"/>
              </w:rPr>
              <w:t>LEESE +</w:t>
            </w:r>
            <w:r>
              <w:rPr>
                <w:b/>
                <w:i/>
                <w:caps/>
                <w:lang w:val="en-US"/>
              </w:rPr>
              <w:t xml:space="preserve"> R</w:t>
            </w:r>
            <w:r>
              <w:rPr>
                <w:b/>
                <w:i/>
                <w:lang w:val="en-US"/>
              </w:rPr>
              <w:t>INGO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TARR/</w:t>
            </w:r>
            <w:r>
              <w:rPr>
                <w:lang w:val="en-US"/>
              </w:rPr>
              <w:t>Naught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om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omb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6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color w:val="FF0000"/>
                <w:lang w:val="en-US"/>
              </w:rPr>
              <w:t>(WITH ELECTRONIC BUZZ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FERRY</w:t>
            </w:r>
            <w:r>
              <w:rPr>
                <w:b/>
                <w:i/>
                <w:caps/>
                <w:lang w:val="en-US"/>
              </w:rPr>
              <w:t xml:space="preserve"> A</w:t>
            </w:r>
            <w:r>
              <w:rPr>
                <w:b/>
                <w:i/>
                <w:lang w:val="en-US"/>
              </w:rPr>
              <w:t>ID/</w:t>
            </w: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 (12" Version) ('8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GEORGE</w:t>
            </w:r>
            <w:r>
              <w:rPr>
                <w:b/>
                <w:i/>
                <w:caps/>
                <w:lang w:val="en-US"/>
              </w:rPr>
              <w:t xml:space="preserve"> H</w:t>
            </w:r>
            <w:r>
              <w:rPr>
                <w:b/>
                <w:i/>
                <w:lang w:val="en-US"/>
              </w:rPr>
              <w:t>ARRISON/</w:t>
            </w: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 xml:space="preserve">aul (Live/"Countdown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</w:t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IMON +</w:t>
            </w:r>
            <w:r>
              <w:rPr>
                <w:b/>
                <w:i/>
                <w:caps/>
                <w:lang w:val="en-US"/>
              </w:rPr>
              <w:t xml:space="preserve"> G</w:t>
            </w:r>
            <w:r>
              <w:rPr>
                <w:b/>
                <w:i/>
                <w:lang w:val="en-US"/>
              </w:rPr>
              <w:t>EORGE</w:t>
            </w:r>
            <w:r>
              <w:rPr>
                <w:b/>
                <w:i/>
                <w:caps/>
                <w:lang w:val="en-US"/>
              </w:rPr>
              <w:t xml:space="preserve"> H</w:t>
            </w:r>
            <w:r>
              <w:rPr>
                <w:b/>
                <w:i/>
                <w:lang w:val="en-US"/>
              </w:rPr>
              <w:t>ARRISON/</w:t>
            </w:r>
            <w:r>
              <w:rPr>
                <w:lang w:val="en-US"/>
              </w:rPr>
              <w:t>Homewar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ound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(Live/19.11./“Saturda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ve“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ELTON</w:t>
            </w:r>
            <w:r>
              <w:rPr>
                <w:b/>
                <w:i/>
                <w:caps/>
                <w:lang w:val="en-US"/>
              </w:rPr>
              <w:t xml:space="preserve"> J</w:t>
            </w:r>
            <w:r>
              <w:rPr>
                <w:b/>
                <w:i/>
                <w:lang w:val="en-US"/>
              </w:rPr>
              <w:t>OHN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 xml:space="preserve">ITH </w:t>
            </w:r>
            <w:r>
              <w:rPr>
                <w:b/>
                <w:i/>
                <w:caps/>
                <w:lang w:val="en-US"/>
              </w:rPr>
              <w:t>J</w:t>
            </w:r>
            <w:r>
              <w:rPr>
                <w:b/>
                <w:i/>
                <w:lang w:val="en-US"/>
              </w:rPr>
              <w:t>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</w:t>
            </w:r>
            <w:r>
              <w:rPr>
                <w:b/>
                <w:i/>
                <w:caps/>
                <w:lang w:val="en-US"/>
              </w:rPr>
              <w:t xml:space="preserve"> A</w:t>
            </w:r>
            <w:r>
              <w:rPr>
                <w:b/>
                <w:i/>
                <w:lang w:val="en-US"/>
              </w:rPr>
              <w:t>ND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USCLE</w:t>
            </w:r>
            <w:r>
              <w:rPr>
                <w:b/>
                <w:i/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  <w:lang w:val="en-US"/>
              </w:rPr>
              <w:tab/>
              <w:t>S</w:t>
            </w:r>
            <w:r>
              <w:rPr>
                <w:b/>
                <w:i/>
                <w:lang w:val="en-US"/>
              </w:rPr>
              <w:t>HOALS</w:t>
            </w:r>
            <w:r>
              <w:rPr>
                <w:b/>
                <w:i/>
                <w:caps/>
                <w:lang w:val="en-US"/>
              </w:rPr>
              <w:t xml:space="preserve"> H</w:t>
            </w:r>
            <w:r>
              <w:rPr>
                <w:b/>
                <w:i/>
                <w:lang w:val="en-US"/>
              </w:rPr>
              <w:t>ORNS/</w:t>
            </w:r>
            <w:r>
              <w:rPr>
                <w:lang w:val="en-US"/>
              </w:rPr>
              <w:t>Luc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D</w:t>
            </w:r>
            <w:r>
              <w:rPr>
                <w:lang w:val="en-US"/>
              </w:rPr>
              <w:t>iamonds (Live/28.11.74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 xml:space="preserve">ork/S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Remixed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 - 5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KEITH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OON +</w:t>
            </w:r>
            <w:r>
              <w:rPr>
                <w:b/>
                <w:i/>
                <w:caps/>
                <w:lang w:val="en-US"/>
              </w:rPr>
              <w:t xml:space="preserve"> R</w:t>
            </w:r>
            <w:r>
              <w:rPr>
                <w:b/>
                <w:i/>
                <w:lang w:val="en-US"/>
              </w:rPr>
              <w:t>INGO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TARR/</w:t>
            </w:r>
            <w:r>
              <w:rPr>
                <w:lang w:val="en-US"/>
              </w:rPr>
              <w:t>Soli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ld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CARL</w:t>
            </w:r>
            <w:r>
              <w:rPr>
                <w:b/>
                <w:i/>
                <w:caps/>
                <w:lang w:val="en-US"/>
              </w:rPr>
              <w:t xml:space="preserve"> P</w:t>
            </w:r>
            <w:r>
              <w:rPr>
                <w:b/>
                <w:i/>
                <w:lang w:val="en-US"/>
              </w:rPr>
              <w:t>ERKINS +</w:t>
            </w:r>
            <w:r>
              <w:rPr>
                <w:b/>
                <w:i/>
                <w:caps/>
                <w:lang w:val="en-US"/>
              </w:rPr>
              <w:t xml:space="preserve"> P</w:t>
            </w:r>
            <w:r>
              <w:rPr>
                <w:b/>
                <w:i/>
                <w:lang w:val="en-US"/>
              </w:rPr>
              <w:t>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/</w:t>
            </w: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iend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GEORGE</w:t>
            </w:r>
            <w:r>
              <w:rPr>
                <w:b/>
                <w:i/>
                <w:caps/>
                <w:lang w:val="en-US"/>
              </w:rPr>
              <w:t xml:space="preserve"> H</w:t>
            </w:r>
            <w:r>
              <w:rPr>
                <w:b/>
                <w:i/>
                <w:lang w:val="en-US"/>
              </w:rPr>
              <w:t>ARRISON/</w:t>
            </w: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bea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oncert '86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Source = 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GEORGE</w:t>
            </w:r>
            <w:r>
              <w:rPr>
                <w:b/>
                <w:i/>
                <w:caps/>
                <w:lang w:val="en-US"/>
              </w:rPr>
              <w:t xml:space="preserve"> H</w:t>
            </w:r>
            <w:r>
              <w:rPr>
                <w:b/>
                <w:i/>
                <w:lang w:val="en-US"/>
              </w:rPr>
              <w:t>ARRISON/</w:t>
            </w:r>
            <w:r>
              <w:rPr>
                <w:lang w:val="en-US"/>
              </w:rPr>
              <w:t>Johnn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.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e (Live/15.03.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Birmingham) (‘8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4 - 3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CHUCK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RRY +</w:t>
            </w:r>
            <w:r>
              <w:rPr>
                <w:b/>
                <w:i/>
                <w:caps/>
                <w:lang w:val="en-US"/>
              </w:rPr>
              <w:t xml:space="preserve"> J</w:t>
            </w:r>
            <w:r>
              <w:rPr>
                <w:b/>
                <w:i/>
                <w:lang w:val="en-US"/>
              </w:rPr>
              <w:t>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Johnn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.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e (Live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16.02./"Mik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ugla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2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uc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rry</w:t>
              <w:br/>
              <w:tab/>
              <w:t>(Source = ?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ULIA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 +</w:t>
            </w:r>
            <w:r>
              <w:rPr>
                <w:b/>
                <w:i/>
                <w:caps/>
                <w:lang w:val="en-US"/>
              </w:rPr>
              <w:t xml:space="preserve"> C</w:t>
            </w:r>
            <w:r>
              <w:rPr>
                <w:b/>
                <w:i/>
                <w:lang w:val="en-US"/>
              </w:rPr>
              <w:t>HUCK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RRY/</w:t>
            </w:r>
            <w:r>
              <w:rPr>
                <w:lang w:val="en-US"/>
              </w:rPr>
              <w:t>Johnn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.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 xml:space="preserve">ood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Live/16.10./St. Louis) ('86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color w:val="FF0000"/>
                <w:lang w:val="en-US"/>
              </w:rPr>
              <w:t>(WITH ELECTRONIC BUZZ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6 - 2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RINGO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TARR/</w:t>
            </w: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ng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night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enna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b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Source = 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i/>
                <w:lang w:val="en-US"/>
              </w:rPr>
              <w:t>ELTON</w:t>
            </w:r>
            <w:r>
              <w:rPr>
                <w:b/>
                <w:i/>
                <w:caps/>
                <w:lang w:val="en-US"/>
              </w:rPr>
              <w:t xml:space="preserve"> J</w:t>
            </w:r>
            <w:r>
              <w:rPr>
                <w:b/>
                <w:i/>
                <w:lang w:val="en-US"/>
              </w:rPr>
              <w:t>OHN/</w:t>
            </w:r>
            <w:r>
              <w:rPr>
                <w:lang w:val="en-US"/>
              </w:rPr>
              <w:t>Snookeroo (Studio/Demo-Tak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6" w:name="__RefHeading___Toc113194179"/>
            <w:bookmarkEnd w:id="86"/>
            <w:r>
              <w:rPr>
                <w:lang w:val="en-US"/>
              </w:rPr>
              <w:t>Robbi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iam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E</w:t>
            </w:r>
            <w:r>
              <w:rPr>
                <w:lang w:val="en-US"/>
              </w:rPr>
              <w:t>scap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dio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r.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DRW-1/2003/79:4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J (Live/27.10./"The Robbie Williams Show"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ong (Live/27.10./"The Robbie Williams Show"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ometh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eautiful (Live/27.10./"The Robbie William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how"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el (Live/27.10./"The Robbie Williams Show"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ss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 xml:space="preserve">ones (Live/27.10./"The Robbi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Williams Show"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ojangles (Live/27.10./"The Robbie Williams Show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aby (Live/27.10./"The Robbie Williams Show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A K</w:t>
            </w:r>
            <w:r>
              <w:rPr>
                <w:lang w:val="en-US"/>
              </w:rPr>
              <w:t>i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 xml:space="preserve">ead (Live/27.10./"The Robbi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Williams Show"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2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soon (Live/27.10./"The Robbie Williams Show"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udge (Live/27.10./"The Robbie Williams Show"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grets (Live/27.10./"The Robbie Williams Show"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n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Live/27.10./"The Robbie Williams Show"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 &amp;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onkey (Live/27.10./"The Robbie Williams Show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7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n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 xml:space="preserve">ay (Live/27.10./"The Robbie Williams Show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5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done (Live/27.10./"The Robbie Williams Show"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1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gels (Live/27.10./"The Robbie Williams Show"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1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2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7" w:name="__RefHeading___Toc113194180"/>
            <w:bookmarkEnd w:id="87"/>
            <w:r>
              <w:rPr>
                <w:lang w:val="en-US"/>
              </w:rPr>
              <w:t>Robbi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iam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ing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’r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iv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fr.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RW2001/2001/76:0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QUEEN/</w:t>
            </w:r>
            <w:r>
              <w:rPr>
                <w:lang w:val="en-US"/>
              </w:rPr>
              <w:t>Fa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ttome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s (Pre-Show Music/04.03.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Frankfurt/AR) (With Voice-Over)(‘0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chestral Pre-Show Music (Pre-Show Music/04.03.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>Frankfurt/AR) (‘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:06 - 4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’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Live/04.03./Frankfurt/AR) (‘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llenium (Live/04.03./Frankfurt/AR) (‘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ngels (Live/04.03./Frankfurt/AR) (‘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tter</w:t>
            </w:r>
            <w:r>
              <w:rPr>
                <w:caps/>
              </w:rPr>
              <w:t xml:space="preserve"> M</w:t>
            </w:r>
            <w:r>
              <w:rPr/>
              <w:t>an (Live/04.03./Frankfurt/AR) (‘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ong (Live/04.03./Frankfurt/AR) (‘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nderwall (Live/04.03./Frankfurt/AR) (‘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1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dalay (Live/04.03./Frankfurt/AR) (‘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rev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xas (Live/04.03./Frankfurt/AR) (‘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3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grets (Live/04.03./Frankfurt/AR) (‘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Ki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Live/04.03./Frankfurt/AR) (‘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ergy (Live/04.03./Frankfurt/AR) (‘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1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preme (Live/04.03./Frankfurt/AR) (‘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ids (With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yli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ogue) (Live/04.03./Frankfurt/AR) (‘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fore</w:t>
            </w:r>
            <w:r>
              <w:rPr>
                <w:caps/>
                <w:lang w:val="en-US"/>
              </w:rPr>
              <w:t xml:space="preserve"> I D</w:t>
            </w:r>
            <w:r>
              <w:rPr>
                <w:lang w:val="en-US"/>
              </w:rPr>
              <w:t>ie (Live/04.03./Frankfurt/AR) (‘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Live/04.03./Frankfurt/AR) (‘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Rock</w:t>
            </w:r>
            <w:r>
              <w:rPr>
                <w:caps/>
              </w:rPr>
              <w:t xml:space="preserve"> D</w:t>
            </w:r>
            <w:r>
              <w:rPr/>
              <w:t>J (Live/04.03./Frankfurt/AR) (‘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3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vanish/>
        </w:rPr>
      </w:pPr>
      <w:r>
        <w:br w:type="page"/>
      </w:r>
      <w:r>
        <w:rPr>
          <w:vanish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4422"/>
        <w:gridCol w:w="907"/>
        <w:gridCol w:w="454"/>
      </w:tblGrid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88" w:name="__RefHeading___Toc113194181"/>
            <w:bookmarkEnd w:id="88"/>
            <w:r>
              <w:rPr>
                <w:lang w:val="en-US"/>
              </w:rPr>
              <w:t>Bri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s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mi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ur 2004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fr.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BW 100304-1/2004/77:27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at (Live/10.03./Frankfurt/AR) ('0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33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eam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e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rue (Live/10.03./Frankfurt/A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0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19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om (Live/10.03./Frankfurt/AR) ('0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7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lang w:val="en-US"/>
              </w:rPr>
              <w:t>H</w:t>
            </w:r>
            <w:r>
              <w:rPr>
                <w:lang w:val="en-US"/>
              </w:rPr>
              <w:t>awaii (Live/10.03./Frankfurt/AR) ('0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2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leas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nder (Live/10.03./Frankfurt/AR) ('0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47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mme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 (Live/10.03./Frankfurt/AR) ('0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32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ing (Live/10.03./Frankfurt/AR) ('0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're Welcome (Live/10.03./Frankfurt/AR) ('0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 - 3:15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oop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 (Live/10.03./Frankfurt/AR) ('0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24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Live/10.03./Frankfurt/AR) ('0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56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nce,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ce,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ce (Live/10.03./Frankfurt/AR) ('0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4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one (Live/10.03./Frankfurt/AR) ('0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55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s (Live/10.03./Frankfurt/AR) ('0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48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ou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arching (Live/10.03./Frankfurt/AR) ('0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03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lifornia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s (Live/10.03./Frankfurt/AR) ('0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18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ng (Live/10.03./Frankfurt/AR) ('0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59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it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Live/10.03./Frankfurt/AR) ('0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13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cella (Live/10.03./Frankfurt/AR) ('0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55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i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lor (Live/10.03./Frankfurt/AR) ('0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54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 (Live/10.03./Frankfurt/AR) ('0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42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ound (Live/10.03./Frankfurt/AR) ('0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31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4422"/>
        <w:gridCol w:w="907"/>
        <w:gridCol w:w="454"/>
      </w:tblGrid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:2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ayer/</w:t>
            </w:r>
            <w:r>
              <w:rPr>
                <w:caps/>
                <w:lang w:val="en-US"/>
              </w:rPr>
              <w:t>G</w:t>
            </w:r>
            <w:r>
              <w:rPr>
                <w:lang w:val="en-US"/>
              </w:rPr>
              <w:t>ee (Live/10.03./Frankfurt/AR) ('0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ero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llains (Live/10.03./Frankfurt/AR) ('0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ol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ymouth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ck (Live/10.03./Frankfurt/AR) ('0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rnyard (Live/10.03./Frankfurt/AR) ('0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inter/</w:t>
            </w:r>
            <w:r>
              <w:rPr>
                <w:caps/>
                <w:lang w:val="en-US"/>
              </w:rPr>
              <w:t>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shine (Live/10.03.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>Frankfurt/AR) ('0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bi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ssence (Live/10.03./Frankfurt/AR) ('0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 - 7: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7:04 - 10:50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:50 - 11:55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1:55 - 12:57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12:57 - 16:08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4422"/>
        <w:gridCol w:w="907"/>
        <w:gridCol w:w="454"/>
      </w:tblGrid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89" w:name="__RefHeading___Toc113194182"/>
            <w:bookmarkEnd w:id="89"/>
            <w:r>
              <w:rPr>
                <w:lang w:val="en-US"/>
              </w:rPr>
              <w:t>Bri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s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mi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ur 2004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fr.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BW 100304-2/2004/779:21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:3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nderful (Live/10.03./Frankfurt/AR) ('0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o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ldren (Live/10.03./Frankfurt/AR) ('0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il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th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Live/10.03./Frankfurt/AR) ('0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urf's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 (Live/10.03./Frankfurt/AR) ('0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 - 4: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 - 6: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6:30 - 10:19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4:4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ape/</w:t>
            </w:r>
            <w:r>
              <w:rPr>
                <w:caps/>
                <w:lang w:val="en-US"/>
              </w:rPr>
              <w:t>I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ound/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orkshop (Live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>10.03./Frankfurt/AR) ('0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ga-Tables (Live/10.03./Frankfurt/AR) ('0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n</w:t>
            </w:r>
            <w:r>
              <w:rPr>
                <w:caps/>
                <w:lang w:val="en-US"/>
              </w:rPr>
              <w:t xml:space="preserve"> A H</w:t>
            </w:r>
            <w:r>
              <w:rPr>
                <w:lang w:val="en-US"/>
              </w:rPr>
              <w:t>oliday (Live/10.03./Frankfurt/AR) ('0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i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mes (Live/10.03./Frankfurt/AR) ('0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rs.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Lear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w (Live/10.03./Frankfurt/AR) ('0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waii (Live/10.03./Frankfurt/AR) ('0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4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7 - 4: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4 - 6:3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34 - 9:39</w:t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:39 - 12:55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:55 - 14:45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brations (Live/10.03./Frankfurt/AR) ('0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53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d-Introduction (Live/10.03./Frankfurt/AR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lp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honda (Live/10.03./Frankfurt/AR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rbara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n (Live/10.03./Frankfurt/AR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rfin'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.S.A. (Live/10.03./Frankfurt/AR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Fun,</w:t>
            </w:r>
            <w:r>
              <w:rPr>
                <w:caps/>
              </w:rPr>
              <w:t xml:space="preserve"> F</w:t>
            </w:r>
            <w:r>
              <w:rPr/>
              <w:t>un,</w:t>
            </w:r>
            <w:r>
              <w:rPr>
                <w:caps/>
              </w:rPr>
              <w:t xml:space="preserve"> F</w:t>
            </w:r>
            <w:r>
              <w:rPr/>
              <w:t>un (Live/10.03./Frankfurt/AR) ('0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12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rcy (Live/10.03./Frankfurt/AR) ('0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4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HE BEACH BOYS/</w:t>
            </w: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ms (Alternate Edit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HE BEACH BOYS/</w:t>
            </w:r>
            <w:r>
              <w:rPr>
                <w:lang w:val="en-US"/>
              </w:rPr>
              <w:t>Mrs.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Lear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w (The "Fire"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ction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HE BEACH BOYS/</w:t>
            </w:r>
            <w:r>
              <w:rPr>
                <w:lang w:val="en-US"/>
              </w:rPr>
              <w:t>Chil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th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HE BEACH BOYS/</w:t>
            </w:r>
            <w:r>
              <w:rPr>
                <w:lang w:val="en-US"/>
              </w:rPr>
              <w:t>Cabi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ssence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HE BEACH BOYS/</w:t>
            </w:r>
            <w:r>
              <w:rPr>
                <w:lang w:val="en-US"/>
              </w:rPr>
              <w:t>Wi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mes (The "Air"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ction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jc w:val="center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4422"/>
        <w:gridCol w:w="907"/>
        <w:gridCol w:w="454"/>
      </w:tblGrid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HE BEACH BOYS/</w:t>
            </w:r>
            <w:r>
              <w:rPr>
                <w:lang w:val="en-US"/>
              </w:rPr>
              <w:t>Vega-Tables (The "Earth"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ction) (Alternat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V</w:t>
            </w:r>
            <w:r>
              <w:rPr>
                <w:lang w:val="en-US"/>
              </w:rPr>
              <w:t>ersion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HE BEACH BOYS/</w:t>
            </w:r>
            <w:r>
              <w:rPr>
                <w:lang w:val="en-US"/>
              </w:rPr>
              <w:t>Wonderful (Version 1) ('66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HE BEACH BOYS/</w:t>
            </w:r>
            <w:r>
              <w:rPr>
                <w:lang w:val="en-US"/>
              </w:rPr>
              <w:t>Wonderful (Version 2) ('66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5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 - 3:25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HE BEACH BOYS/</w:t>
            </w:r>
            <w:r>
              <w:rPr>
                <w:lang w:val="en-US"/>
              </w:rPr>
              <w:t>Water/Cool,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o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ter (The "Water"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ction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HE BEACH BOYS/</w:t>
            </w:r>
            <w:r>
              <w:rPr>
                <w:lang w:val="en-US"/>
              </w:rPr>
              <w:t>Bicycl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der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HE BEACH BOYS/</w:t>
            </w:r>
            <w:r>
              <w:rPr>
                <w:lang w:val="en-US"/>
              </w:rPr>
              <w:t>Goo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brations'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os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t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jc w:val="both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sectPr>
      <w:type w:val="nextPage"/>
      <w:pgSz w:w="11906" w:h="8562"/>
      <w:pgMar w:left="2257" w:right="2257" w:gutter="0" w:header="0" w:top="862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">
    <w:lvl w:ilvl="0">
      <w:start w:val="2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">
    <w:lvl w:ilvl="0">
      <w:start w:val="17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">
    <w:lvl w:ilvl="0">
      <w:start w:val="22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">
    <w:lvl w:ilvl="0">
      <w:start w:val="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">
    <w:lvl w:ilvl="0">
      <w:start w:val="24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">
    <w:lvl w:ilvl="0">
      <w:start w:val="20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4">
    <w:lvl w:ilvl="0">
      <w:start w:val="2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6">
    <w:lvl w:ilvl="0">
      <w:start w:val="24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8">
    <w:lvl w:ilvl="0">
      <w:start w:val="24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9">
    <w:lvl w:ilvl="0">
      <w:start w:val="20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3">
    <w:lvl w:ilvl="0">
      <w:start w:val="1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4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57" w:hanging="357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6">
    <w:lvl w:ilvl="0">
      <w:start w:val="5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8">
    <w:lvl w:ilvl="0">
      <w:start w:val="15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9">
    <w:lvl w:ilvl="0">
      <w:start w:val="24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0">
    <w:lvl w:ilvl="0">
      <w:start w:val="24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1">
    <w:lvl w:ilvl="0">
      <w:start w:val="1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4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170" w:hanging="17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35">
    <w:lvl w:ilvl="0">
      <w:start w:val="22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7">
    <w:lvl w:ilvl="0">
      <w:start w:val="35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8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57" w:hanging="357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3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4">
    <w:lvl w:ilvl="0">
      <w:start w:val="24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6">
    <w:lvl w:ilvl="0">
      <w:start w:val="3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9">
    <w:lvl w:ilvl="0">
      <w:start w:val="2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2">
    <w:lvl w:ilvl="0">
      <w:start w:val="25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4">
    <w:lvl w:ilvl="0">
      <w:start w:val="24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6">
    <w:lvl w:ilvl="0">
      <w:start w:val="22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7">
    <w:lvl w:ilvl="0">
      <w:start w:val="2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8">
    <w:lvl w:ilvl="0">
      <w:start w:val="2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6">
    <w:lvl w:ilvl="0">
      <w:start w:val="2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0">
    <w:lvl w:ilvl="0">
      <w:start w:val="1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6">
    <w:lvl w:ilvl="0">
      <w:start w:val="2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8">
    <w:lvl w:ilvl="0">
      <w:start w:val="19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4">
    <w:lvl w:ilvl="0">
      <w:start w:val="25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1">
    <w:lvl w:ilvl="0">
      <w:start w:val="15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0">
    <w:lvl w:ilvl="0">
      <w:start w:val="24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4">
    <w:lvl w:ilvl="0">
      <w:start w:val="19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7">
    <w:lvl w:ilvl="0">
      <w:start w:val="20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1">
    <w:lvl w:ilvl="0">
      <w:start w:val="1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3">
    <w:lvl w:ilvl="0">
      <w:start w:val="1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6">
    <w:lvl w:ilvl="0">
      <w:start w:val="1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9">
    <w:lvl w:ilvl="0">
      <w:start w:val="22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0">
    <w:lvl w:ilvl="0">
      <w:start w:val="14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1">
    <w:lvl w:ilvl="0">
      <w:start w:val="14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3">
    <w:lvl w:ilvl="0">
      <w:start w:val="19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6">
    <w:lvl w:ilvl="0">
      <w:start w:val="14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1">
    <w:lvl w:ilvl="0">
      <w:start w:val="2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2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57" w:hanging="357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13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4">
    <w:lvl w:ilvl="0">
      <w:start w:val="1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5">
    <w:lvl w:ilvl="0">
      <w:start w:val="2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8">
    <w:lvl w:ilvl="0">
      <w:start w:val="24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9">
    <w:lvl w:ilvl="0">
      <w:start w:val="24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0" w:leader="none"/>
      </w:tabs>
      <w:spacing w:lineRule="auto" w:line="360" w:before="0" w:after="60"/>
      <w:outlineLvl w:val="1"/>
    </w:pPr>
    <w:rPr>
      <w:u w:val="singl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6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16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16"/>
      <w:u w:val="none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16"/>
      <w:u w:val="none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ZHTMLTag">
    <w:name w:val="z-HTML Tag"/>
    <w:basedOn w:val="AbsatzStandardschriftart"/>
    <w:qFormat/>
    <w:rPr>
      <w:rFonts w:ascii="Times New Roman" w:hAnsi="Times New Roman" w:cs="Times New Roman"/>
      <w:color w:val="0000FF"/>
      <w:sz w:val="24"/>
      <w:u w:val="single"/>
    </w:rPr>
  </w:style>
  <w:style w:type="character" w:styleId="Max">
    <w:name w:val="Max."/>
    <w:qFormat/>
    <w:rPr>
      <w:b/>
    </w:rPr>
  </w:style>
  <w:style w:type="character" w:styleId="Strong">
    <w:name w:val="Strong"/>
    <w:basedOn w:val="AbsatzStandardschriftart"/>
    <w:qFormat/>
    <w:rPr>
      <w:b/>
    </w:rPr>
  </w:style>
  <w:style w:type="character" w:styleId="Emphasis">
    <w:name w:val="Emphasis"/>
    <w:qFormat/>
    <w:rPr>
      <w:i/>
      <w:iCs/>
    </w:rPr>
  </w:style>
  <w:style w:type="character" w:styleId="WWEmphasis">
    <w:name w:val="WW-Emphasis"/>
    <w:basedOn w:val="AbsatzStandardschriftart"/>
    <w:qFormat/>
    <w:rPr>
      <w:i/>
    </w:rPr>
  </w:style>
  <w:style w:type="character" w:styleId="Clstablemaintextcontent">
    <w:name w:val="cls_tablemaintextcontent"/>
    <w:basedOn w:val="Absatz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itel">
    <w:name w:val="CD-Titel"/>
    <w:basedOn w:val="Normal"/>
    <w:qFormat/>
    <w:pPr>
      <w:jc w:val="center"/>
    </w:pPr>
    <w:rPr>
      <w:b/>
      <w:u w:val="single"/>
    </w:rPr>
  </w:style>
  <w:style w:type="paragraph" w:styleId="Inhaltsverzeichnis">
    <w:name w:val="Inhaltsverzeichnis"/>
    <w:basedOn w:val="Normal"/>
    <w:qFormat/>
    <w:pPr>
      <w:tabs>
        <w:tab w:val="clear" w:pos="709"/>
        <w:tab w:val="left" w:pos="9639" w:leader="dot"/>
        <w:tab w:val="left" w:pos="11524" w:leader="dot"/>
      </w:tabs>
      <w:jc w:val="center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505" w:leader="dot"/>
      </w:tabs>
    </w:pPr>
    <w:rPr>
      <w:sz w:val="18"/>
    </w:rPr>
  </w:style>
  <w:style w:type="paragraph" w:styleId="Footnote">
    <w:name w:val="Footnote Text"/>
    <w:basedOn w:val="Normal"/>
    <w:pPr/>
    <w:rPr/>
  </w:style>
  <w:style w:type="paragraph" w:styleId="StandardPw">
    <w:name w:val="Standard.Pw"/>
    <w:qFormat/>
    <w:pPr>
      <w:widowControl/>
      <w:overflowPunct w:val="false"/>
      <w:autoSpaceDE w:val="fals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tabs>
        <w:tab w:val="clear" w:pos="709"/>
        <w:tab w:val="right" w:pos="10739" w:leader="dot"/>
      </w:tabs>
      <w:ind w:left="1600" w:hanging="0"/>
    </w:pPr>
    <w:rPr/>
  </w:style>
  <w:style w:type="paragraph" w:styleId="Addressee">
    <w:name w:val="Envelope Address"/>
    <w:basedOn w:val="Normal"/>
    <w:pPr>
      <w:ind w:left="3685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LandundJahr">
    <w:name w:val="Land und Jahr"/>
    <w:basedOn w:val="Normal"/>
    <w:qFormat/>
    <w:pPr>
      <w:jc w:val="center"/>
    </w:pPr>
    <w:rPr>
      <w:i/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739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10739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107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107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107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107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10739" w:leader="dot"/>
      </w:tabs>
      <w:ind w:left="1400" w:hanging="0"/>
    </w:pPr>
    <w:rPr/>
  </w:style>
  <w:style w:type="paragraph" w:styleId="OmniPage1">
    <w:name w:val="OmniPage #1"/>
    <w:basedOn w:val="Normal"/>
    <w:qFormat/>
    <w:pPr>
      <w:tabs>
        <w:tab w:val="clear" w:pos="709"/>
        <w:tab w:val="right" w:pos="7058" w:leader="none"/>
      </w:tabs>
      <w:spacing w:lineRule="exact" w:line="214"/>
      <w:ind w:left="2988" w:right="2904" w:hanging="0"/>
    </w:pPr>
    <w:rPr>
      <w:lang w:val="en-US" w:eastAsia="en-US"/>
    </w:rPr>
  </w:style>
  <w:style w:type="paragraph" w:styleId="OmniPage3">
    <w:name w:val="OmniPage #3"/>
    <w:basedOn w:val="Normal"/>
    <w:qFormat/>
    <w:pPr>
      <w:tabs>
        <w:tab w:val="clear" w:pos="709"/>
        <w:tab w:val="right" w:pos="7034" w:leader="none"/>
      </w:tabs>
      <w:spacing w:lineRule="exact" w:line="214"/>
      <w:ind w:left="3048" w:right="2928" w:hanging="0"/>
    </w:pPr>
    <w:rPr>
      <w:lang w:val="en-US" w:eastAsia="en-US"/>
    </w:rPr>
  </w:style>
  <w:style w:type="paragraph" w:styleId="OmniPage5">
    <w:name w:val="OmniPage #5"/>
    <w:basedOn w:val="Normal"/>
    <w:qFormat/>
    <w:pPr>
      <w:tabs>
        <w:tab w:val="clear" w:pos="709"/>
        <w:tab w:val="right" w:pos="4788" w:leader="none"/>
      </w:tabs>
      <w:spacing w:lineRule="exact" w:line="214"/>
      <w:ind w:left="204" w:right="48" w:hanging="0"/>
      <w:jc w:val="center"/>
    </w:pPr>
    <w:rPr>
      <w:lang w:val="en-US" w:eastAsia="en-US"/>
    </w:rPr>
  </w:style>
  <w:style w:type="paragraph" w:styleId="OmniPage6">
    <w:name w:val="OmniPage #6"/>
    <w:basedOn w:val="Normal"/>
    <w:qFormat/>
    <w:pPr>
      <w:tabs>
        <w:tab w:val="clear" w:pos="709"/>
        <w:tab w:val="left" w:pos="360" w:leader="none"/>
        <w:tab w:val="right" w:pos="4032" w:leader="none"/>
      </w:tabs>
      <w:spacing w:lineRule="exact" w:line="214"/>
      <w:ind w:right="804" w:hanging="0"/>
    </w:pPr>
    <w:rPr>
      <w:lang w:val="en-US" w:eastAsia="en-US"/>
    </w:rPr>
  </w:style>
  <w:style w:type="paragraph" w:styleId="OmniPage7">
    <w:name w:val="OmniPage #7"/>
    <w:basedOn w:val="Normal"/>
    <w:qFormat/>
    <w:pPr>
      <w:tabs>
        <w:tab w:val="clear" w:pos="709"/>
        <w:tab w:val="right" w:pos="4623" w:leader="none"/>
      </w:tabs>
      <w:spacing w:lineRule="exact" w:line="214"/>
      <w:ind w:right="48" w:hanging="0"/>
    </w:pPr>
    <w:rPr>
      <w:lang w:val="en-US" w:eastAsia="en-US"/>
    </w:rPr>
  </w:style>
  <w:style w:type="paragraph" w:styleId="OmniPage10">
    <w:name w:val="OmniPage #10"/>
    <w:basedOn w:val="Normal"/>
    <w:qFormat/>
    <w:pPr>
      <w:tabs>
        <w:tab w:val="clear" w:pos="709"/>
        <w:tab w:val="left" w:pos="96" w:leader="none"/>
        <w:tab w:val="left" w:pos="3612" w:leader="dot"/>
        <w:tab w:val="left" w:pos="4092" w:leader="dot"/>
        <w:tab w:val="left" w:pos="4848" w:leader="dot"/>
        <w:tab w:val="right" w:pos="5377" w:leader="none"/>
      </w:tabs>
      <w:spacing w:lineRule="exact" w:line="214"/>
      <w:ind w:right="48" w:hanging="0"/>
    </w:pPr>
    <w:rPr>
      <w:lang w:val="en-US" w:eastAsia="en-US"/>
    </w:rPr>
  </w:style>
  <w:style w:type="paragraph" w:styleId="OmniPage12">
    <w:name w:val="OmniPage #12"/>
    <w:basedOn w:val="Normal"/>
    <w:qFormat/>
    <w:pPr>
      <w:tabs>
        <w:tab w:val="clear" w:pos="709"/>
        <w:tab w:val="left" w:pos="600" w:leader="none"/>
        <w:tab w:val="right" w:pos="5869" w:leader="none"/>
      </w:tabs>
      <w:spacing w:lineRule="exact" w:line="214"/>
      <w:ind w:right="48" w:hanging="0"/>
    </w:pPr>
    <w:rPr>
      <w:lang w:val="en-US" w:eastAsia="en-US"/>
    </w:rPr>
  </w:style>
  <w:style w:type="paragraph" w:styleId="OmniPage13">
    <w:name w:val="OmniPage #13"/>
    <w:basedOn w:val="Normal"/>
    <w:qFormat/>
    <w:pPr>
      <w:tabs>
        <w:tab w:val="clear" w:pos="709"/>
        <w:tab w:val="left" w:pos="2280" w:leader="none"/>
        <w:tab w:val="left" w:pos="2832" w:leader="none"/>
        <w:tab w:val="right" w:pos="3274" w:leader="none"/>
      </w:tabs>
      <w:spacing w:lineRule="exact" w:line="182"/>
      <w:ind w:right="48" w:hanging="0"/>
    </w:pPr>
    <w:rPr>
      <w:lang w:val="en-US" w:eastAsia="en-US"/>
    </w:rPr>
  </w:style>
  <w:style w:type="paragraph" w:styleId="OmniPage15">
    <w:name w:val="OmniPage #15"/>
    <w:basedOn w:val="Normal"/>
    <w:qFormat/>
    <w:pPr>
      <w:tabs>
        <w:tab w:val="clear" w:pos="709"/>
        <w:tab w:val="right" w:pos="2725" w:leader="none"/>
      </w:tabs>
      <w:spacing w:lineRule="exact" w:line="214"/>
      <w:ind w:right="2496" w:hanging="0"/>
    </w:pPr>
    <w:rPr>
      <w:lang w:val="en-US" w:eastAsia="en-US"/>
    </w:rPr>
  </w:style>
  <w:style w:type="paragraph" w:styleId="OmniPage17">
    <w:name w:val="OmniPage #17"/>
    <w:basedOn w:val="Normal"/>
    <w:qFormat/>
    <w:pPr>
      <w:tabs>
        <w:tab w:val="clear" w:pos="709"/>
        <w:tab w:val="left" w:pos="768" w:leader="none"/>
        <w:tab w:val="right" w:pos="5173" w:leader="none"/>
      </w:tabs>
      <w:spacing w:lineRule="exact" w:line="235"/>
      <w:ind w:left="192" w:right="48" w:hanging="0"/>
    </w:pPr>
    <w:rPr>
      <w:lang w:val="en-US" w:eastAsia="en-US"/>
    </w:rPr>
  </w:style>
  <w:style w:type="paragraph" w:styleId="OmniPage21">
    <w:name w:val="OmniPage #21"/>
    <w:basedOn w:val="Normal"/>
    <w:qFormat/>
    <w:pPr>
      <w:tabs>
        <w:tab w:val="clear" w:pos="709"/>
        <w:tab w:val="right" w:pos="4823" w:leader="none"/>
      </w:tabs>
      <w:spacing w:lineRule="exact" w:line="214"/>
      <w:ind w:left="4008" w:right="1668" w:hanging="0"/>
    </w:pPr>
    <w:rPr>
      <w:lang w:val="en-US" w:eastAsia="en-US"/>
    </w:rPr>
  </w:style>
  <w:style w:type="paragraph" w:styleId="OmniPage23">
    <w:name w:val="OmniPage #23"/>
    <w:basedOn w:val="Normal"/>
    <w:qFormat/>
    <w:pPr>
      <w:tabs>
        <w:tab w:val="clear" w:pos="709"/>
        <w:tab w:val="left" w:pos="434" w:leader="none"/>
        <w:tab w:val="left" w:pos="648" w:leader="dot"/>
        <w:tab w:val="left" w:pos="1152" w:leader="dot"/>
        <w:tab w:val="left" w:pos="1620" w:leader="dot"/>
        <w:tab w:val="left" w:pos="4368" w:leader="dot"/>
        <w:tab w:val="right" w:pos="5111" w:leader="none"/>
      </w:tabs>
      <w:spacing w:lineRule="exact" w:line="122"/>
      <w:ind w:left="384" w:right="4896" w:hanging="0"/>
    </w:pPr>
    <w:rPr>
      <w:lang w:val="en-US" w:eastAsia="en-US"/>
    </w:rPr>
  </w:style>
  <w:style w:type="paragraph" w:styleId="Aufzhlungszeichen">
    <w:name w:val="Aufzählungszeichen"/>
    <w:basedOn w:val="Normal"/>
    <w:qFormat/>
    <w:pPr>
      <w:numPr>
        <w:ilvl w:val="0"/>
        <w:numId w:val="140"/>
      </w:numPr>
      <w:ind w:left="283" w:hanging="283"/>
    </w:pPr>
    <w:rPr/>
  </w:style>
  <w:style w:type="paragraph" w:styleId="Listennummer">
    <w:name w:val="Listennummer"/>
    <w:basedOn w:val="Normal"/>
    <w:qFormat/>
    <w:pPr>
      <w:numPr>
        <w:ilvl w:val="0"/>
        <w:numId w:val="141"/>
      </w:numPr>
      <w:spacing w:before="20" w:after="20"/>
      <w:ind w:left="720" w:hanging="360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la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6:00:00Z</dcterms:created>
  <dc:creator>Albert Meyer</dc:creator>
  <dc:description/>
  <dc:language>en-US</dc:language>
  <cp:lastModifiedBy>Albert Meyer</cp:lastModifiedBy>
  <cp:lastPrinted>2005-10-23T17:05:00Z</cp:lastPrinted>
  <dcterms:modified xsi:type="dcterms:W3CDTF">2005-10-28T12:37:00Z</dcterms:modified>
  <cp:revision>5</cp:revision>
  <dc:subject/>
  <dc:title>Ringo Starr - CD-Inlay's</dc:title>
</cp:coreProperties>
</file>