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The</w:t>
      </w:r>
      <w:r>
        <w:rPr>
          <w:caps/>
          <w:sz w:val="32"/>
          <w:u w:val="double"/>
          <w:lang w:val="en-US"/>
        </w:rPr>
        <w:t xml:space="preserve"> B</w:t>
      </w:r>
      <w:r>
        <w:rPr>
          <w:sz w:val="32"/>
          <w:u w:val="double"/>
          <w:lang w:val="en-US"/>
        </w:rPr>
        <w:t>eatles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0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o "1-3"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The</w:t>
          </w:r>
          <w:r>
            <w:rPr>
              <w:caps/>
              <w:sz w:val="18"/>
              <w:szCs w:val="16"/>
              <w:lang w:val="en-US" w:eastAsia="en-US"/>
            </w:rPr>
            <w:t xml:space="preserve"> B</w:t>
          </w:r>
          <w:r>
            <w:rPr>
              <w:sz w:val="18"/>
              <w:szCs w:val="16"/>
              <w:lang w:val="en-US" w:eastAsia="en-US"/>
            </w:rPr>
            <w:t>eatles: 1</w:t>
          </w:r>
          <w:r>
            <w:rPr>
              <w:sz w:val="18"/>
              <w:lang w:val="en-US" w:eastAsia="en-US"/>
            </w:rPr>
            <w:tab/>
          </w:r>
          <w:hyperlink w:anchor="__RefHeading___Toc120285770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 h</w:t>
          </w:r>
          <w:r>
            <w:rPr>
              <w:szCs w:val="16"/>
              <w:lang w:val="en-US" w:eastAsia="en-US"/>
            </w:rPr>
            <w:t>ard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's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</w:t>
          </w:r>
          <w:r>
            <w:rPr>
              <w:lang w:val="en-US" w:eastAsia="en-US"/>
            </w:rPr>
            <w:tab/>
          </w:r>
          <w:hyperlink w:anchor="__RefHeading___Toc1202857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bbey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ad</w:t>
          </w:r>
          <w:r>
            <w:rPr>
              <w:lang w:val="en-US" w:eastAsia="en-US"/>
            </w:rPr>
            <w:tab/>
          </w:r>
          <w:hyperlink w:anchor="__RefHeading___Toc1202857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1 (D-CD/Disc 1)</w:t>
          </w:r>
          <w:r>
            <w:rPr>
              <w:lang w:val="en-US" w:eastAsia="en-US"/>
            </w:rPr>
            <w:tab/>
          </w:r>
          <w:hyperlink w:anchor="__RefHeading___Toc1202857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1 (D-CD/Disc 2)</w:t>
          </w:r>
          <w:r>
            <w:rPr>
              <w:lang w:val="en-US" w:eastAsia="en-US"/>
            </w:rPr>
            <w:tab/>
          </w:r>
          <w:hyperlink w:anchor="__RefHeading___Toc1202857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2 (D-CD/Disc 1)</w:t>
          </w:r>
          <w:r>
            <w:rPr>
              <w:lang w:val="en-US" w:eastAsia="en-US"/>
            </w:rPr>
            <w:tab/>
          </w:r>
          <w:hyperlink w:anchor="__RefHeading___Toc1202857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2 (D-CD/Disc 2)</w:t>
          </w:r>
          <w:r>
            <w:rPr>
              <w:lang w:val="en-US" w:eastAsia="en-US"/>
            </w:rPr>
            <w:tab/>
          </w:r>
          <w:hyperlink w:anchor="__RefHeading___Toc1202857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3 (D-CD/Disc 1)</w:t>
          </w:r>
          <w:r>
            <w:rPr>
              <w:lang w:val="en-US" w:eastAsia="en-US"/>
            </w:rPr>
            <w:tab/>
          </w:r>
          <w:hyperlink w:anchor="__RefHeading___Toc1202857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3 (D-CD/Disc 2)</w:t>
          </w:r>
          <w:r>
            <w:rPr>
              <w:lang w:val="en-US" w:eastAsia="en-US"/>
            </w:rPr>
            <w:tab/>
          </w:r>
          <w:hyperlink w:anchor="__RefHeading___Toc12028577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3 -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omo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D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7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by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's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8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t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y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erida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p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mburg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s (D-CD/Disc 1)</w:t>
          </w:r>
          <w:r>
            <w:rPr>
              <w:lang w:val="en-US" w:eastAsia="en-US"/>
            </w:rPr>
            <w:tab/>
          </w:r>
          <w:hyperlink w:anchor="__RefHeading___Toc1202857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t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y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eridan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p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amburg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ays (D-CD/Disc 2)</w:t>
          </w:r>
          <w:r>
            <w:rPr>
              <w:lang w:val="en-US" w:eastAsia="en-US"/>
            </w:rPr>
            <w:tab/>
          </w:r>
          <w:hyperlink w:anchor="__RefHeading___Toc12028578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o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ale</w:t>
          </w:r>
          <w:r>
            <w:rPr>
              <w:lang w:val="en-US" w:eastAsia="en-US"/>
            </w:rPr>
            <w:tab/>
          </w:r>
          <w:hyperlink w:anchor="__RefHeading___Toc1202857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y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heridan &amp;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rother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ldies</w:t>
          </w:r>
          <w:r>
            <w:rPr>
              <w:lang w:val="en-US" w:eastAsia="en-US"/>
            </w:rPr>
            <w:tab/>
          </w:r>
          <w:hyperlink w:anchor="__RefHeading___Toc12028578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Variou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rtists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n'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uc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at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al</w:t>
          </w:r>
          <w:r>
            <w:rPr>
              <w:lang w:val="en-US" w:eastAsia="en-US"/>
            </w:rPr>
            <w:tab/>
          </w:r>
          <w:hyperlink w:anchor="__RefHeading___Toc12028578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e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s</w:t>
          </w:r>
          <w:r>
            <w:rPr>
              <w:caps/>
              <w:szCs w:val="16"/>
              <w:lang w:val="en-US" w:eastAsia="en-US"/>
            </w:rPr>
            <w:t xml:space="preserve"> a B</w:t>
          </w:r>
          <w:r>
            <w:rPr>
              <w:szCs w:val="16"/>
              <w:lang w:val="en-US" w:eastAsia="en-US"/>
            </w:rPr>
            <w:t>ird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8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lp!</w:t>
          </w:r>
          <w:r>
            <w:rPr>
              <w:lang w:val="en-US" w:eastAsia="en-US"/>
            </w:rPr>
            <w:tab/>
          </w:r>
          <w:hyperlink w:anchor="__RefHeading___Toc12028578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t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</w:t>
          </w:r>
          <w:r>
            <w:rPr>
              <w:lang w:val="en-US" w:eastAsia="en-US"/>
            </w:rPr>
            <w:tab/>
          </w:r>
          <w:hyperlink w:anchor="__RefHeading___Toc12028578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BC (D-CD/Disc 1)</w:t>
          </w:r>
          <w:r>
            <w:rPr>
              <w:lang w:val="en-US" w:eastAsia="en-US"/>
            </w:rPr>
            <w:tab/>
          </w:r>
          <w:hyperlink w:anchor="__RefHeading___Toc12028578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t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BC (D-CD/Disc 2)</w:t>
          </w:r>
          <w:r>
            <w:rPr>
              <w:lang w:val="en-US" w:eastAsia="en-US"/>
            </w:rPr>
            <w:tab/>
          </w:r>
          <w:hyperlink w:anchor="__RefHeading___Toc12028579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gica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ystery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ur</w:t>
          </w:r>
          <w:r>
            <w:rPr>
              <w:lang w:val="en-US" w:eastAsia="en-US"/>
            </w:rPr>
            <w:tab/>
          </w:r>
          <w:hyperlink w:anchor="__RefHeading___Toc12028579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st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e</w:t>
          </w:r>
          <w:r>
            <w:rPr>
              <w:lang w:val="en-US" w:eastAsia="en-US"/>
            </w:rPr>
            <w:tab/>
          </w:r>
          <w:hyperlink w:anchor="__RefHeading___Toc12028579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ast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sters -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wo</w:t>
          </w:r>
          <w:r>
            <w:rPr>
              <w:lang w:val="en-US" w:eastAsia="en-US"/>
            </w:rPr>
            <w:tab/>
          </w:r>
          <w:hyperlink w:anchor="__RefHeading___Toc12028579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ease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lease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e</w:t>
          </w:r>
          <w:r>
            <w:rPr>
              <w:lang w:val="en-US" w:eastAsia="en-US"/>
            </w:rPr>
            <w:tab/>
          </w:r>
          <w:hyperlink w:anchor="__RefHeading___Toc12028579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al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ve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579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volver</w:t>
          </w:r>
          <w:r>
            <w:rPr>
              <w:lang w:val="en-US" w:eastAsia="en-US"/>
            </w:rPr>
            <w:tab/>
          </w:r>
          <w:hyperlink w:anchor="__RefHeading___Toc12028579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bbe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l</w:t>
          </w:r>
          <w:r>
            <w:rPr>
              <w:lang w:val="en-US" w:eastAsia="en-US"/>
            </w:rPr>
            <w:tab/>
          </w:r>
          <w:hyperlink w:anchor="__RefHeading___Toc12028579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gt.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epper's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nely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arts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lub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lang w:val="en-US" w:eastAsia="en-US"/>
            </w:rPr>
            <w:tab/>
          </w:r>
          <w:hyperlink w:anchor="__RefHeading___Toc12028579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alk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wnunder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ume 1 (Interview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D)</w:t>
          </w:r>
          <w:r>
            <w:rPr>
              <w:lang w:val="en-US" w:eastAsia="en-US"/>
            </w:rPr>
            <w:tab/>
          </w:r>
          <w:hyperlink w:anchor="__RefHeading___Toc12028579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 (D-CD/Disc 1)</w:t>
          </w:r>
          <w:r>
            <w:rPr>
              <w:lang w:val="en-US" w:eastAsia="en-US"/>
            </w:rPr>
            <w:tab/>
          </w:r>
          <w:hyperlink w:anchor="__RefHeading___Toc12028580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 (D-CD/Disc 2)</w:t>
          </w:r>
          <w:r>
            <w:rPr>
              <w:lang w:val="en-US" w:eastAsia="en-US"/>
            </w:rPr>
            <w:tab/>
          </w:r>
          <w:hyperlink w:anchor="__RefHeading___Toc12028580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The Capitol Albums V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1)</w:t>
          </w:r>
          <w:r>
            <w:rPr>
              <w:lang w:val="en-US" w:eastAsia="en-US"/>
            </w:rPr>
            <w:tab/>
          </w:r>
          <w:hyperlink w:anchor="__RefHeading___Toc12028580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pitol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bum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2)</w:t>
          </w:r>
          <w:r>
            <w:rPr>
              <w:lang w:val="en-US" w:eastAsia="en-US"/>
            </w:rPr>
            <w:tab/>
          </w:r>
          <w:hyperlink w:anchor="__RefHeading___Toc12028580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pitol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bum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3)</w:t>
          </w:r>
          <w:r>
            <w:rPr>
              <w:lang w:val="en-US" w:eastAsia="en-US"/>
            </w:rPr>
            <w:tab/>
          </w:r>
          <w:hyperlink w:anchor="__RefHeading___Toc120285804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apitol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lbums</w:t>
          </w:r>
          <w:r>
            <w:rPr>
              <w:caps/>
              <w:szCs w:val="16"/>
              <w:lang w:val="en-US" w:eastAsia="en-US"/>
            </w:rPr>
            <w:t xml:space="preserve"> V</w:t>
          </w:r>
          <w:r>
            <w:rPr>
              <w:szCs w:val="16"/>
              <w:lang w:val="en-US" w:eastAsia="en-US"/>
            </w:rPr>
            <w:t>ol. 1</w:t>
          </w:r>
          <w:r>
            <w:rPr>
              <w:bCs/>
              <w:szCs w:val="16"/>
              <w:lang w:val="en-US" w:eastAsia="en-US"/>
            </w:rPr>
            <w:t xml:space="preserve"> </w:t>
          </w:r>
          <w:r>
            <w:rPr>
              <w:szCs w:val="16"/>
              <w:lang w:val="en-US" w:eastAsia="en-US"/>
            </w:rPr>
            <w:t>(4-CD/Disc 4)</w:t>
          </w:r>
          <w:r>
            <w:rPr>
              <w:lang w:val="en-US" w:eastAsia="en-US"/>
            </w:rPr>
            <w:tab/>
          </w:r>
          <w:hyperlink w:anchor="__RefHeading___Toc12028580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llow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ubmarine</w:t>
          </w:r>
          <w:r>
            <w:rPr>
              <w:lang w:val="en-US" w:eastAsia="en-US"/>
            </w:rPr>
            <w:tab/>
          </w:r>
          <w:hyperlink w:anchor="__RefHeading___Toc12028580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ellow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ubmarin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track</w:t>
          </w:r>
          <w:r>
            <w:rPr>
              <w:lang w:val="en-US" w:eastAsia="en-US"/>
            </w:rPr>
            <w:tab/>
          </w:r>
          <w:hyperlink w:anchor="__RefHeading___Toc12028580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T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th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tles</w:t>
          </w:r>
          <w:r>
            <w:rPr>
              <w:lang w:val="en-US" w:eastAsia="en-US"/>
            </w:rPr>
            <w:tab/>
          </w:r>
          <w:hyperlink w:anchor="__RefHeading___Toc120285808">
            <w:r>
              <w:rPr>
                <w:rStyle w:val="IndexLink"/>
                <w:lang w:val="en-US" w:eastAsia="en-US"/>
              </w:rPr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sectPr>
          <w:type w:val="nextPage"/>
          <w:pgSz w:w="11906" w:h="31680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Inhaltsverzeichnis"/>
        <w:jc w:val="center"/>
        <w:rPr>
          <w:sz w:val="16"/>
          <w:u w:val="double"/>
          <w:lang w:val="en-US"/>
        </w:rPr>
      </w:pPr>
      <w:r>
        <w:rPr>
          <w:sz w:val="16"/>
          <w:u w:val="double"/>
          <w:lang w:val="en-US"/>
        </w:rPr>
      </w:r>
    </w:p>
    <w:p>
      <w:pPr>
        <w:pStyle w:val="Normal"/>
        <w:numPr>
          <w:ilvl w:val="0"/>
          <w:numId w:val="0"/>
        </w:numPr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0285770"/>
            <w:bookmarkEnd w:id="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5 29325 2 8/2000/79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1-Remaster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CV/1-Remaster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!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pper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/1-Remaster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perba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ter (CV/1-Remas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1-Remas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CV/1-Remaster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 (CV/1-Remas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1-Remas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CV/1-Remaster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CV/1-Remaster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CV/1-Remaster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1-Remas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CV/1-Remaster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CV/1-Remaste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CV/1-Remaster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CV/1-Remaster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CV/1-Remaster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5771"/>
            <w:bookmarkEnd w:id="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37 2/1964/30:3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/LP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ead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5772"/>
            <w:bookmarkEnd w:id="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6 2/1969/47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well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!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ling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topus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en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h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vy)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ey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n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g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ard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ythen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m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hroo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ow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lde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umbers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jesty (CV/UK Stereo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vanish/>
          <w:lang w:val="en-US"/>
        </w:rPr>
      </w:pPr>
      <w:r>
        <w:br w:type="page"/>
      </w:r>
      <w:r>
        <w:rPr>
          <w:b/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5773"/>
            <w:bookmarkEnd w:id="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1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45 2 6 (7243 8 34446 2 5)-CDPCSP 727/1995/65:2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Speech</w:t>
            </w:r>
            <w:r>
              <w:rPr>
                <w:lang w:val="en-US"/>
              </w:rPr>
              <w:t>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("W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s ..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"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i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ger ('5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Speech</w:t>
            </w:r>
            <w:r>
              <w:rPr>
                <w:lang w:val="en-US"/>
              </w:rPr>
              <w:t>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"Sometim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rrow ..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o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 xml:space="preserve">xis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llelujah,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 ("Quarrymen"-Demo-Tap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"Quarrymen"-Demo-Tap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caps/>
                <w:lang w:val="fr-FR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yenne (Instrumental) ("Quarrymen"-Demo-Tape) ('6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ul ("Fir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...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d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h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") (Firs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Interview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CV/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ntro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Beginning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oice-Over) ('62) 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.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CV/Snare-Dru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rumental-Brea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ound 0:50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Instrumental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Br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s 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...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esented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ell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pstein ("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cur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 ...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eatl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ink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e</w:t>
            </w:r>
            <w:r>
              <w:rPr>
                <w:lang w:val="en-US"/>
              </w:rPr>
              <w:t>v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n"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archin' (Decca-Audition-Tape) (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oice-Over) ('62) 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 - }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rchin' (Decca-Audition-Tape) ('6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e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s (Decca-Audition-Tape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i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aby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k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eamer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Decca-Audition-Tape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a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pstein ("Well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or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st ...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tists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sam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o (Fir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I-Audition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Firs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I-Audition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 xml:space="preserve">t? </w:t>
            </w:r>
            <w:r>
              <w:rPr>
                <w:lang w:val="fr-FR"/>
              </w:rPr>
              <w:t>("Sessions"-Mix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Take 3/Breakdown) (Excerpt/&gt;Inc.) ('6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Take 4/Breakdown) (Excerpt/&gt;Inc.) ('6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Take 5/Edi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ce) (Excerpt/Inc.&lt;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 - 1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/Take 4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5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b (BBC/02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13.10./London/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0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"W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formers ...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tain") ('6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4.10./Stockholm/Rad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24.10./Stockholm/Radio-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Live/24.10./Stockholm/Radio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Live/24.10./Stockholm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adio-Show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ethoven (Live/24.10./Stockholm/Radio-Sho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5774"/>
            <w:bookmarkEnd w:id="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1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4445 2 6 (7243 8 34447 2 4)-CDPCSP 727/1995/57:3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fr-FR"/>
              </w:rPr>
            </w:pPr>
            <w:r>
              <w:rPr>
                <w:b/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4.11./London/"Roy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et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Live/04.11./London/"Roy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ety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how"/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Live/04.11./London/"Roy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riet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Live/02.12./TV-Show 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ise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Live/02.12./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W</w:t>
            </w:r>
            <w:r>
              <w:rPr/>
              <w:t>ise"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ic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rni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e ("Boys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king ...") (Live/02.12./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W</w:t>
            </w:r>
            <w:r>
              <w:rPr/>
              <w:t>ise"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onl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y (Live/02.12./"Morecamb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se"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ke 1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09.0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"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lliv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"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Take 6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Take 2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Take 1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aps/>
                <w:lang w:val="en-US"/>
              </w:rPr>
              <w:tab/>
              <w:t>B</w:t>
            </w:r>
            <w:r>
              <w:rPr>
                <w:lang w:val="en-US"/>
              </w:rPr>
              <w:t>eatles"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ys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"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out! (Playback-Master-T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V-Special "Arou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eatles"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(Anthology-Edit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Take 2/Breakdown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0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Take 3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Studio/Demo-Take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Studio/Demo-Take 1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Take 1/Breakdown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Take 2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te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one (Take 5) ("Anthology"-Mix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Take 2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2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1) (Inc.&lt;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2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4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 - 1: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 - 1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Take 5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Take 1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5775"/>
            <w:bookmarkEnd w:id="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2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48 2 3 (7243 8 34449 2 2)-CDPCPS 728/1996/6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4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Take 1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e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way (Take 1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Take 5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      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2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ouble (Take 1) ("Anthology"-Mix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ans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t (Take 1) ("Sessions"-Mix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sterday (Take 1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:00 - 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 - 2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3/Breakdown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2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 - 1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Live/01.08./"Blackpoo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"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Live/01.08./"Blackpoo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ut"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sterday (Live/01.08./"BlackpoolN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"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lp! (Live/01.08./"Blackpoo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 - 2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15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hea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adium/BR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 - 2:4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rweg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 (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n) (Take 1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Take 1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-Ba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riginal (Instrumental)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) ('6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orrow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Take 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3:1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Take 5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 (Take 2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unt-In ('66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xman (Take 1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3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Str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) (Instrumental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ing (Rehearsal) (Instrumental) ('6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6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ing (Take 1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3 - 2:5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Live/30.06./Tokyo/BR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1:3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Live/30.06./Tokyo/BR)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2:4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5776"/>
            <w:bookmarkEnd w:id="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2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4448 2 3 (7243 8 34450 2 8)-CDPCPS 728/1996/64:1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orever (Kenwood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s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-Take 6/Breakdown)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orever (Kenwood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s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 xml:space="preserve">emo-Take 7) (Edited 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ersion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 - 1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Take 1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V'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e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</w:t>
            </w:r>
            <w:r>
              <w:rPr>
                <w:caps/>
                <w:lang w:val="en-US"/>
              </w:rPr>
              <w:t>/R</w:t>
            </w:r>
            <w:r>
              <w:rPr>
                <w:lang w:val="en-US"/>
              </w:rPr>
              <w:t>M 3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P</w:t>
            </w:r>
            <w:r>
              <w:rPr>
                <w:lang w:val="en-US"/>
              </w:rPr>
              <w:t>ieces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 (Anthology-Edit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ife (Anthology- </w:t>
            </w:r>
            <w:r>
              <w:rPr>
                <w:caps/>
                <w:lang w:val="en-US"/>
              </w:rPr>
              <w:t>E</w:t>
            </w:r>
            <w:r>
              <w:rPr>
                <w:lang w:val="en-US"/>
              </w:rPr>
              <w:t>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2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d </w:t>
            </w:r>
            <w:r>
              <w:rPr>
                <w:caps/>
                <w:lang w:val="en-US"/>
              </w:rPr>
              <w:t>V</w:t>
            </w:r>
            <w:r>
              <w:rPr>
                <w:lang w:val="en-US"/>
              </w:rPr>
              <w:t>ocal-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verdub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4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Take 8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-Overdub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-Overdub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2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Take 1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Take 2/Breakdown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0: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 - 0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:0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Anthology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mi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)  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6 (Basic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Track)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7 (Tamboura-Overdub)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ake 8 (Chorus-Vocals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nthology-Remix) (Instrumental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5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prise) (Take 5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L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er) (Anthology-Edit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Take 16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Studio/Demo-Take 1/06.09.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6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Remake/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 27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3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Take 4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T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6) ('67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4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Take 2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10cpi" w:hAnsi="Courier 10cpi" w:cs="Courier 10cpi"/>
          <w:b/>
          <w:b/>
          <w:vanish/>
          <w:u w:val="single"/>
        </w:rPr>
      </w:pPr>
      <w:r>
        <w:br w:type="page"/>
      </w:r>
      <w:r>
        <w:rPr>
          <w:rFonts w:cs="Courier 10cpi" w:ascii="Courier 10cpi" w:hAnsi="Courier 10cpi"/>
          <w:b/>
          <w:vanish/>
          <w:u w:val="single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5777"/>
            <w:bookmarkEnd w:id="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3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51 2 7 (7243 8 34452 2 6)-CDPCPS 729/1996/74:0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ning (Instrumental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n ("Esh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"/Breakdown)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n ("Esher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emo"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/>
              <w:t>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:23 - 2:1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 xml:space="preserve">kelter (Take 2) (Inc.&lt;) </w:t>
            </w:r>
            <w:r>
              <w:rPr>
                <w:lang w:val="en-US"/>
              </w:rPr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ard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ythen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m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unk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ggies ("Esher</w:t>
            </w:r>
            <w:r>
              <w:rPr>
                <w:caps/>
              </w:rPr>
              <w:t xml:space="preserve"> D</w:t>
            </w:r>
            <w:r>
              <w:rPr/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 ("Es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"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 (Instruments)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ake 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Vocal)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8)</w:t>
            </w:r>
          </w:p>
          <w:p>
            <w:pPr>
              <w:pStyle w:val="Normal"/>
              <w:rPr>
                <w:caps/>
                <w:lang w:val="it-IT"/>
              </w:rPr>
            </w:pPr>
            <w:r>
              <w:rPr>
                <w:i/>
                <w:u w:val="single"/>
                <w:lang w:val="it-IT"/>
              </w:rPr>
              <w:t>Index 2</w:t>
            </w:r>
            <w:r>
              <w:rPr>
                <w:i/>
                <w:caps/>
                <w:lang w:val="it-IT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O</w:t>
            </w:r>
            <w:r>
              <w:rPr>
                <w:lang w:val="it-IT"/>
              </w:rPr>
              <w:t>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Tape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 xml:space="preserve">eduction </w:t>
            </w:r>
            <w:r>
              <w:rPr>
                <w:caps/>
                <w:lang w:val="it-IT"/>
              </w:rPr>
              <w:t>T</w:t>
            </w:r>
            <w:r>
              <w:rPr>
                <w:lang w:val="it-IT"/>
              </w:rPr>
              <w:t>ake 5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ab/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/05.07.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nthology-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f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hearsal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Take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4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:00 - 0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 - 2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Take 1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Take 4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x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ie (Take 6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eeps (Studio/Demo-Take 1/25.07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Sessions"-Mix/Fade-Out-Ending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obber...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 - 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 - 4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lty ("Sessions"-Mix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Take 2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3:1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Take 33/RM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tudio-Talk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ock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ccoon (Take 8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4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ne ("Sessions"-Mix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6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4) (&gt;Inc.) ('6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s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anoias (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35) (Excerpt/Inc.&lt;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1 - 2:2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ount-In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i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ired (Anthology-Edit 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kes 3, 6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a</w:t>
            </w:r>
            <w:r>
              <w:rPr>
                <w:lang w:val="en-US"/>
              </w:rPr>
              <w:t>nd 9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2:0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(Take 1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Take 4) ('6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ia (Take 2/Breakdown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2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10cpi" w:hAnsi="Courier 10cpi" w:cs="Courier 10cpi"/>
          <w:b/>
          <w:b/>
          <w:vanish/>
        </w:rPr>
      </w:pPr>
      <w:r>
        <w:br w:type="page"/>
      </w:r>
      <w:r>
        <w:rPr>
          <w:rFonts w:cs="Courier 10cpi" w:ascii="Courier 10cpi" w:hAnsi="Courier 10cpi"/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>
                <w:b w:val="false"/>
                <w:b w:val="false"/>
                <w:lang w:val="en-US"/>
              </w:rPr>
            </w:pPr>
            <w:bookmarkStart w:id="8" w:name="__RefHeading___Toc120285778"/>
            <w:bookmarkEnd w:id="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3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34451 2 7 (7243 8 34453 2 5)-CDPCPS 729/1996/71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eeling (DDSI 23.36) ("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"-LP # 1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throom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indow (DDSI 22.6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g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ony (DDSI 22.51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'69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DDSI 24.32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DDSI 25.19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dd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DSI 24.22) (Anthology-Edit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Shak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tt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ll (DDSI 26.28/26.29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Antholog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s (DDSI 26.31) (Antholog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DDSI 31.20) ("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"-LP #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!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rling (DDSI 27.3) (Excerpt/Inc.&lt;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ss (Studio/Demo-Take 2/25.02./Anthology-Remix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ilman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DDSI 29.11) ("Sessions"-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Live/30.01./"App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f") (DDSI 30.13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 (Studio/Demo-Take 2/25.02./Anthology-Re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topus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rden (Take 2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well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l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mer (Take 5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Studio/Demo-Take 1/25.02./Anthology-Re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Take 1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Take 1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) ("Sessions"-Mix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Take 16/Vocal-Track) ('6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69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DDSI 25.44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3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t ('70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2</w:t>
            </w:r>
            <w:r>
              <w:rPr>
                <w:i/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Take 16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1:4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Anthology-Remix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"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" -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ano-Chord-Loop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1:30</w:t>
            </w:r>
          </w:p>
          <w:p>
            <w:pPr>
              <w:pStyle w:val="Normal"/>
              <w:jc w:val="center"/>
              <w:rPr/>
            </w:pPr>
            <w:r>
              <w:rPr/>
              <w:t>1:30 - 2:4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5779"/>
            <w:bookmarkEnd w:id="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 3 -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Apple/C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NTH 3/1996/16:1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 xml:space="preserve">kelter (Take 2) (Inc.&lt;) </w:t>
            </w:r>
            <w:r>
              <w:rPr>
                <w:lang w:val="en-US"/>
              </w:rPr>
              <w:t>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Take 1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eeps (Studio/Demo-Take 1/25.07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"Sessions"-Mix/Fade-Out-Ending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cause (Take 16/Vocal-Track)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1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nouncement ('68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it-IT"/>
              </w:rPr>
              <w:t>Index 2</w:t>
            </w:r>
            <w:r>
              <w:rPr>
                <w:i/>
                <w:caps/>
                <w:lang w:val="it-IT"/>
              </w:rPr>
              <w:t xml:space="preserve"> </w:t>
            </w:r>
            <w:r>
              <w:rPr>
                <w:rFonts w:cs="Wingdings" w:ascii="Wingdings" w:hAnsi="Wingdings"/>
              </w:rPr>
              <w:t></w:t>
            </w:r>
            <w:r>
              <w:rPr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O</w:t>
            </w:r>
            <w:r>
              <w:rPr>
                <w:lang w:val="it-IT"/>
              </w:rPr>
              <w:t>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Tape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 xml:space="preserve">eduction </w:t>
            </w:r>
            <w:r>
              <w:rPr>
                <w:caps/>
                <w:lang w:val="it-IT"/>
              </w:rPr>
              <w:t>T</w:t>
            </w:r>
            <w:r>
              <w:rPr>
                <w:lang w:val="it-IT"/>
              </w:rPr>
              <w:t>ake 5</w:t>
            </w:r>
            <w:r>
              <w:rPr>
                <w:caps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it-IT"/>
              </w:rPr>
              <w:tab/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/05.07.)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0:04</w:t>
            </w:r>
          </w:p>
          <w:p>
            <w:pPr>
              <w:pStyle w:val="Normal"/>
              <w:jc w:val="center"/>
              <w:rPr/>
            </w:pPr>
            <w:r>
              <w:rPr/>
              <w:t>0:04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</w:t>
            </w:r>
          </w:p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0" w:name="__RefHeading___Toc120285780"/>
            <w:bookmarkEnd w:id="1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82073 2 4-CDR 6406//1994/9:3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BBC/17.11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oys (BBC/17.06.) </w:t>
            </w:r>
            <w:r>
              <w:rPr/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0285781"/>
            <w:bookmarkEnd w:id="1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bur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6447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K/2001/52:2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Ger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 (Ca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Ne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rics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U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U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U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U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el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5782"/>
            <w:bookmarkEnd w:id="1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p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mbur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Bear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amily/BCD 16447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K/2001/42:1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Ger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 (Ca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New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rics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le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Medel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Withou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5783"/>
            <w:bookmarkStart w:id="14" w:name="BeatlesforSale"/>
            <w:bookmarkEnd w:id="13"/>
            <w:bookmarkEnd w:id="1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38 2/1964/34:1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eek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i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t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ing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20285784"/>
            <w:bookmarkEnd w:id="1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ridan &amp;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ther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i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lydor/POCP-2306/1981/70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nnie (CV/English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Skin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n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orgi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 (CV/With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o</w:t>
            </w:r>
            <w:r>
              <w:rPr>
                <w:lang w:val="en-US"/>
              </w:rPr>
              <w:t>verdubbe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ca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 1963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Jambalaya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Who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tt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akin'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(Go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To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st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Rub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Why (Can'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gai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dow (Instrumental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Let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 (Wh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nt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m</w:t>
            </w:r>
            <w:r>
              <w:rPr>
                <w:lang w:val="en-US"/>
              </w:rPr>
              <w:t>arch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,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Tak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uranc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'6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unshi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Part 1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Swane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ROTHERS/</w:t>
            </w:r>
            <w:r>
              <w:rPr>
                <w:lang w:val="en-US"/>
              </w:rPr>
              <w:t>Hallelujah,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 (CV) ('6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NY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HERIDAN &amp;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Nobody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'6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20285785"/>
            <w:bookmarkEnd w:id="16"/>
            <w:r>
              <w:rPr>
                <w:lang w:val="en-US"/>
              </w:rPr>
              <w:t>Vario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tist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c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l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Jumbo/TJLCD 1966A/1995/62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Bulova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ch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Carolin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b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ton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rdbirds/Sha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1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/Wha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6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Dolphi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r"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Radi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r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ser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Play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ppe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s" Cigarett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mmcerci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Radi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dvertis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I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st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ing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 - 2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 - 3: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 - 3: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 - 4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he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mall</w:t>
            </w:r>
            <w:r>
              <w:rPr>
                <w:caps/>
                <w:lang w:val="it-IT"/>
              </w:rPr>
              <w:t xml:space="preserve"> F</w:t>
            </w:r>
            <w:r>
              <w:rPr>
                <w:lang w:val="it-IT"/>
              </w:rPr>
              <w:t>aces/Sh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e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Murph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Fo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...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ingi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tation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It's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arolin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lden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sser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 - 3: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 - 3: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m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e/Y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5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Bi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y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ap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pples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"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J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vel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pan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re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G</w:t>
            </w:r>
            <w:r>
              <w:rPr>
                <w:lang w:val="en-US"/>
              </w:rPr>
              <w:t>o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ortab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Soun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 - 3: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 - 3: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 - 3: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in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/O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64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di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uff/"Balito"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urrys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Soun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 - 3: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 - 3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 - 3:3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ter/M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e ('5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Weath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Weather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ather...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te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ather...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 - 2: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 - 2: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 - 3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tney/Backstag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Isl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aroli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ion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8 - 3: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 - 4:0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mse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w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o/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Live)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Disc &amp;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cho"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mercial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 - 6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/Beatl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dge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...You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s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 xml:space="preserve">ing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ighto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"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Carolin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:00 - 21:05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06 - 21:19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19 - 21: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36 - 21:4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tt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ster/Lov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ters ('62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di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uff/"Consulate"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igarette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ommercial ('66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di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uff/"Caroline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lub"</w:t>
            </w:r>
            <w:r>
              <w:rPr>
                <w:caps/>
                <w:lang w:val="it-IT"/>
              </w:rPr>
              <w:t xml:space="preserve"> P</w:t>
            </w:r>
            <w:r>
              <w:rPr>
                <w:lang w:val="it-IT"/>
              </w:rPr>
              <w:t>romo ('6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di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ff/"Soun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oline"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6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 - 3: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 - 3: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4:0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tt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ett/It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5786"/>
            <w:bookmarkEnd w:id="1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82587 2 2-CDR 6422/1995/13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ir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Take 9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y (Take 12/Breakdown) ('63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Take 13/Breakdown) ('6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0: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Christmastime (Is</w:t>
            </w:r>
            <w:r>
              <w:rPr>
                <w:caps/>
                <w:u w:val="single"/>
                <w:lang w:val="en-US"/>
              </w:rPr>
              <w:t xml:space="preserve"> h</w:t>
            </w:r>
            <w:r>
              <w:rPr>
                <w:u w:val="single"/>
                <w:lang w:val="en-US"/>
              </w:rPr>
              <w:t>ere</w:t>
            </w:r>
            <w:r>
              <w:rPr>
                <w:caps/>
                <w:u w:val="single"/>
                <w:lang w:val="en-US"/>
              </w:rPr>
              <w:t xml:space="preserve"> a</w:t>
            </w:r>
            <w:r>
              <w:rPr>
                <w:u w:val="single"/>
                <w:lang w:val="en-US"/>
              </w:rPr>
              <w:t>gain) (New</w:t>
            </w:r>
            <w:r>
              <w:rPr>
                <w:caps/>
                <w:u w:val="single"/>
                <w:lang w:val="en-US"/>
              </w:rPr>
              <w:t xml:space="preserve"> e</w:t>
            </w:r>
            <w:r>
              <w:rPr>
                <w:u w:val="single"/>
                <w:lang w:val="en-US"/>
              </w:rPr>
              <w:t>dited</w:t>
            </w:r>
            <w:r>
              <w:rPr>
                <w:caps/>
                <w:u w:val="single"/>
                <w:lang w:val="en-US"/>
              </w:rPr>
              <w:t xml:space="preserve"> V</w:t>
            </w:r>
            <w:r>
              <w:rPr>
                <w:u w:val="single"/>
                <w:lang w:val="en-US"/>
              </w:rPr>
              <w:t>ersion 1995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mastime (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) (With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-Ma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tings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tmastim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'er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:00 - 2:19</w:t>
            </w:r>
          </w:p>
          <w:p>
            <w:pPr>
              <w:pStyle w:val="Normal"/>
              <w:jc w:val="center"/>
              <w:rPr/>
            </w:pPr>
            <w:r>
              <w:rPr/>
              <w:t>2:19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9</w:t>
            </w:r>
          </w:p>
          <w:p>
            <w:pPr>
              <w:pStyle w:val="Normal"/>
              <w:jc w:val="center"/>
              <w:rPr/>
            </w:pPr>
            <w:r>
              <w:rPr/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8" w:name="__RefHeading___Toc120285787"/>
            <w:bookmarkEnd w:id="1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H</w:t>
            </w:r>
            <w:r>
              <w:rPr>
                <w:lang w:val="en-US"/>
              </w:rPr>
              <w:t>elp!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39 2/1965/34:2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!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for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t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ally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ace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CV/UK Stereo/"Help!-LP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zz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zzy (CV/UK Stereo/"Help!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9" w:name="__RefHeading___Toc120285788"/>
            <w:bookmarkStart w:id="20" w:name="Letitbe"/>
            <w:bookmarkEnd w:id="19"/>
            <w:bookmarkEnd w:id="2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7 2/1970/35:1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g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ony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iverse (CV/UK Stereo/Album "Let It Be"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ne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CV/UK Stereo/Album "Let It Be"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g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e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eeling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ter 909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CV/UK Stereo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UK Stereo/Album "Let It Be"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20285789"/>
            <w:bookmarkStart w:id="22" w:name="LiveattheBBCDisc1"/>
            <w:bookmarkEnd w:id="21"/>
            <w:bookmarkEnd w:id="2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BC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1796 2 6-8 31797 2-CDPCSP 726/1994/65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tl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eting (SPEECH) (BBC/09.10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d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us (SPEECH)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k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siness (BBC/03.09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ep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BBC/22.01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BBC/04.04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ood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hyth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BBC/01.08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 (I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BBC/19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irl (BBC/19.06.) </w:t>
            </w:r>
            <w:r>
              <w:rPr>
                <w:lang w:val="it-IT"/>
              </w:rPr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h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a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 xml:space="preserve">a! </w:t>
            </w:r>
            <w:r>
              <w:rPr>
                <w:lang w:val="en-US"/>
              </w:rPr>
              <w:t>(SPEECH)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01.06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righ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ma (BBC/02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ol (BBC/02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ldi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a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) (BBC/02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hyme (SPEECH) (BBC/02.07.) </w:t>
            </w:r>
            <w:r>
              <w:rPr>
                <w:lang w:val="it-IT"/>
              </w:rPr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larabella (BBC/02.07.) </w:t>
            </w:r>
            <w:r>
              <w:rPr>
                <w:lang w:val="en-US"/>
              </w:rPr>
              <w:t>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n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Ove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)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ing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iting,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ping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ck! (SPEECH) (BBC/3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BBC/3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s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BBC/10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BBC/16.10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m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ny</w:t>
            </w:r>
            <w:r>
              <w:rPr>
                <w:caps/>
                <w:lang w:val="en-US"/>
              </w:rPr>
              <w:t xml:space="preserve"> B G</w:t>
            </w:r>
            <w:r>
              <w:rPr>
                <w:lang w:val="en-US"/>
              </w:rPr>
              <w:t>oode (BBC/07.01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mphi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ennessee (BBC/10.07.) </w:t>
            </w:r>
            <w:r>
              <w:rPr>
                <w:lang w:val="it-IT"/>
              </w:rPr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Lucille (BBC/07.09.) </w:t>
            </w:r>
            <w:r>
              <w:rPr>
                <w:lang w:val="en-US"/>
              </w:rPr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BBC/28.02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uf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SPEECH) (BBC/28.02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BBC/28.02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20285790"/>
            <w:bookmarkStart w:id="24" w:name="LiveattheBBCDisc2"/>
            <w:bookmarkEnd w:id="23"/>
            <w:bookmarkEnd w:id="2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BC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Apple/7243 8 31796 2 6-8 31798 2-CDPCSP 726//1994/68:3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ns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SPEECH)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ve</w:t>
            </w:r>
            <w:r>
              <w:rPr>
                <w:caps/>
                <w:lang w:val="en-US"/>
              </w:rPr>
              <w:t xml:space="preserve"> a B</w:t>
            </w:r>
            <w:r>
              <w:rPr>
                <w:lang w:val="en-US"/>
              </w:rPr>
              <w:t>anana (SPEECH)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umour (SPEECH)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BBC/28.02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BBC/14.07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een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2! (SPEECH)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s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r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yes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hin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kin' (B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ees)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pp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ake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erstand (BBC/16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w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 (N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BBC/10.07.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BBC/17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BBC/25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BBC/25.11.) ('6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cke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de (BBC/26.05.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zz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zzy (BBC/26.05.) ('6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ansa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/Hey!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!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!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! (BBC/2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t! (SPEECH) (BBC/10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BBC/10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emb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get (BBC/01.05.) ('6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s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s (SPEECH) (BBC/01.06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BBC/01.06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h!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ul (BBC/01.08.) </w:t>
            </w:r>
            <w:r>
              <w:rPr/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hh!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ms (SPEECH) (BBC/01.08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ge (BBC/01.08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BBC/16.07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BBC/01.08.) 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o (BBC/10.07.) </w:t>
            </w:r>
            <w:r>
              <w:rPr/>
              <w:t>('6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5" w:name="__RefHeading___Toc120285791"/>
            <w:bookmarkStart w:id="26" w:name="MagicalMysteryTour"/>
            <w:bookmarkEnd w:id="25"/>
            <w:bookmarkEnd w:id="2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gica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te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8062 2/1967/36:5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ica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te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ur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ying (Instrumental)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l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lrus (CV/UK Stereo/CD "Magical Mystery Tour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bye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CV/UK Stereo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ne (CV/UK Stereo/CD "Magical Mystery Tour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,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n (CV/UK Stereo/CD "Magical Mystery Tour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Album "Yellow Submarine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7" w:name="__RefHeading___Toc120285792"/>
            <w:bookmarkStart w:id="28" w:name="PastMastersVolumeOne"/>
            <w:bookmarkEnd w:id="27"/>
            <w:bookmarkEnd w:id="2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90043 2/1988/42:2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/Single) ('62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/Single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mm,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nd (CV/UK Mono/Album "Past Masters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e</w:t>
            </w:r>
            <w:r>
              <w:rPr>
                <w:caps/>
              </w:rPr>
              <w:t xml:space="preserve"> l</w:t>
            </w:r>
            <w:r>
              <w:rPr/>
              <w:t>iebt</w:t>
            </w:r>
            <w:r>
              <w:rPr>
                <w:caps/>
              </w:rPr>
              <w:t xml:space="preserve"> D</w:t>
            </w:r>
            <w:r>
              <w:rPr/>
              <w:t>ich (CV/Worldwide M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box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CV/UK S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 (CV/UK Stereo/Album "Past Masters"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9" w:name="__RefHeading___Toc120285793"/>
            <w:bookmarkStart w:id="30" w:name="PastMastersVolumeTwo"/>
            <w:bookmarkEnd w:id="29"/>
            <w:bookmarkEnd w:id="30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sters -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wo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90044 2/1988/51:0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ipper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/UK Stereo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perba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iter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n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n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ght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olution (CV/UK Stereo) ('6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UK Stereo/Single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lla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ow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e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 xml:space="preserve">niverse (CV/UK Stereo/LP "No One's Gonna Change Ou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World"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 (CV/UK Stereo/Single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Look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umber) (CV/Worldwide Mono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20285794"/>
            <w:bookmarkEnd w:id="3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25 2/1963/32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ser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na (G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)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ains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ys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/LP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.S.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'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ret?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st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re's</w:t>
            </w:r>
            <w:r>
              <w:rPr>
                <w:caps/>
                <w:lang w:val="en-US"/>
              </w:rPr>
              <w:t xml:space="preserve"> a P</w:t>
            </w:r>
            <w:r>
              <w:rPr>
                <w:lang w:val="en-US"/>
              </w:rPr>
              <w:t>lac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wis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u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20285795"/>
            <w:bookmarkEnd w:id="3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8 82646 2 4-CDR 6425/1996/12:1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9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Introduction) (Live/29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Hollywoo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l/SR) ('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Live/30.08./L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es/Hollywoo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wl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R) ('6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 - 2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Take 7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ing-Vocal-SI) ('6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3" w:name="__RefHeading___Toc120285796"/>
            <w:bookmarkStart w:id="34" w:name="Revolver"/>
            <w:bookmarkEnd w:id="33"/>
            <w:bookmarkEnd w:id="3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evolver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1 2/1966/34:5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xman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l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ing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ct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bert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morrow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s (CV/UK Stereo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5" w:name="__RefHeading___Toc120285797"/>
            <w:bookmarkStart w:id="36" w:name="RubberSoul"/>
            <w:bookmarkEnd w:id="35"/>
            <w:bookmarkEnd w:id="36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ubb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l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0 2/1965/35:4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rwegi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od (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n) (CV/UK Stereo/"Rubber Soul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hell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rl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k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oug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n</w:t>
            </w:r>
            <w:r>
              <w:rPr>
                <w:lang w:val="en-US"/>
              </w:rPr>
              <w:t>eed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on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 Stereo/"Rubber Soul"-CD) ('6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20285798"/>
            <w:bookmarkEnd w:id="3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2 2/1967/39:50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iends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t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xing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nef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r.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t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i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ta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o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ning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prise)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CD "Sgt. Pepper's...") ('6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gt. Pepper's Inner Groove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tereo/CD "Sg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Pepper's...") ('6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 - 5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20285799"/>
            <w:bookmarkEnd w:id="3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alk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under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ume 1 (Interview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DCard/CCD-4024/1994/36:0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3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ltz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hilda (Ad-Lib/March/Studi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p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ustralian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ab/>
              <w:t>I</w:t>
            </w:r>
            <w:r>
              <w:rPr>
                <w:lang w:val="en-US"/>
              </w:rPr>
              <w:t>nterview) ('6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altzing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thilda (Ad-Li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/10.06./Hong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ab/>
              <w:t>K</w:t>
            </w:r>
            <w:r>
              <w:rPr>
                <w:lang w:val="en-US"/>
              </w:rPr>
              <w:t>ong) ('64)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ngaro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rt (Ad-Lib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view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10.06./Hong</w:t>
            </w:r>
            <w:r>
              <w:rPr>
                <w:caps/>
                <w:lang w:val="it-IT"/>
              </w:rPr>
              <w:t xml:space="preserve"> K</w:t>
            </w:r>
            <w:r>
              <w:rPr>
                <w:lang w:val="it-IT"/>
              </w:rPr>
              <w:t>ong) ('64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 -1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4"/>
        <w:gridCol w:w="5330"/>
        <w:gridCol w:w="458"/>
      </w:tblGrid>
      <w:tr>
        <w:trPr/>
        <w:tc>
          <w:tcPr>
            <w:tcW w:w="68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20285800"/>
            <w:bookmarkStart w:id="40" w:name="TheBeatlesWhiteAlbum30thAnniversary"/>
            <w:bookmarkEnd w:id="3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  <w:bookmarkEnd w:id="40"/>
          </w:p>
        </w:tc>
      </w:tr>
      <w:tr>
        <w:trPr/>
        <w:tc>
          <w:tcPr>
            <w:tcW w:w="68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3 2/1968/46:22</w:t>
            </w:r>
          </w:p>
        </w:tc>
      </w:tr>
      <w:tr>
        <w:trPr/>
        <w:tc>
          <w:tcPr>
            <w:tcW w:w="68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S.R.</w:t>
            </w:r>
            <w:bookmarkStart w:id="41" w:name="OLE_LINK2"/>
            <w:r>
              <w:rPr>
                <w:lang w:val="en-US"/>
              </w:rPr>
              <w:t xml:space="preserve"> (CV/UK Stereo) ('68)</w:t>
            </w:r>
            <w:bookmarkEnd w:id="41"/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udence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las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ion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7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b-la-di,</w:t>
            </w:r>
            <w:r>
              <w:rPr>
                <w:caps/>
                <w:lang w:val="it-IT"/>
              </w:rPr>
              <w:t xml:space="preserve"> O</w:t>
            </w:r>
            <w:r>
              <w:rPr>
                <w:lang w:val="it-IT"/>
              </w:rPr>
              <w:t>b-la-da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inuing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r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ngalo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ll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i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ntl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eps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ines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arm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n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th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r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red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ggies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ccoon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s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?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0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ll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ia (CV/UK Stereo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20285801"/>
            <w:bookmarkEnd w:id="42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4 2/1968/47:1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s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xcep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nkey (CV/U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tereo</w:t>
            </w:r>
            <w:r>
              <w:rPr>
                <w:caps/>
                <w:lang w:val="en-US"/>
              </w:rPr>
              <w:t>)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x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die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lter</w:t>
            </w:r>
            <w:r>
              <w:rPr>
                <w:caps/>
              </w:rPr>
              <w:t xml:space="preserve"> S</w:t>
            </w:r>
            <w:r>
              <w:rPr/>
              <w:t>kelter (CV/UK Stereo)</w:t>
            </w:r>
            <w:r>
              <w:rPr>
                <w:caps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,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olution 1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o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ffle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 (CV/UK Stereo)</w:t>
            </w:r>
            <w:r>
              <w:rPr>
                <w:caps/>
                <w:lang w:val="en-US"/>
              </w:rPr>
              <w:t xml:space="preserve"> ('6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C</w:t>
            </w:r>
            <w:r>
              <w:rPr>
                <w:color w:val="000000"/>
                <w:lang w:val="en-US"/>
              </w:rPr>
              <w:t>an You Take Me Back (</w:t>
            </w:r>
            <w:r>
              <w:rPr>
                <w:lang w:val="en-US"/>
              </w:rPr>
              <w:t>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olution 9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/UK Stereo)</w:t>
            </w:r>
            <w:r>
              <w:rPr>
                <w:caps/>
                <w:lang w:val="en-US"/>
              </w:rPr>
              <w:t xml:space="preserve"> ('6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30"/>
        <w:gridCol w:w="454"/>
      </w:tblGrid>
      <w:tr>
        <w:trPr>
          <w:trHeight w:val="240" w:hRule="atLeast"/>
        </w:trPr>
        <w:tc>
          <w:tcPr>
            <w:tcW w:w="6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3" w:name="__RefHeading___Toc120285802"/>
            <w:bookmarkStart w:id="44" w:name="MeettheBeatles"/>
            <w:bookmarkEnd w:id="43"/>
            <w:bookmarkEnd w:id="44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The Capitol Albums V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9/2004/54:38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4"/>
                <w:u w:val="single"/>
                <w:lang w:val="en-US"/>
              </w:rPr>
              <w:t>M</w:t>
            </w:r>
            <w:r>
              <w:rPr>
                <w:b/>
                <w:i/>
                <w:sz w:val="24"/>
                <w:u w:val="single"/>
                <w:lang w:val="en-US"/>
              </w:rPr>
              <w:t>eet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t</w:t>
            </w:r>
            <w:r>
              <w:rPr>
                <w:b/>
                <w:i/>
                <w:sz w:val="24"/>
                <w:u w:val="single"/>
                <w:lang w:val="en-US"/>
              </w:rPr>
              <w:t>he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B</w:t>
            </w:r>
            <w:r>
              <w:rPr>
                <w:b/>
                <w:i/>
                <w:sz w:val="24"/>
                <w:u w:val="single"/>
                <w:lang w:val="en-US"/>
              </w:rPr>
              <w:t>eatles!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S Duophonic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US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ght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/UK Stere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Meet the Beatles!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US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ght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/Worldwide Mono) ('63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5" w:name="__RefHeading___Toc120285803"/>
            <w:bookmarkEnd w:id="45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it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3/2004/55:06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Beatles' Second Album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</w:t>
            </w:r>
            <w:bookmarkStart w:id="46" w:name="OLE_LINK1"/>
            <w:bookmarkEnd w:id="46"/>
            <w:r>
              <w:rPr>
                <w:lang w:val="en-US"/>
              </w:rPr>
              <w:t>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Worldwide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CV/US S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CV/US S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CV/US S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CV/US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S Duophonic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S Duophonic Stere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Beatles' Second Album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ank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CV/US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S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CV/US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 (CV/US Mono/"Second Album"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lly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 Mono/Vinyl) ('6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7" w:name="__RefHeading___Toc120285804"/>
            <w:bookmarkEnd w:id="47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it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9/2004/51:2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Something New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ead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chbox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"Something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"-LP"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omm,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in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/W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-Intr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Something New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tead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 G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chbox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y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I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/U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>
                <w:caps/>
                <w:lang w:val="en-US"/>
              </w:rPr>
              <w:t xml:space="preserve"> I F</w:t>
            </w:r>
            <w:r>
              <w:rPr>
                <w:lang w:val="en-US"/>
              </w:rPr>
              <w:t>ell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mm,</w:t>
            </w:r>
            <w:r>
              <w:rPr>
                <w:caps/>
              </w:rPr>
              <w:t xml:space="preserve"> G</w:t>
            </w:r>
            <w:r>
              <w:rPr/>
              <w:t>ib</w:t>
            </w:r>
            <w:r>
              <w:rPr>
                <w:caps/>
              </w:rPr>
              <w:t xml:space="preserve"> M</w:t>
            </w:r>
            <w:r>
              <w:rPr/>
              <w:t>ir</w:t>
            </w:r>
            <w:r>
              <w:rPr>
                <w:caps/>
              </w:rPr>
              <w:t xml:space="preserve"> D</w:t>
            </w:r>
            <w:r>
              <w:rPr/>
              <w:t>eine</w:t>
            </w:r>
            <w:r>
              <w:rPr>
                <w:caps/>
              </w:rPr>
              <w:t xml:space="preserve"> H</w:t>
            </w:r>
            <w:r>
              <w:rPr/>
              <w:t>and (CV/German</w:t>
            </w:r>
            <w:r>
              <w:rPr>
                <w:caps/>
              </w:rPr>
              <w:t xml:space="preserve"> M</w:t>
            </w:r>
            <w:r>
              <w:rPr/>
              <w:t>ono/Single) ('6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8" w:name="__RefHeading___Toc120285805"/>
            <w:bookmarkEnd w:id="48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pito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um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l. 1</w:t>
            </w:r>
            <w:r>
              <w:rPr>
                <w:b w:val="false"/>
                <w:bCs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07243 875400 2 8/2004/54:4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tles '65 - Stere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ply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ser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'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ck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low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light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l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 (CV/U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 (CV/U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ophonic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eel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ne (CV/U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ophonic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body'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y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CV/U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re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GB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eatles '65 - Mono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ply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m A Loser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by's In Black (CV/Worldwide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ck And Roll Music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ll Follow The Sun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. Moonlight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ney Don't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ll Be Back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's A Woman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Feel Fine (CV/US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body's Trying To Be My Baby (CV/UK Mono) ('64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9" w:name="__RefHeading___Toc120285806"/>
            <w:bookmarkEnd w:id="49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CDP 7 46445 2/1969/40:13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UK Stereo/Album "Revolver") ('6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CV/UK Stereo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Album "Yellow Submarine") ('6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 xml:space="preserve">Pepperland (Instrumental) (C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S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ime (Instrumental) (C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S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 xml:space="preserve">oles (Instrumental) (C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Sea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onsters (Instrument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Marc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eani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Pepperla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as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THE GEORGE MARTIN ORCHESTRA/</w:t>
            </w: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epperl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nstrumental) (CV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50" w:name="__RefHeading___Toc120285807"/>
            <w:bookmarkStart w:id="51" w:name="YellowSubmarineSongtrack"/>
            <w:bookmarkEnd w:id="50"/>
            <w:bookmarkEnd w:id="51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track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Apple/7243 5 21481 2 7/1999/45:3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bmarine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lldog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iamonds (CV/UK Stereo/CD "Y.S. Songtrack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and (CV/UK Stereo/CD "Y.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iends (CV/UK Stereo/CD "Y.S. Songtrack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b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a r</w:t>
            </w:r>
            <w:r>
              <w:rPr>
                <w:lang w:val="en-US"/>
              </w:rPr>
              <w:t>i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a N</w:t>
            </w:r>
            <w:r>
              <w:rPr>
                <w:lang w:val="en-US"/>
              </w:rPr>
              <w:t>orther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x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r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whe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 (CV/UK Stereo/CD "Y.S. Songtrack")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4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2" w:name="__RefHeading___Toc120285808"/>
            <w:bookmarkStart w:id="53" w:name="WiththeBeatles"/>
            <w:bookmarkEnd w:id="52"/>
            <w:bookmarkEnd w:id="53"/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s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CDP 7 46436 2/1963/33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v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ttl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ild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ll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st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ostma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thove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ght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ly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a H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eco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/Worldwid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ey (That'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I w</w:t>
            </w:r>
            <w:r>
              <w:rPr>
                <w:lang w:val="en-US"/>
              </w:rPr>
              <w:t>ant) (CV/UK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no) ('6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2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3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24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0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1">
    <w:lvl w:ilvl="0">
      <w:start w:val="12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9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1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5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6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6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6"/>
      <w:u w:val="none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16"/>
      <w:u w:val="none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16"/>
      <w:u w:val="none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6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16"/>
      <w:u w:val="non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16"/>
      <w:u w:val="none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6"/>
      <w:u w:val="none"/>
    </w:rPr>
  </w:style>
  <w:style w:type="character" w:styleId="WW8Num523z0">
    <w:name w:val="WW8Num523z0"/>
    <w:qFormat/>
    <w:rPr>
      <w:rFonts w:ascii="Arial" w:hAnsi="Arial" w:cs="Arial"/>
      <w:b w:val="false"/>
      <w:i w:val="false"/>
      <w:sz w:val="16"/>
      <w:u w:val="none"/>
    </w:rPr>
  </w:style>
  <w:style w:type="character" w:styleId="WW8Num543z0">
    <w:name w:val="WW8Num543z0"/>
    <w:qFormat/>
    <w:rPr>
      <w:rFonts w:ascii="Arial" w:hAnsi="Arial" w:cs="Arial"/>
      <w:b w:val="false"/>
      <w:i w:val="false"/>
      <w:sz w:val="16"/>
      <w:u w:val="no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16"/>
      <w:u w:val="none"/>
    </w:rPr>
  </w:style>
  <w:style w:type="character" w:styleId="WW8Num749z0">
    <w:name w:val="WW8Num749z0"/>
    <w:qFormat/>
    <w:rPr>
      <w:rFonts w:ascii="Arial" w:hAnsi="Arial" w:cs="Arial"/>
      <w:b w:val="false"/>
      <w:i w:val="false"/>
      <w:sz w:val="16"/>
      <w:u w:val="none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16"/>
      <w:u w:val="none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>
      <w:sz w:val="18"/>
    </w:rPr>
  </w:style>
  <w:style w:type="paragraph" w:styleId="OmniPage1">
    <w:name w:val="OmniPage #1"/>
    <w:basedOn w:val="Normal"/>
    <w:qFormat/>
    <w:pPr>
      <w:tabs>
        <w:tab w:val="clear" w:pos="709"/>
        <w:tab w:val="right" w:pos="7058" w:leader="none"/>
      </w:tabs>
      <w:spacing w:lineRule="exact" w:line="214"/>
      <w:ind w:left="2988" w:right="2904" w:hanging="0"/>
    </w:pPr>
    <w:rPr>
      <w:sz w:val="18"/>
      <w:lang w:val="en-US" w:eastAsia="en-US"/>
    </w:rPr>
  </w:style>
  <w:style w:type="paragraph" w:styleId="OmniPage3">
    <w:name w:val="OmniPage #3"/>
    <w:basedOn w:val="Normal"/>
    <w:qFormat/>
    <w:pPr>
      <w:tabs>
        <w:tab w:val="clear" w:pos="709"/>
        <w:tab w:val="right" w:pos="7034" w:leader="none"/>
      </w:tabs>
      <w:spacing w:lineRule="exact" w:line="214"/>
      <w:ind w:left="3048" w:right="2928" w:hanging="0"/>
    </w:pPr>
    <w:rPr>
      <w:sz w:val="18"/>
      <w:lang w:val="en-US" w:eastAsia="en-US"/>
    </w:rPr>
  </w:style>
  <w:style w:type="paragraph" w:styleId="OmniPage5">
    <w:name w:val="OmniPage #5"/>
    <w:basedOn w:val="Normal"/>
    <w:qFormat/>
    <w:pPr>
      <w:tabs>
        <w:tab w:val="clear" w:pos="709"/>
        <w:tab w:val="right" w:pos="4788" w:leader="none"/>
      </w:tabs>
      <w:spacing w:lineRule="exact" w:line="214"/>
      <w:ind w:left="204" w:right="48" w:hanging="0"/>
      <w:jc w:val="center"/>
    </w:pPr>
    <w:rPr>
      <w:sz w:val="18"/>
      <w:lang w:val="en-US" w:eastAsia="en-US"/>
    </w:rPr>
  </w:style>
  <w:style w:type="paragraph" w:styleId="OmniPage6">
    <w:name w:val="OmniPage #6"/>
    <w:basedOn w:val="Normal"/>
    <w:qFormat/>
    <w:pPr>
      <w:tabs>
        <w:tab w:val="clear" w:pos="709"/>
        <w:tab w:val="left" w:pos="360" w:leader="none"/>
        <w:tab w:val="right" w:pos="4032" w:leader="none"/>
      </w:tabs>
      <w:spacing w:lineRule="exact" w:line="214"/>
      <w:ind w:right="804" w:hanging="0"/>
    </w:pPr>
    <w:rPr>
      <w:sz w:val="18"/>
      <w:lang w:val="en-US" w:eastAsia="en-US"/>
    </w:rPr>
  </w:style>
  <w:style w:type="paragraph" w:styleId="OmniPage7">
    <w:name w:val="OmniPage #7"/>
    <w:basedOn w:val="Normal"/>
    <w:qFormat/>
    <w:pPr>
      <w:tabs>
        <w:tab w:val="clear" w:pos="709"/>
        <w:tab w:val="right" w:pos="4623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09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09"/>
        <w:tab w:val="left" w:pos="600" w:leader="none"/>
        <w:tab w:val="right" w:pos="5869" w:leader="none"/>
      </w:tabs>
      <w:spacing w:lineRule="exact" w:line="214"/>
      <w:ind w:right="48" w:hanging="0"/>
    </w:pPr>
    <w:rPr>
      <w:sz w:val="18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09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sz w:val="18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09"/>
        <w:tab w:val="right" w:pos="2725" w:leader="none"/>
      </w:tabs>
      <w:spacing w:lineRule="exact" w:line="214"/>
      <w:ind w:right="2496" w:hanging="0"/>
    </w:pPr>
    <w:rPr>
      <w:sz w:val="18"/>
      <w:lang w:val="en-US" w:eastAsia="en-US"/>
    </w:rPr>
  </w:style>
  <w:style w:type="paragraph" w:styleId="OmniPage17">
    <w:name w:val="OmniPage #17"/>
    <w:basedOn w:val="Normal"/>
    <w:qFormat/>
    <w:pPr>
      <w:tabs>
        <w:tab w:val="clear" w:pos="709"/>
        <w:tab w:val="left" w:pos="768" w:leader="none"/>
        <w:tab w:val="right" w:pos="5173" w:leader="none"/>
      </w:tabs>
      <w:spacing w:lineRule="exact" w:line="235"/>
      <w:ind w:left="192" w:right="48" w:hanging="0"/>
    </w:pPr>
    <w:rPr>
      <w:sz w:val="18"/>
      <w:lang w:val="en-US" w:eastAsia="en-US"/>
    </w:rPr>
  </w:style>
  <w:style w:type="paragraph" w:styleId="OmniPage21">
    <w:name w:val="OmniPage #21"/>
    <w:basedOn w:val="Normal"/>
    <w:qFormat/>
    <w:pPr>
      <w:tabs>
        <w:tab w:val="clear" w:pos="709"/>
        <w:tab w:val="right" w:pos="4823" w:leader="none"/>
      </w:tabs>
      <w:spacing w:lineRule="exact" w:line="214"/>
      <w:ind w:left="4008" w:right="1668" w:hanging="0"/>
    </w:pPr>
    <w:rPr>
      <w:sz w:val="18"/>
      <w:lang w:val="en-US" w:eastAsia="en-US"/>
    </w:rPr>
  </w:style>
  <w:style w:type="paragraph" w:styleId="OmniPage23">
    <w:name w:val="OmniPage #23"/>
    <w:basedOn w:val="Normal"/>
    <w:qFormat/>
    <w:pPr>
      <w:tabs>
        <w:tab w:val="clear" w:pos="709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52"/>
      </w:numPr>
      <w:ind w:left="283" w:hanging="283"/>
    </w:pPr>
    <w:rPr>
      <w:sz w:val="18"/>
    </w:rPr>
  </w:style>
  <w:style w:type="paragraph" w:styleId="Listennummer">
    <w:name w:val="Listennummer"/>
    <w:basedOn w:val="Normal"/>
    <w:qFormat/>
    <w:pPr>
      <w:numPr>
        <w:ilvl w:val="0"/>
        <w:numId w:val="53"/>
      </w:numPr>
      <w:spacing w:before="20" w:after="20"/>
      <w:ind w:left="720" w:hanging="3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7:19:00Z</dcterms:created>
  <dc:creator>Albert Meyer</dc:creator>
  <dc:description/>
  <dc:language>en-US</dc:language>
  <cp:lastModifiedBy>Albert Meyer</cp:lastModifiedBy>
  <cp:lastPrinted>2005-11-20T21:32:00Z</cp:lastPrinted>
  <dcterms:modified xsi:type="dcterms:W3CDTF">2005-12-10T18:18:00Z</dcterms:modified>
  <cp:revision>30</cp:revision>
  <dc:subject/>
  <dc:title>The Beatles - CD-Inlay's - Officially Released CD's</dc:title>
</cp:coreProperties>
</file>